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kley,Maranda (Mrs. Samuel Nobl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0-1920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s,Benjamine,1820-1902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s,Gerald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s,Mary (Mrs. George),1880-1951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s,Mrs. Benjamine,-1874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s,Rev. George,1876-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elman,Benedict,1842-1911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sit,Lucius ('Toots'),1899-193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n,Catherine Hamel (Mrs. Wm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01-1885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n,William 1803-1881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kan,William D.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erman,Florence (Mrs. Rober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7-1939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erman,Hartzel,1889-1919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erman,Robert,1858-1934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rich,Alexander Alpha,-1883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rich,Alpheus,1818-1885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rich,Eber J.,1851-1884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rich,Helen Conable (Mrs. Alpheu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2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drich,Ida Jenkins (Mrs. Eber J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6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aback,Jasper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aback,Lewis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aback,Mathias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aback,Sarah (Mrs. Mathias)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baugh,Elizabeth (Mrs. Geo. L. </w:t>
        <w:tab/>
        <w:t>Spangler),-1931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,Martha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en,Sarah (Mrs. Nathaniel Grim)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son,Charles,1837-1893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ison,W.O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rose,Caroline (Mrs. Hiram),1837-.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rose,Hiram,1826-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rose,J.K.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rose,Mary (Mrs. S.S. Blake)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merman,W.H.C.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Andrew Jr.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Andrew Sr.,1824-1882,125 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Anna Marie,-1887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Barnhart &amp; Mrs.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Child 1 of Andrew and Tolena Anderson,-1871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Child 2 of Andrew and Tolena Anderson,-1871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Edwin,40 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Effie Dieter (Mrs. Edwi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56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Herman,-1882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erson,Herman (Civil War Vet.)Basswood </w:t>
        <w:tab/>
        <w:t>Cemetery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Isaac,-1912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J.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John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Josephine,1872-1872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Katie,-1888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M.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Mary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Mrs. John (Maiden: Bible)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Nancy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Nels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erson,Tolena Torgeson (Mrs.Andrew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99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rus,Zelpha,-1870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her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near,Elizabeth (Mrs. Sam),1850-1925, </w:t>
        <w:tab/>
        <w:t>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ar,Mrs. Insco 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ear,Sam,1850-1931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thony,Fred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eby,James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trong,George,1834-1910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trong,Thomas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mstrong,Winnie,-1896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 Creek Cemetery,10 23 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h Ridge Cemetery,10 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l,Frank P.,1886-1953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l,James &amp; Mrs.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l,Peter Jo,1901-1901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l,Thomas Raym,-1902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wood,Charles M.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wood,Charlotte(Mrs. W.H.),-1864,33 150 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wood,Timmie (Mrs. Will Thomas),-1937, </w:t>
        <w:tab/>
        <w:t>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wood,W.H.,33 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tin,David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tin,J.W.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tin,Kenneth B.,-1949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tin,Mary Bender (Mrs. David)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stin,Mrs. Etta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,Alden H.,-1879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,John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,Julia,-1860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,S.C.(Mrs. Alden H.)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 and Langdon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y's Mill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b,Elizabeth Jordan (Mrs. George H.), </w:t>
        <w:tab/>
        <w:t>1823-1887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Eve,1804-1871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James,1864-1906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b,Jennie Danner (Mrs. John H.),1867-, </w:t>
        <w:tab/>
        <w:t>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John H.,1860-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Madeline,1901-1916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Mrs. Timothy,1848-1875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b,Nancy (Mrs. David Smith),1843-1907, </w:t>
        <w:tab/>
        <w:t>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Rachel,1855-1877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Rev. George H.,1815-1902,109-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Susan,1845-1876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b,Timothy,1847-1907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cock,Byron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htenkircher,James,1835-1923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htenkircher,Sarah Slayback 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Mrs James),1838-1902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Dr. A.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Eleanor (Mrs. Dr. A. Baile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7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Henry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Holley,1894-1912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Lydia (Mrs. Sylvano),1806-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Marandy,1799-1861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Mary (Mrs. Henry),1803-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iley,Mrs. Mariam (2nd Mrs. Wm. F. </w:t>
        <w:tab/>
        <w:t>Kepler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Olive Bush,1788-1862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Rilla (Mrs. Wilson J.),1856-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Sgt. W.M.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Sylvano,1804-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Van Buren,1913-1956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,Wilson J.,1851-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iley Bluff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ker,Mrs. Charles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ker,William,-1872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ch,Mary (Mrs. Christopher Schol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94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com,Bradley P.,1816-1900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com,Charlotte (Mrs. Bradley P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7-1905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gheim,Gertrude Durst (Mrs.Herma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l-1914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gheim,Herman,-1904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Alice (Mrs. Loomis),1859-192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Caroline A.,1862-1936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ll,Flora (Mrs. William A. Garrison), </w:t>
        <w:tab/>
        <w:t>1849-193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George Ogden,1817-1897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Jane (Mrs. Bancroft),1809-1892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Jane Heydon,1826-192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,Mary (Mrs. Ryan),1853-1906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ll,Phoebe (Maiden: Ogden),1787-1878, </w:t>
        <w:tab/>
        <w:t>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man,Norris Orion,1808-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croft,Jane Ball (Mrs. Bancrof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09-1892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croft,Levi H.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gham,Olivia (Mrs. Andrew J.Devoe)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ks,Comfort Sexton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ks,Effie May Gleason (Mrs. Ira)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ks,Ira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ks,James,1812-1859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nister,____ Graham (Mrs. Henry)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nister,Alvin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nister,Henry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nnister,John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s,J.T.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s,Marietta (2nd Mrs. John Ewers)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s,Mary (Mrs. Wm. Wright)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s,R. (Reason)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tt,Mrs.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ett,S.C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nhart,Andrew,1844-1933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nhart,Helen (Mrs. Andrew),1849-1927, </w:t>
        <w:tab/>
        <w:t>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au,Allie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au,Louie,1851-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tt,Alex,1836-1915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rett,Jannett (Mrs. Alex),1840-1901, </w:t>
        <w:tab/>
        <w:t>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tt,John,-1883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ett,Mary (Mrs. Calvin Hall)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on,W.S.C.,22 36 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,Bertha (Mrs. George),1878-1929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ry,Charlotte (Mrs.Lorenzo Woodman), </w:t>
        <w:tab/>
        <w:t>1822-1886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,Cynthia (Mrs. Joseph Hofius)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,George,1871-1949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,James,-1901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ry,Sylvia Ann Woodman (Mrs. Jam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9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ells,David,1811-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ells,Mrs. David,1820-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on,Adam,-1891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ton,Clara,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swood Cemetery,10 111-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ttery Park,128 1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uer,Alfred,1923-1943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uer,Arnold,1805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xter,Bertha Fogo (Mrs. Samuel)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xter,Samuel,1870-1939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xter,Victorine (Mrs. William P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2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xter,William P.,1848-1916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n,D.H.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n,Father Theopholis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n,Mary,1835-1907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 Den Hollow,(aka Eagle Cave )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 Valley Cemetery (Brown Churc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41 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,Abraham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,Jacob,-1864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,Rebecca (Mrs. George W. Slat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0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sley,J.S.,1823-1900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rdsley,Jane Mumford (2nd Mrs.John </w:t>
        <w:tab/>
        <w:t>Fletcher 'Fletch'),1855-1918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sley,John Fletcher 'Fletch'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9-1923,170-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rdsley,Lucy Schellinger (1st Mrs.  </w:t>
        <w:tab/>
        <w:t>John Fletcher 'Fletch')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rdsley,Mrs. J.S.,1824-1884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tty,Mrs. George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umont,Leroy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kwith,Alfred,-1893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kwith,M.H.,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kwith,Mildred Myrtle,-1885,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kwith,N.E.,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,Charles,1910-1943,108 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Charles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Dovie (Mrs. Charles)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Heigh,-1900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Sarah (Mrs. Wilder),-1911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Wilder,-1892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be,William H.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man,John,1830-1895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man,Mary (Mrs. John),1832-1807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man,Penina (2nd Mrs. Samuel Harri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9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ers,Frederick,1835-1903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er,Franz,1825-1887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er,Mary (Mrs. Franz),1835-1903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ghly,Mrs. T.R.,1833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ighly,T.R.,1803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ard,Father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bow,Benjamine &amp; Mrs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Betty,1868-,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Charles,1858-193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Daniel,-1890,25 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David,1872-,26 99 107 117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Elias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Emanuel P.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Genevieve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Hannah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Jonas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Joseph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Margaret (3rd Mrs. Dani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54,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Mary (Mrs. Charles),1862-193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Mary (Mrs. David Austin)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Mary Fall (4th Mrs. Daniel),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Peter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Samuel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Sarah (Mrs. Irvin Gribble)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Susanna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,William,25 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 (Old Hopewell) Cemetery,10 25-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der Hollow,25-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Capt. William H.,-1864,22 43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Jacob,1836-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Mary,1830-1911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Phoebe,-1872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Steven,1886-1929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nett,Van S. and Mrs. Van S.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son,Sally (Mrs. Edmund Clark)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on,George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on,Jane Russell (Mrs. Joseph Jr.)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ton,Janet Davidson (Mrs. Joseph Sr.), </w:t>
        <w:tab/>
        <w:t>1806-1888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on,Joseph Jr.,1826-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on,Joseph Sr.,1803-1880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ton,Mary (Mrs. George),-1867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an,Joseph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berich,Karl,1834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berich,Mary (Mrs. Karl),1844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,Hans C.,-1943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er,Henry and Mrs. Henry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er School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gham,Permelia (Mrs. Jeremiah Digman), </w:t>
        <w:tab/>
        <w:t>1847-193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gman,William,1857-1911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kshire,Joseph,-1900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rd,Father Wendel,116 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hel Cemetery,10 130-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,Emma (Mrs. John),1859-1928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y,John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vier,Zenas W.,-1861,19 20 1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vier (Bevir),Eliza,29 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Catherine Clary (Mrs. Mos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2-1873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Charles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Darius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Joshua,1819-1926,89 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ble,Mary Jane Tinker (Mrs. Joshua), </w:t>
        <w:tab/>
        <w:t>1842-1923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Moses,1808-1893,92 138 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Moses B.,1848-1941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ble,Mrs. John Anderson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ble,Susan (Mrs. Moses B.),1848-1926, </w:t>
        <w:tab/>
        <w:t>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Alexander,1800-1872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Harvey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Mrs. A.P. Pier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Mrs. Alexander,-1880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O.D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,Oscar F.,65 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ck River road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ke,Mary Ambrose (Mrs. S.S.)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ke,S.S.,-1904,8 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keman,Thomas,-1875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nchardville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azer,Mary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m City Cemetery,10 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k,Sarah (Mrs. William),1855-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k,William,1849-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az Cemetery,10 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b,Adeline (Mrs. John Mathews)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b,Margaret (Mrs. Peter),56 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b,Peter,22 56 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b,Sarah Rebecca (2nd Mrs. William H. </w:t>
        <w:tab/>
        <w:t>Dawson)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b Family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dendine,Elizabeth (Mrs. Paul </w:t>
        <w:tab/>
        <w:t>Misslich),1840-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hmann,Frank &amp; Mrs.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lenbaugh,Annie (Mrs. Jacob Van Poole), </w:t>
        <w:tab/>
        <w:t>1840-1919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d,Samuel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hotel,Peter,1835-1882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her,Isaiah ,1856-1931,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her,John A.,-1864,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oher,Raymond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land,Boston K.,1856-1930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rland,Catherine (Mrs. John Jewell), </w:t>
        <w:tab/>
        <w:t>1830-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land,Margaret (Mrs. Thomas)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rland,Mary Morgan (Mrs.Boston K.), </w:t>
        <w:tab/>
        <w:t>1861-192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land,Thomas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scobel Cemetery,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stwick,Mary (Mrs.Carlos Josli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0,135 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swell,Elizabeth (Mrs. McCloud),1775-, </w:t>
        <w:tab/>
        <w:t>151 152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Anna Duncan (Mrs. Durfee Bovee)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David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Durfee,1812-1887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Elisha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Mary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Samuel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,Victoria Potter (Mrs. Elisha)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vee Cemetery,10 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Bernie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F.P.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Helen,-1855,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Mrs. F.P. (Busby),34 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Mrs. William,-1870,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William,-1858,67 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,William J.,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's Mill,67 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n's Mill Cemetery,10 172-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r,W.A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wer,William H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Addie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d,Adeline (Mrs. L.W.Cole),1843-1880, </w:t>
        <w:tab/>
        <w:t>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Belle,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d,Catherine DeVoe(Mrs.James Henry), </w:t>
        <w:tab/>
        <w:t>1824-1897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Charles,1845-1858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d,Ellen (Mrs. Franklin Bush),1843-, </w:t>
        <w:tab/>
        <w:t>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Florence,1854-1895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Frank,1860-1912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James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James Henry,1822-1911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Mary Stevens (Mrs. Pet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1-1892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d,Peter,1819-1891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,Charles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,Curtis E.,1830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,Donald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,Henry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ce,Mrs. Henry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dley,Lucinda (Mrs. Francis J.Crower), </w:t>
        <w:tab/>
        <w:t>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inerd,George E.,1892-1918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keman,Mrs. Rev. H.H.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keman,Rev. Henry   'H.H.'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1-1873/1875,102 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un,Catherine (Mrs. Frantz),1815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un,Frantz,1812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un,Joseph,1843-1899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aun,Mary (Mrs. Joseph),1852-1916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ese,Balemas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ese,James,-1898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ese,Levi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ese,Rachel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eese,Thankful A. (Mrs.WalterJ. Davis), </w:t>
        <w:tab/>
        <w:t>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aman,Albert,1847-1927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aman,Rosanna (Mrs. Alber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7-1904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eman,Anthony M.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eman,Jasper W.,1874-1874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eman,M.A. (Mrs. A.M.)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eman,Mart,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nnamen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Albert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Lillie,1852-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Phebe (Mrs. R.),1823-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R.,1820-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Rensselear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ewer,Richard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iggs,Abigail (2nd Mrs. William Ogden), </w:t>
        <w:tab/>
        <w:t>-1914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gs,J.W.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gs,Mary(Mrs.W.J. ),1824-1912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ggs,W.J.,1823-1901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ll,Henry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stol,Ed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ttian,Esther (Mrs. H.H. Brittian &amp;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rs. A.J. Reed)),-190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ttian,H.H.,-1896,149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tton,H.Z.,1795-1855,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itton,Orrin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ckwell,Milessa Poole (Mrs.Wilford), </w:t>
        <w:tab/>
        <w:t>1895-1921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ckwell,Wilford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,Amanda (Mrs. John W.),1857-1932, </w:t>
        <w:tab/>
        <w:t>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Artless,1868-1893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,Delia Anna (Mrs. James Norman), </w:t>
        <w:tab/>
        <w:t>1846-1912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,Elizabeth (Mrs. James Taylor), </w:t>
        <w:tab/>
        <w:t>18l4-1887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Esther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Frank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Huldah E. (Mrs. J.J.)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.J.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acob M.,1843-1910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ames Taylor,1797-1883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ohn,34 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ohn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John W.,1843-1918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Paul,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Russell &amp; Mrs.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Sarah (Mrs. Jacob M.)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Sarah C. (Mrs. William E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71-1937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,William E.,1869-1916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 Church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wnell,Ben B.,1831-1918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ownell,Sallie Broyton (Mrs. Ben B.), </w:t>
        <w:tab/>
        <w:t>1842-1916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yton,Sallie (Mrs. Ben Brownel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2-1916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ckner,Clara,1844-1924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ckner,Eva (Mrs. George),1861-193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uckner,George,1849-1936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unnemer,Christena (Mrs. Levi </w:t>
        <w:tab/>
        <w:t>Persinger),1808-1899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yant,J.W.,1868-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yant,Joseph W.,1823-1904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yant,Lillie May Stayton (Mrs.J.W.), </w:t>
        <w:tab/>
        <w:t>1866-1909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yant,Mrs. Steve,-1956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yant,Sarah J. (Mrs. Joseph W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4-1915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yant,Steve,-1942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chanan,Belle Hawkins (Mrs.Robert Jr.), </w:t>
        <w:tab/>
        <w:t>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Daniel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Ed,-1899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Lucy (Mrs. Daniel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chanan,Mary Ann (2nd Mrs. Julius </w:t>
        <w:tab/>
        <w:t>Thorp),1841-1922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chanan,Mary Shannon (Mrs.Robert Sr.), </w:t>
        <w:tab/>
        <w:t>1815-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Robert Jr.,1843-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Robert Sr.,1809-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chanan,S.M. ,-1888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chanan,Sarah J. (Mrs. Julius Thorp), </w:t>
        <w:tab/>
        <w:t>1846-1898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ena Vista Cemetery (Button Cemetery), </w:t>
        <w:tab/>
        <w:t>10 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fton,Ivan,1843-1900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fton,Rose (Mrs. Ivan),1849-1907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ell,J.G.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nell,Sophronia Moody (Mrs. J.G.)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Alonzo,-1868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Clayton,1886-1956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E.A.J.,169-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Frank,1870-1899,74 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Hanna (Mrs. Alonzo)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Harry,1877-1952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dick,Lavina(2nd Mrs. William </w:t>
        <w:tab/>
        <w:t>Crastenberg),-1906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Minett,-1885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,Sybil,1846-1938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dick Cemetery,4 10 103-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kheimer,William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A. G.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Arvin,1805-1889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Frank W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nham,Hannah (Mrs. Nehemia),1847-1886, </w:t>
        <w:tab/>
        <w:t>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nham,Harriet (Mrs. Arvin),1806-1880, </w:t>
        <w:tab/>
        <w:t>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Horace L.,1828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John W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Laura(Mrs. Michael Shirk)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ham,Nehemiah,1841-1917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nham,Susan Lowell (Mrs.Horace L.), </w:t>
        <w:tab/>
        <w:t>1830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,Clara Washburn (Mrs. Joh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1-1908,17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,Clarence Jr.,1928-1952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,Delbert Scott,1930-1952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rns,Ellen Cosgrove (Mrs. Thomas J. </w:t>
        <w:tab/>
        <w:t>Ellsworth)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ns,John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oker,Pearl P.,1893-1953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rris,Asbury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by,Colonel Isaac,-1906,34 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by,Harry,-1882,34 35 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A. N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A.H.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Cordelia Devoe (Mrs. A.H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2-1904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sh,Ellen Boyd (Mrs. Franklin),1832-, </w:t>
        <w:tab/>
        <w:t>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Franklin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Frederick,1802-1861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Harriet (Mrs. Roland),1796-1885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50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Olive (Mrs.Bailey),1788-1862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h,Roland,1793-1886,150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,Nancy A. (Mrs. Seth),-1857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ler,Seth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terfield,Mila (Mrs. David Fuller &amp; </w:t>
        <w:tab/>
        <w:t>Mrs. Otis Gleason)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erfield,Polly,1791-1866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ton Cemetery,(Buena Vista Cemetery), </w:t>
        <w:tab/>
        <w:t>10 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s,H.H.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s,Mrs. H.H.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xton,Didama (1st Mrs.Joseph S. Ellsworth)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rne,Hugh,-1888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rne,Mary (Mrs. George Meeha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6-1912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rne,Patrick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dell,Jess M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dell,Mrs. Mary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dell,Rachel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dell,Richard,-1865,29 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ddell,Sydney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hoon,Elizabeth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hoon,Lucinda (Mrs. James Laws)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hoon,William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houn,John C.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 Creek Cemetery,10 106-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Charles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Ellen (Mrs. William)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Hannah (Mrs. Henry),-1922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Henry,69 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Matilda (Mrs. Charles)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William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mpbell,William H.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and,Mrs. Janet,-1903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lton,Albert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lton,Maria Moon (Mrs. Albert Carlton </w:t>
        <w:tab/>
        <w:t>&amp; William Minett,-186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ey,Catherine (Mrs. Thomas),-1887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ey,Thomas,1812-1887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Bertha,-1881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Charles,-1881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Ernest,-1881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Herbert,-1863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J. G.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Martha (Mrs. Anson Stowel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1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Mrs. S.V.,-1886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penter,S.V.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on,Alonzo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on,James,-1851,1 48 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son,Margaret Ann (Mrs. Myron </w:t>
        <w:tab/>
        <w:t>Whitcomb)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Elizabeth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Fred E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George A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George J.,1823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John A.,1854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John H.,1815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Mary Lutin (Mrs. John H.)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Mrs. George J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swell,Nathaniel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,D.C.,1812-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,John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ter,Thomas C.,1845-1885,111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ver,R.L.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Alice,-1871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e,Frances(1st Mrs. Walter T.),-1839, </w:t>
        <w:tab/>
        <w:t>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J.H.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e,Mary (2nd Mrs.Walter T.),1838-1867, </w:t>
        <w:tab/>
        <w:t>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Mary P.(3rd Mrs. Walter T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0-1920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Sarah (Mrs.  J.H.)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e,Walter T.,1838-1917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,A. F.,1824-1906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,Harriet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,James M.,1808-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,James W.,1858-1912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,Mary Tapin (Mrs. James M.)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ssidy,James W.,1887-1950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lin,L.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lin,M. (Mrs. L.)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in,Horace,1821-1912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tlin,Oliver,-1898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zenovia Cemetery,10 89-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dar Mound (Orion) Cemetery,10 96-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meteries according to townships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pion Valley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pman,H.B.,1832-1898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eney,Elizabeth (Mrs. Robert Kepper), </w:t>
        <w:tab/>
        <w:t>1844-1903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itwood,Elizabeth Ann(Mrs. Samuel </w:t>
        <w:tab/>
        <w:t>Ferebee),1827-1907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twood,John,-1875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twood,M.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twood,Mrs. Lloyd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twood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(Infant),1871-1871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Alanson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Alice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Almeda,-1869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C.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Edmund,1817-,78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Eliza (Mrs. John),1849-1933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Eliza Ann (Mrs. Joshua),-1898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Ethan A.,-1863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Homer J.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James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John,1840-1898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Joshua,1835-1923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Lewis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Mary J.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Molly (1st Mrs. Myron)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Mrs. Elizabeth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Myron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R.,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Rachel (Mrs. James),-1886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Rosa (2nd Mrs. Myron)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,Sally Benson (Mrs. Edmund)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k &amp; Elliott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son,James (caretaker-1957)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son,John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Barbara (Mrs.Isaac M),-1895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Catherine (Mrs.Moses Bibl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2-1873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Edeline,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Isaac M.,1849-1932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John,138 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Susan (Mrs.Zack),1794-1870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ry,Zack/Zachi,1790-1870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veland,I.A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eveland,Mrs. I.A. (Maiden: Benbow)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e,Bernie,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e,William,1802-1870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gensmith,D.E.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ton,Hugh,-1885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nton,William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ney,Anastasia (Mrs. John Kelley), </w:t>
        <w:tab/>
        <w:t>1806-1854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es,Lorrie,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es Cemetery,11 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s,Adalide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ats,Adaline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ckroft,W.J.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gswell,Martha (Mrs. Joseph Sippy), </w:t>
        <w:tab/>
        <w:t>1793-1880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hen,Aliza (Mrs. Samuel),1807-1889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hen,Samuel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hes,Clark A.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e,Adeline (Mrs. George Hoskin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16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e,Adeline Boyd (Mrs. L.W.),1843-1880, </w:t>
        <w:tab/>
        <w:t>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e,L.W.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eman,Eliza (Mrs. Albert Ghastin), </w:t>
        <w:tab/>
        <w:t>1834-192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er,H.G.,-1909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Cassius 'Cash',1848-,111 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lins,Elizabeth (Mrs. J.A.),1844-1901, </w:t>
        <w:tab/>
        <w:t>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Eva (Mrs. John),1859-1943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George V.,1851-1876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George W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J.A.,1836-1903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John,1859-1951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lins,Mrs. Anna Marie (nee Dederich), </w:t>
        <w:tab/>
        <w:t>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llins,Rosanna,1813-1898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llins,Sarah (Mrs. Cassius),1849-1919, </w:t>
        <w:tab/>
        <w:t>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ar,James,1823-1892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ar,Lida,1826-1908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ar,Orson,1855-1882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able,Helen (Mrs. Alpheus Aldric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2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ord Cemetery,10 138-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cord Church,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kle,Cindaretta (Mrs. Dani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7-1913,93 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kle,Daniel,1843-1922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kle,Joseph,-1890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kle,Michael,-1890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kle Cemetery,10 93 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ley,Dr. H.H.,86 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ley,Patrick,-1886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or,Henry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ors,Bridget (Mrs. Thomas),-1918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ors,John M.,-1934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ors,Thomas,-1903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nors,William,-1871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k,Alma Dean (Mrs. Judson),1846-1938, </w:t>
        <w:tab/>
        <w:t>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Aquilla,1859-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Bertie,1879-1888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Cassandra (Mrs. John),1847-1916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Henry,-1881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John,1844-1932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Judson 'Jud',1845-1928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M. (Mrs. C.)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k,Matilda 'Till' Bobb (Mrs. Walter), </w:t>
        <w:tab/>
        <w:t>1845-1935,38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Minnie Ripley (Mrs.Aquilla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Rebecca,-1861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Rev. C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Stephen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Tom,-1949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k,Walter,1845-1922,38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per,Amy Elliott (Mrs. William H.), </w:t>
        <w:tab/>
        <w:t>1840-1911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Iva (Mrs. Elihu Ewers),1944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John Wesley,-1863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Kelley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Leander,1858-1935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Lucinda,1859-1934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W.A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oper,William H.,-1926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enhefer,Cassa B.( Mrs. Martin)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enhefer,Martin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enhefer Cemetery,10 60 61 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pernoll,John,1932-1955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Adeline (Mrs. G.W.),1848-1901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Caroline Wells,-1885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Charity (Mrs. William),-1881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Clark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David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George Washington,1843-1924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John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Stacey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,William,1810-1900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 Cemetery,10 43 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e Hollow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wall,David,1848-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wall,Horation,-1891,111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wall,Mary (Mrs. David),1855-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wall,Mrs. Horation,1847-1935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sgrove,Ellen Burns (Mrs. Thomas J. </w:t>
        <w:tab/>
        <w:t>Ellsworth)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ter,Calvin,1839-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ter,Elenor (Mrs. Calvin),1850-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mbe,Christian (Mrs. Thomas),-1869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mbe,John,1808-1882,1 48 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mbe,Sarah Palmer(Mrs. John)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mbe,Thomas,-1867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mbe Cemetery,1 10 48 49  8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y Farm Cemetery (Richland Twnshp), </w:t>
        <w:tab/>
        <w:t>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x,Amanda (Mrs. Joseph)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x,Joseph,1824-1914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x,Joseph,-1880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x,Matilda (Mrs. Joseph),1805-1874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igo,David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mblett,Father [Charles],1856-l943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mblett,Mother [Margaret] (Mrs. </w:t>
        <w:tab/>
        <w:t>Charles),1876-1945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ndall,Abigail (Mrs.Theodore Wheaton), </w:t>
        <w:tab/>
        <w:t>-1911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dall,John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dall,Rev John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dall,Rhoda (Mrs. John)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dall,William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dall,Wilson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ston,Patrick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nston,Sarah (Mrs.'Thomas),1841-1916, </w:t>
        <w:tab/>
        <w:t>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nston,Thomas,1837-1923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per,Jerry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astenberg,Lavina Burdick (2nd Mrs. </w:t>
        <w:tab/>
        <w:t>William),-1906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tenberg,Mrs. William (first wif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49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astenberg,William,1820-1891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sy,Mrs. Philip,1821-1875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sy,Philip,1818-1889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by,A.L.,-1893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by,Mrs. A. L.,-1893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,Jerome M.,1848-1907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ss,Mrs. Hulda,-1868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ower,Lucinda Bradley (Mrs.Francis J.), </w:t>
        <w:tab/>
        <w:t>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er,Rev. Frances J.,1830-1903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len,Ann,1822-1892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ly,Sam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nningham,Kenneth,-1918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nningham,M.H.B. 'Mike',1842-1918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nningham,Mrs. M.H.B. 'Mike',-1877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nningham,Myra E.,1877-1877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ess,Baby,1901-1901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ess,Joseph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ess,Lee,1898-1899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ess,Lucy Ann (Mrs. Joseph)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rless,Nora (Mrs. Robert S.),1866-1926, </w:t>
        <w:tab/>
        <w:t>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less,Robert S.,1866-1947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tis,Samuel F.,-1862,21 143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lberg,Emma,1877-1895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lberg,Inza,1851-1890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lberg,Magnus,1874-1921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le,George,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lton,Malcolm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nner,Jennie (Mrs. John H. Babb),1867-, </w:t>
        <w:tab/>
        <w:t>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nall,Catherine Smith Mathews (Mrs. </w:t>
        <w:tab/>
        <w:t>Thomas Mathews &amp; Mrs. R.J.),37 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nall,R.J. (K.J. is R.J. Pg. 37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0,37 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John,1832-1922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John,1854-1918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Mahala (Mrs. William),1831-1905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Margaret (Mrs. John),1833-1909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Sarah (Mrs. A.P. Hyde),-1888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y,William,1830-1914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ughenbaugh,A.J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alt,Joseph H.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dson,Janet (Mrs.Joseph Benton Sr), </w:t>
        <w:tab/>
        <w:t>1806-1888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Abijah S.,1824-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s,Amelia Dollie (Mrs. Robert M. </w:t>
        <w:tab/>
        <w:t>Stockwell),1833-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Audley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Betsy (Mrs. William H.),-1885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s,Carrie A. (1st Mrs. Walter J.), </w:t>
        <w:tab/>
        <w:t>1858-1876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Elizabeth (Mrs. Harris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1-1946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Emil,-1930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Harrison,1854-192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Jefferson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s,Lizzie J. (2nd Mrs. Walter J.), </w:t>
        <w:tab/>
        <w:t>1859-1923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Moses C.,1841-1899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Mrs. Clarence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Nancy,-1901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O.V.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S.C. &amp; Mrs.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Samuel &amp; Mrs.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Sarah (Mrs. William A.)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vis,Thankful Breese (Mrs. Abijah S.), </w:t>
        <w:tab/>
        <w:t>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Thomas,-1891,73 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Walter J.,1854-1932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William &amp; Mrs.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William A.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vis,William H.,-1885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wson,Charlotte (Mrs.William Mill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49,54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wson,Sarah Miller (1st Mrs. William </w:t>
        <w:tab/>
        <w:t>H.),1823-1880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wson,Sarah Rebecca Bobb(2nd </w:t>
        <w:tab/>
        <w:t>Mrs.William H.),-1939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wson,William H.,1825-1899,29 56 57 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wson Cemetery,10 56 57 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wson's Grove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ton Corners,29 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ton Corners Cemetery,10 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ton Corners Methodist Church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ton Ridge Cemetery,99-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n,Alma (Mrs. Judson 'Jud' Cook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6-1938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n,Dr. Luke &amp; Mrs.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derich,Francis,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derich,Gertrude A.(Mrs.Joseph </w:t>
        <w:tab/>
        <w:t>Schmitz),1854-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derich,Magdalene Misslich (Mrs. </w:t>
        <w:tab/>
        <w:t>R.M.M.)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derich,Mrs. Anna Marie Collins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derich,R.M.M.,1869-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derich,Sophronia Mousseau (mother of </w:t>
        <w:tab/>
        <w:t>Francis),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Hart,Daniel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Hart,Elizabeth (Mrs. Henry B.),-1876, </w:t>
        <w:tab/>
        <w:t>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Hart,Henry B.,-1877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nman,Edna L. (Mrs. Elmer C.) parents </w:t>
        <w:tab/>
        <w:t>of 25,1889-1954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nman,Elmer C. parents of 25,1886-1956, </w:t>
        <w:tab/>
        <w:t>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r,Eva (Mrs. Sebastian Wenker)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rickson,Hester A.,-1849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rrickson,James T. (Infant),1849-1849, </w:t>
        <w:tab/>
        <w:t>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rickson,Rachel L.(Mrs. Thomas P.)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rickson,Thomas.P.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rickson (Willow Valley) Cemetery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Alice (Mrs. E.H.Edwards)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Andrew J.,1837-1910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Catherine (Mrs. Charles),-1879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e,Catherine (Mrs. James Henry Boyd), </w:t>
        <w:tab/>
        <w:t>1824-1897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Charles,1801-1882,3 149 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Charles B.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Charles G.,1835-1905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e,Cordelia (Mrs.A.H.Bush),1832-1904, </w:t>
        <w:tab/>
        <w:t>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Edwin,-1895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Fred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Helen (Mrs. Charles Thoma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1-1920,151 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Irene,-1835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e,Isabella Telfair (Mrs. Charles </w:t>
        <w:tab/>
        <w:t>G.),1836-1921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Mary (Mrs. Joseph H. Post)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e,Maude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e,Olivia Bangham (Mrs. Andrew J.), </w:t>
        <w:tab/>
        <w:t>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Volt,Emily (Mrs. William),1830-1895, </w:t>
        <w:tab/>
        <w:t>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Volt,William,1822-1898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wey,Ann Dudgen (1st Mrs. Davi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8-1903,48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wey,Dama,-1881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wey,David,1833-1926,48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wey,Martha (2nd Mrs. Dewey),1842-1915, </w:t>
        <w:tab/>
        <w:t>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eter,Effie (Mrs.Edwin Anderson),-1956, </w:t>
        <w:tab/>
        <w:t>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ter,John,-1867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ter,Mrs. Barbara,-1955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,Joseph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ey,Charley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ey,George P.,1899-1949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lley,Jane (Mrs. Thompson Dilly),-1883, </w:t>
        <w:tab/>
        <w:t>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ey,Thompson,-1863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ingham,Lorenzo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on,Anna Cora,-1946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on,Bruce,-1882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on,Captain Henry,-1882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5 65 128 129 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llon,Joseph,-1882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gman,Emmett F.,1872-1956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gman,Jeremiah,1813-1915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ngman,Permelia Bergham (Mrs. </w:t>
        <w:tab/>
        <w:t>Jeremiah),1847-193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iple Church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xon,James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xon,William,1808-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xon ,Mrs. William,-1895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bbs,C.E.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bbs,Dorothy May,1905-1905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bbs,Jackson,-1910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bbs,M.P. (Mrs. C.E.)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kerty,Eph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kerty,Theodore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hoe,John,1818-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ahoe,Mary Murphy(Mrs. John)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ley,William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gan,Francis,1918-1944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gan,Lawrence,1849-1936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rgan,Mary (Mrs. Lawrence),1849-1908, </w:t>
        <w:tab/>
        <w:t>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rgan,Patrick,-1864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sch,Edward,75 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sch,Eudora (Mrs. William J. Slat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5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sch.(Tavera) Cemetery,11 166-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dna,Ben S.,-186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dna,Isaac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dna,John M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dna,Thomas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glas,John,1817-1913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ell,Ralph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ke,Edwina Edwards(1st Mrs.Robert J.), </w:t>
        <w:tab/>
        <w:t>-1891,51 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ke,Elmira Myers (2nd Mrs. Robert J.), </w:t>
        <w:tab/>
        <w:t>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ke,George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ke,Robert J.,51 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ke,Sophia (Mrs.Thomas Gillingham), </w:t>
        <w:tab/>
        <w:t>1841-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a,Catherine (Mrs.Patrick H. </w:t>
        <w:tab/>
        <w:t>McCarthy),1852-1934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esen,Franz,1843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scoll,Obe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dgen,Ann (Mrs. David Dewey),1828-1903, </w:t>
        <w:tab/>
        <w:t>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dley,Graves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,Anna (Mrs. Durfee Bovee)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,Elizabeth,1814-1894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 Cemetery,11 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can's Mills,32 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Bridget Walsh (Mrs. Patrick)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James,-1953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Joe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John,1854-1894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nn,Mary (Mrs. Cornelius McCarthy Jr.), </w:t>
        <w:tab/>
        <w:t>1856-1903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Mary McDonald (Mrs. Joh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4-1892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nn,Patrick,1827-1901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pen,Anna (Mrs. John),1852-1922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pen,John,1846-1923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en,Anna (Mrs. William),1822-1892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en,Rev. Stephen,1856-1937,72 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en,William,1819-1908,72 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urst,Gertrude (Mrs. Herman Balghein, </w:t>
        <w:tab/>
        <w:t>1841-1914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st,Joseph J.,1917-1944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st,Peter Joseph,1836-1896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e,Eugene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ye,Reisen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gle Cave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gle Center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gle Corners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 Pine River Cemetery,10 134-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D.J.,1814-1894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Fred,1863-1945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H.A.,1816-1896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Harold W. (Hal)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James E.,-1901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Kirk W.,1852-1908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tland,Mary (Mrs. Shepherd),1790-1877, </w:t>
        <w:tab/>
        <w:t>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tland,Mrs. Isabelle Pierce (Mrs. </w:t>
        <w:tab/>
        <w:t>H.A.),1819-1900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Mrs. James E.,-1886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land,Shepherd,1787-1867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erle,Angeline,1953-1953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erle,Eileen (Mrs. Lawrence)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erle,Lawrence Jr.,1953-1953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berle,Lawrence Sr.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ckhardt,Elizabeth Hillberry (Mrs.John), </w:t>
        <w:tab/>
        <w:t>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ckhardt,John,1821-1900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dy,Mrs. Jul,-1899,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wards,Abigail Hayes (2nd Mrs. Thomas </w:t>
        <w:tab/>
        <w:t>Jefferson),-1905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s,Alice DeVoe (Mrs. E.H.)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s,E.H.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wards,Edwina E. (1st Mrs. Robert J. </w:t>
        <w:tab/>
        <w:t>Drake),-1891,51 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dwards,Hannah Gray (1st Mrs. Thomas </w:t>
        <w:tab/>
        <w:t>Jefferson Edwards),-1844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wards,Thomas Jefferson,1816-1921,50 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Abram,-1873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iott,Amy (Mrs. William H.Cooper), </w:t>
        <w:tab/>
        <w:t>1840-1911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C.W.,1849-1927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Joseph,1829-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Mary Mulamphy (Mrs.Joseph)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Mrs. C.W.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Sarah (Mrs. Thomas)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ott,Thomas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is,Ellis,-1895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sworth,A.L. Hodgins (Mrs. M.D..), </w:t>
        <w:tab/>
        <w:t>1848-1924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sworth,Amy Stockwell (2nd Mrs. Joseph </w:t>
        <w:tab/>
        <w:t>S.),1820-1852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Diana,1830-1914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llsworth,Ellen Cosgrove Burns (Mrs. </w:t>
        <w:tab/>
        <w:t>Thomas J. )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Frederick,1876-1877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Joseph,1875-1876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Joseph,1884-1947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Joseph S.,1808-,167-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Leonard,1887-1887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M.D.,1847-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Mabel,1883-1885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Oliver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sworth,Thomas J.,1842-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shoff,Mrs. Lela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cott,Mary (Mrs. J.W. Garner)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cott,Rev. William H.,-1886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cott,William A.,-1865,111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ish Ridge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ish Ridge Cemetery,10 11 83 84 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her,Clarence,1919-1944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her,McCarthy (Mrs. P.J.),86 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cher,P.J.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kin Theater,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lstyne,Jacob,1806-1880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sselstyne,Sarah (Mrs. Jacob),1806-1880, </w:t>
        <w:tab/>
        <w:t>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x,John,1812-1887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x,Nancy (Mrs. John)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ssex,William,1843-1911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s,John A.,-1924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ns,John H.,1865-1925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Achilles &amp; Mrs.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Dr. Orlando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Edgar,1870-1950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Elihu,1852-191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Iva Cooper (Mrs. Elihu),-1944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John,1823-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Marietta Barnes (2nd Mrs. John)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wers,Mary Thomas (1st Mrs. John),-1855, </w:t>
        <w:tab/>
        <w:t>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Orlen,-1896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Rachel (Mrs. William)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Robert,-1904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Romeo,-1900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rs,William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C.V.,-1868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E. E.,-1861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E.O.,1854-1922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Ellsworth,1866-1952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Emma,-188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Florence,-188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George V.,-1860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John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Lezetta (Mrs. Ellswort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8-1921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wing,Mary (Mrs. Everett Lee),1865-1885, </w:t>
        <w:tab/>
        <w:t>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Patsy (Mrs. John)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Samuel R.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Theron,-1956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Thomas,-1896,79 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ing,W.F. &amp; Mrs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anogle,Rebecca (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2-1902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yanogle,William,1827-1912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th,Alexander B.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ll,Susanna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cy Creek Cemetery,10 68 69 70 71 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ning,Anna (1st  Mrs. James Kelle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58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gen,Bernard,1895-1954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,John,-1858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ulkner,John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vorite,Alfred T.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zel,Dorothy (Mrs. George Mullendore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zel,Emmett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zel,Henry,-1862,21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zel,Mrs. Emmett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lows,Hannah (Mrs. Franklin Nourse), </w:t>
        <w:tab/>
        <w:t>1835-1911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,Agnes E.,-1878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,D.E.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,Howard Earl,1896-1918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,Nancy (Mrs. D.E.)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,Rhoda A.,-1879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ton Cemetery,10 59 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ebee,Elizabeth Ann Chitwood (Mrs. </w:t>
        <w:tab/>
        <w:t>Samuel),1827-1907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ebee,James M.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ebee,Matt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ebee,Samuel,1816-1889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ebee,William J.,1854-1922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guson,J. L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guson,Jesse,1881-1881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guson,John,1819-1874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guson,Sarah J. (Mrs. John),1824-1897, </w:t>
        <w:tab/>
        <w:t>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ris,Ben,-1863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ris,Deborah (Mrs. Stephen),96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ris,Henry,-1844,96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ris,Mary (Mrs. Ben),-1857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ris,Stephen,96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tty,F.M. (Mrs. S.L.)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tty,Infant Child,-189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tty,Infant Child,-1893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tty,S.L.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ddler's Green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dler,Bertha,-1885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dler,Henry,1825-1904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dler,Katie,-1883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dler,Louisa (Mrs. Henry),1832-1911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edler,Louise (Mrs.Solomom Huntley), </w:t>
        <w:tab/>
        <w:t>1865-1943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,Mary (Mrs. Robert)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,Robert,-1856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?,Hattie aged 2yrs on lot,46 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s,D.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s,Elizabeth (Mrs. D.),-1886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,Newton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nell,William,-1902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,Alice (Mrs. Arthur),1867-1956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,Arthur,1865-1957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,Betsey (Mrs. William)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,William,-1907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,Anna Bell (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2-1917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,Christina (Mrs. Michael)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,Ida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,Michael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,William,1859-1930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shel (Spring Hill) Cemetery,10 164-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ve Points Cemetery,10 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,Alois,1829-1880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n/Flinn,Edith,-1901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in/Flinn,John,-1899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in,A.H.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atin,Mary Jane Miller (Mrs.A.H.)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ege,Delia,1867-1891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ege,Wilhelmina,1806-1892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Bertha (Mrs.Samuel Baxter)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go,Caroline Gillingham (Mrs.George), </w:t>
        <w:tab/>
        <w:t>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George,70 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Jane/Jean (Mrs. John),-1881,69 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John,1799-1876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John D.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Mary (Mrs. Wallace),1853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Wallace,1848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go,William M.,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well,Isaac,46 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Ed,1862-1904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Elizabeth,1862-1937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d,Elizabeth (Mrs. William),1835-1883, </w:t>
        <w:tab/>
        <w:t>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Hannah (Mrs. Ed),1871-1949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John,1867-1888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Sarah,1802-1877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Sarah,1861-1916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d,William,1826-1897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ster,Cordelia (Maiden: Mumford),-1886, </w:t>
        <w:tab/>
        <w:t>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well,Rebecca,1834-1907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well,William,1829-1901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wler,Burgess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wler,Mary J. (Mrs.Burgess),-1886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x,Ann (1st Mrs. H.J. Morrison)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x,J.W.,-1860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ling,Father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,Margaret Murphy Yancey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is,William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cois,Jules,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wley Cemetery,10 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born,Arthur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born,Mrs. S.I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born,Rena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born,S.I.,1833-1895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d,James S.,1834-188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d,Sarah (Mrs. James S.),-1869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eman,Jeremiah,-1883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eeman,Melissa (Mrs. George </w:t>
        <w:tab/>
        <w:t>Richardson),-1894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nch,Henry,-1864,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nch,James,1823-1900,138 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ench,Margaret Lovas (Mrs. Jam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6,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s,Alfred E.,1884-1942,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s,Child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s,Mrs. Uriana Jennings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ies,Thomas &amp; Mrs.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uit,E.J. (2nd Mrs. George),1829-1894, </w:t>
        <w:tab/>
        <w:t>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,George,-1899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,John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,Lester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uit,Mary (1st Mrs. George),-1858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Barbara (Mrs. William)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Cora Adelia (Mrs. J.F.)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Harriett (Mrs. Zacki B.),1850-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J.F.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Nellie Knapp,-189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William,1857-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,Zacki B.,1841-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e,Donald K.,1923-1944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e,Isaiah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ye,John,138 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A.J. (Mrs. W.)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Bert,1878-1879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David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Ernest,1876-1877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Euphemia,-186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Henry,1818-1885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Jane (Mrs. Henry),1813-1873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Julia (Mrs. Samuel),1828-1907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er,Mila Butterfield (Mrs. David </w:t>
        <w:tab/>
        <w:t>Fuller &amp;  Mrs. Otis Gleason)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Samuel,-1897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Sarah (Mrs. Edward West)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ller,W.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nston,Martha,20 1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ertner,Father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ge,L. D. (Copenhefer Cemt. taxes)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ge,Walter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ge's Slough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age,Emma ,-1878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mage,Osborn,-1862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dner,Father Max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field,Carolyn,-1865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rfield,Fanny Willard (Mrs. William </w:t>
        <w:tab/>
        <w:t>W.),1804-1879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field,John M.,-1894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field,Nancy Judkins (Mrs. John M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2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field,William W.,1809-1878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ner,J.W.,1840-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ner,Mary Endicott (Mrs. J.W.)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ner,William R.,1842-1920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arrison,Flora Ball (Mrs. William A.), </w:t>
        <w:tab/>
        <w:t>1849-193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rison,Mrs. P.L. Lincoln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rrison,William A.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sen,Francis,1931-1941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ssen,LaVerne,1928-1941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lt,Mary (Mrs. Samuel B.),-1889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lt,Russell,1909-1943,111 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lt,Samuel B.,-1870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rmantown Cemetery (St. Anthony'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115-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wald,Azubah,1826-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astin,Albert,1829-1906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astin,Albert A.,1853-1925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astin,Eliza Coleman (Mrs.Alber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4-192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astin,Mary (Mrs. Albert A.),1857-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her,Della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bbons,Catherine,-1874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bbons,R.D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es,Isabella (Mrs.Thomas Norman)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llingham,Annie Wanless (Mrs. Moses </w:t>
        <w:tab/>
        <w:t>H.)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llingham,Caroline (Mrs. George Fogo), </w:t>
        <w:tab/>
        <w:t>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Harvey,1808-1864,69 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James T.,-195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John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llingham,Mary (Mrs. Harvey),1812-1891, </w:t>
        <w:tab/>
        <w:t>69 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Moses H.,-1885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llingham,Sophia Drake (Mrs.Thomas), </w:t>
        <w:tab/>
        <w:t>1841-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Thomas,1837-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lingham,Vivian,-195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more,Polly,1795-1874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lson,James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ier,Henry W.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,Albert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ass,Jay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eason,Effie May (Mrs. Ira Banks)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leason,Mila Butterfield Fuller (Mrs. </w:t>
        <w:tab/>
        <w:t>David Fuller-Mrs.Otis Gleason)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eason,Otis L.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lick,Minor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bin,J.P.,1845-1926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bin,Mary (Mrs. J.P.),1848-1939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bin,Russell,1842-1916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bin,Samuel,-1899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chenaur,Cyrus,-1895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chenaur,Ephraium &amp; Mrs.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dfrey,Gardner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rich,Ben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rich,Dora (Mrs. Ben)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Albert,1855-1918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Emma S.,1869-1892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Gunhild,1835-1911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Josephine,1863-188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Josephine (Mrs. Alber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0-1948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en,Triplings (Triplets),-1876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plin,Ingeborg Marie,1819-1890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don,John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man,Edward,1816-1906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man,Ellen (Mrs. Edward),1832-1891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rsuch,Laura (1st Mrs. Samuel Harri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7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ham,Lucius,1884-1902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ham,M. W.,1842-1902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ham,Elizabeth Malpress (Mrs.Thomas), </w:t>
        <w:tab/>
        <w:t>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ham,John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ham,Mary A. (Mrs. William Minet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6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ham,Mrs. Henry Bannister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ham,Thomas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t,Lillias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nt,Oliver &amp; Mrs.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man,Anna,1878-1882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man,Frederick W.,1875-1893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ssman,Lewis,1844-1905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ssman,Susanna (Mrs. Lewis),1851-1935, </w:t>
        <w:tab/>
        <w:t>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att,Simeon,-1861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es,Bronson,1818-1874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es,David,1861-1937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ves,Julia Hubbard (Mrs. Bronson), </w:t>
        <w:tab/>
        <w:t>1830-1921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ves,Martha (Mrs. David),1871-1936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y,Hannah (1st Mrs.Thomas Jefferson </w:t>
        <w:tab/>
        <w:t>Edwards),-1844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,J.B.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,John,1854-1936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,P.N.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y,Ruth,1834-1910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man,Mary(Mrs.Tearance),-1865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man,Tearance,1794-1866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,Mary J.,1824-1907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,William F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enheck,Anna Marie (Mrs.Cornelius), </w:t>
        <w:tab/>
        <w:t>1850-1933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heck,Cornelius,1854-1924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wood,Vesta (Mrs. Ray Lawton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enwood Cemetery (Shore),10 62-64 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bble,Irvin,1841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bble,Sarah Bender (Mrs.Irvin)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ffin,Sam &amp; Mrs.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,Nathaniel,1826-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,Sarah Allen (Mrs. Nathaniel)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Alex,1855-1937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Eliza (Mrs.John),1854-1927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Ida May,-1886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Jane (Mrs. Alex),1855-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John,1850-1936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Tom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mshaw,Turner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nsell,John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Arthur,1907-1910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Dorothea,-1909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Henry,1866-1949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Minnie,1900-1914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Mrs. Henry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h,Valentine,-1895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sse,Rev. Father H.,1842-1900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ves,Mary (1st Mrs. Samuel Sr.),-1878, </w:t>
        <w:tab/>
        <w:t>108 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ves,Minnie (Mrs. Samuel J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8-1945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ves,Samuel Jr.,1860-1921,108 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oves,Samuel Sr.,1828-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unheck,Agnes,1825-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nill,Ann (Mrs. Thomas),1821-1911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3 54 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nnill,Elizabeth (Mrs. George W. </w:t>
        <w:tab/>
        <w:t>Sharp)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nnill,Thomas,1827-1864,53 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in,Daniel/D.J.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win,Mrs. D. J.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.B. Allen Drug store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as,Mrs. Carl (nee Keegan)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Alice,-1873,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Calvin,1842-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Ellen (Mrs. Solomon),-1893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Everett Lee,-1939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Mary Barrett (Mrs. Calvin)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,Solomon,-1880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ller,Caleb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el,Catherine  (Mrs. Wm. Aka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01-1885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ilton,Roswell,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mond,Carl,1874-1957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mmond,Ida (Mrs. Rasselas 'Seal' A.), </w:t>
        <w:tab/>
        <w:t>1849-1921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mmond,Rasselas 'Seal' A.,1848-1935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cock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ey,James &amp; Mrs.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ey Cemetery,10 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Christina (Mrs. Edwar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8-1915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Edward,1844-1908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Edward,1888-1953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Emma (Mrs. John),1853-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John,1849-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Mathias,1815-1894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ko,Veronica,1877-1907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well,Alice (Mrs. Mathias C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9-1908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well,Fred Myron,1907-1921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well,Margie,1889-1897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nawell,Mathias C.,1854-1936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ld,George,1883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ld,Johanna (Mrs. John Georg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0-1943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ld,John George,1857-1938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ld,Lena,1885-1886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old,Sigimund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en,Howard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on,D.H.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on,Infant,1909-1909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son,Isabel (Mrs.Hans Peter </w:t>
        <w:tab/>
        <w:t>Turkelson),1858-1907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on,L. (Mrs. D.H.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on,Maren,-1932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son Cemetery,11 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zel,Otto James,1895-1952,86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good,F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y,Child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dy,Thomas &amp; Mrs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,John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,Rola,-1900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,Susan (Mrs. John)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ess,Arthur J.,1854-1928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ness,Della (Mrs. Arthur J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0-1930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per,Eliza (Mrs. Hugh),1837-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per,Hugh,1832-1900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per,James W.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rriger,Wilburga (Mrs.William Schauf), </w:t>
        <w:tab/>
        <w:t>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E. (Mrs. J.)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Francis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John,-1889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Laura Gorsuch (1st Mrs. Samu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7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Mary (Mrs. John),-1888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Mary (Mrs. Thomas Parsons)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Mitchell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Penina Beeman (2nd Mrs. Samu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9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Samuel,1844-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,William,-1862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on,Dominic,1823-1900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on,John L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on,M.D.,1816-1888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rison,Michael,1890-1955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t,Lyman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t,Mrs. John 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ter,Elmer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y,Enoch,1842-1922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y,Harriett (Mrs. Enoc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4-1911/1921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y,James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rvey,Susan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eltine,Alden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all,Clara,-1876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all,H.W.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all,Mary (Mrs. H.W.),-1897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all House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ins,Mary Winton (Mrs. William H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5,145-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ins,Rev. William H.,145-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kins Cemetery (South Churc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40 144-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haway,A. A.,1821-1874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thaway,Elizabeth (Mrs. A.A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8-1908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wkins,Belle (Mrs.Robert Buchanan Jr.), </w:t>
        <w:tab/>
        <w:t>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wkins,Maria J. (Mrs.B.F.Washburn), </w:t>
        <w:tab/>
        <w:t>1846-1928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yes,Abigail(2nd Mrs.Thomas Jefferson </w:t>
        <w:tab/>
        <w:t>Edwards),-1905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yes,Hannah (Mrs. John Miler)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yes,Joseph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bard,Charles H. Sr.,1850-1935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bard,Charles Jr.,1917-1954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dka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,Beulah,-1900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,E.A.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igh,Nora (Mrs . E.A.)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inen,Agnes (Mrs.William Misslich), </w:t>
        <w:tab/>
        <w:t>1792-1878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lm,Lustisha (Mrs. William),1855-1907, </w:t>
        <w:tab/>
        <w:t>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m,William,1842-1909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mingway family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,David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,Mrs. Orrin,-1907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ry,Orrin,-1892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thorn,Infant,1865-1865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thorn,Louisa (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5-1906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thorn,Madison,1842-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thorn,Marerett,1842-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nthorn,William,1837-1912,161 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litz,Albert C.,1854-1921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litz,Dorothea (Mrs. Albert C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0-1933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zing,Kenneth David,1952-1952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ss,Elizabeth,1810-1670,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don,Betsey,1794-1882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don,Jane (Mrs. Ball),1826-192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ox,Watson S.,-1872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ox,William,-1872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,C.W.,1844-1896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,Ezra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,Levi,1846-1914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,Lucinda (Mrs. Levi),1853-1928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cks,Walter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gginbotham,Deborah Waller (Mrs. </w:t>
        <w:tab/>
        <w:t>Nathan),1847-1926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ginbotham,Nathan,1848-1926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Anton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Christ,-1902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John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Madeline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Mrs. Christ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Mrs. John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,Peter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derbrand,John,1833-1892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,James,-1882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,James A.,1840-1908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,Mandana,-1890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,Mary (Mrs. James A.),1847-1922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ll,William,29 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llberry,Elizabeth (Mrs. John </w:t>
        <w:tab/>
        <w:t>Eckhardt)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bart,Ben J.,1820-1905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bart,Eliza (2nd Mrs. Ben J.),-1899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bart,Polly (1st Mrs. Ben J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5-1863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dgins,A.L. (Mrs. M.D. Ellswort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8-1924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ffman,S.P.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fius,Cynthia Barry (Mrs. Joseph)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ifus,Eliza Wheaton (Mrs. James </w:t>
        <w:tab/>
        <w:t>Hoifus),-1898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ifus,James,1808-1865,29 99 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ifus,Joseph,1854-1940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ifus,Sylvia (Mrs. George Smart)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ke,C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ke,G.M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ren,John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e,Lisle,-1944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lliday,Elizabeth (Mrs.John R. Smith), </w:t>
        <w:tab/>
        <w:t>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loway,J.B.,-1939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ner,Joseph M.,1893-1957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d,N.B.,1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d,Thomas R.,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,John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,Lovina (Mrs. John),1811-1904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k,Thelma,1898-1900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sier Hollow,9 53 54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ewell Cemetery,10 25 26 117-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pkins,Jonathan,-1856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Adeline Cole (Mrs. Georg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16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Amasa,12 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Annie (Mrs. Daniel),-1874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Daniel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George,1827-1903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kins,Olney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ttman,John D. Jr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holder,Joseph,1820-1905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useholder,Martha McElroy (Mrs. </w:t>
        <w:tab/>
        <w:t>Joseph),1834-1911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ts,Levi,-1900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ard,George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ard,Minerva (Mrs.Warrington Jones), </w:t>
        <w:tab/>
        <w:t>1813-1874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ll,Sarah (Mrs. William T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8-1909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ll,William T.,1847-1927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banks,Thomas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bbard,Julia (Mrs.Bronson Grav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0-1921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bbard,Rev. D.L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bbard,Theressa Shepard (Mrs. Rev. </w:t>
        <w:tab/>
        <w:t>D.L.),1831-1876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ebsch,Anna Marie,1821-1890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ffman,Edward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ghes,Sarah 'Granny'  (Mrs. John </w:t>
        <w:tab/>
        <w:t>Waddell),1816-1903,173-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ll,John,-1859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,Charles,1850-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,Erilda (Mrs. Charles),1858-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,Mrs. Christina Leiber,-1955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,Nervie,1880-1881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,Nettie,1880-1880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,Albert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er,John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ntley,Louise Fiedler(Mrs. Solomon), </w:t>
        <w:tab/>
        <w:t>1865-1943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tley,Solomon,1867-1947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rless,Cynthia Troubough (Mrs. Jobe), </w:t>
        <w:tab/>
        <w:t>1836-1925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less,Jobe,1831-1907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rst,Elizabeth (Mrs. W. C.),1845-1878, </w:t>
        <w:tab/>
        <w:t>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st,Raymond,-1875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rst,W. C.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ton,James,-1879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ton,Jane (Mrs. John),-1901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ston,John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th,Christina Schaafhausen (Mrs. </w:t>
        <w:tab/>
        <w:t>Herman),1825-190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th,Grandma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th,Herman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A. P.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C. R.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Harriett,1849-1929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Ira,1850-1901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Laurentine Sexton (Mrs. C. 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4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Lucinda (Mrs. E.G. Singleter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4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yde,Sarah Dary (Mrs. A.P.),-1888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an Creek Cemetery,9 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an Medicine Man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an Mound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galls,Charlotte (Mrs.William </w:t>
        <w:tab/>
        <w:t>Richardson),1830-1919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David,-1857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Edna,-1876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Joseph,3 149 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Luther,153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Luther,155 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Luther M.,1856-1890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Martha M. (Mrs. W.R.),-1881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Mrs. Peter A. Mickle (Mrs. Luther Irish)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W.R.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ish,William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Ardella,1911-1951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Dororhy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Edna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George,1911-1939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Mat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William E.,circa 1810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monger,William Riley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ham,Mr. &amp; Mrs.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ham,Olive L. (Mrs. Isaac Pilling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59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mieson,Dr. George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ney,Phineas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ney,Sarah Miller (Mrs. Phinea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47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quish,Alice M.,1857-1885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quish,Avery,1818-1887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quish,Elizabeth,1827-1882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quish,Emmett (buried in Chicago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9-1864,12 26 1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quish,John W.,-1898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per,Elizabeth (Mrs. Peter),1843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per,Fred J.,1915-1943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sper,Peter,1840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x,Annie Timlin (Mrs. John M.)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x,John M.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x,Josephene,1857-1899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linek,Joseph,1892-1918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nkins,Ida (Mrs. Eber Aldrich),-1886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Anna B.,1904-1904,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Baby,1886-1886,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Ephriam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James M.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James Sr.,1812-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Nathaniel W.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Urania (Mrs. Fries),1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,William,127 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 Cemetery,10 127-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nnings(Ginnings),James,-1894,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ell,Catherine Borland (Mrs. John), </w:t>
        <w:tab/>
        <w:t>1830-,134 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ll,Enock,-1948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ll,Ezra,1869-1932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ll,John,1829-1892,134 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ll,Mary,1868-1928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tt,Harvey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ett,Mabel (Mrs. Edward E. Mickel), </w:t>
        <w:tab/>
        <w:t>1870-1909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wett,Olive Reagles (Mrs. Harve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24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,David,-1895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,David A.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,Joshua P.,-1862,111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,Sarah (Mrs. David A.),-1897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Betsy (Mrs. John),1836-190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C.B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Cal H.,1889-1941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Charles,39 96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D.E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Elizabeth (Mrs. Isaac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0-1900,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Ida M. (Mrs. Isaac S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8-1933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Isaac,1800-1873,172-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Isaac Jr.,1881-190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Isaac Sr.,1845-1919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Janet,-193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Jean,-193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John,1820-188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John (Buried at Five Points)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Mary,1831-191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Mrs. Peter S.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Peter S.,-1877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R.C.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on,Rev. J.H.,-1896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hnston,Fannie Roberts (Mrs. Lewis), </w:t>
        <w:tab/>
        <w:t>1888-1952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ton,Lewis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hnston,Mindwell Sexton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nes,Asenath (Mrs. Richard),1850-1881, </w:t>
        <w:tab/>
        <w:t>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Carol (Mrs. Port),-195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David L.,1855-1935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David W.,1920-1946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Elizabeth (Mrs. John),1794-1887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Frank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Gideon F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Glen F.,1895-1956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Hulda,-1902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J.W.,1836-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James 'English Jones',1 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nes,Jennie (Mrs. Peg Leg Jones/ Mrs. </w:t>
        <w:tab/>
        <w:t>Andrew Payne),1877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John,1827-1892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Lee,-1950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Lester,-195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Mary (Mrs. John),1827-1890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nes,Minerva Howard (Mrs.Warrington), </w:t>
        <w:tab/>
        <w:t>1813-1874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Mrs. J.W.,1833-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Peg Leg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Richard,1847-1909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Stella,-1899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Susan (Mrs. Thomas),1840-1924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6 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Thomas,1848-1914,106 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Thomas R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Warrington,1811-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nes,Z.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rdan,Elizabeth (Mrs. George H. Babb), </w:t>
        <w:tab/>
        <w:t>1823-1887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,Anna (Mrs. John)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seph,Anna (Mrs. S.D. Wiltrout),-1888, </w:t>
        <w:tab/>
        <w:t>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,Edwin,1868-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,John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eph,Mrs. Edwin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lin,Captain William H.,22 43 135 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lin,Carlos,1805-1891,135 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lin,Lucy (Mrs. Lathimore Renick)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slin,Mary Bostwick (Mrs. Carlo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0,135 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d,Enoch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d,Lucretta (Mrs. Enoch),1797-1867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kins,Nancy (Mrs. John M. Garfiel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2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son,Ben,1819-1916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son,Bertha Richardson ( Mrs.Paxton), </w:t>
        <w:tab/>
        <w:t>1853-193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dson,Kate McCullough (Mrs. Ben),-1900, </w:t>
        <w:tab/>
        <w:t>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dson,Paxton,1852-1932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ge,John H.,1822-1915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ge,Wilhelmina (Mrs. John H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5-1915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nable,Isabelle (Mrs. Jeremiah)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nable,Jeremiah,1844-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aney,Rose,-1909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gan,Delia (Mrs. William),1867-1932, </w:t>
        <w:tab/>
        <w:t>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gan,James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gan,Leo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gan,Mrs. Carl Haas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gan,William,1859-1910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epers,Hayes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lley,Anastasia Cloney (Mrs. John), </w:t>
        <w:tab/>
        <w:t>1806-1854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Anna Fanning (1st Mrs. Jam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58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Bridget Kennedy (Mrs.James C.)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Eugene,-1943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James C.,86 87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John,1808-1876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Joseph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lley,Mary Ann McCarthy (2nd </w:t>
        <w:tab/>
        <w:t>Mrs.James)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ey,Tom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ner,Henry,1867-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llner,Mrs. Henry,1876-1942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dall,Mary Mumford (Mrs. Kendal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5,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derch/Kendrick,George,8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drich,Lizzie Whitcomb (Mrs.George), </w:t>
        <w:tab/>
        <w:t>1850-1871,1 8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Bridget (Mrs.  James Kelley)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Bridget (Mrs. James S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0-1925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Bridget (Mrs. John),1816-1884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nnedy,Charlotte (Mrs. John),1862-1888, </w:t>
        <w:tab/>
        <w:t>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Gracie May,-1888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James,1834-1904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James J. Jr.,1865-1915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John,1800-1876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,John,1849-1909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edy ,James Sr.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ny,P.H.,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nyon,Mrs. Mae,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pler,Anna Van Poole (3rd Mrs.William </w:t>
        <w:tab/>
        <w:t>F.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ler,Elmer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pler,Mariam Bailey (2nd Mrs. William </w:t>
        <w:tab/>
        <w:t>F.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pler,Rachel Kerby (1st Mrs. William </w:t>
        <w:tab/>
        <w:t>F.),1838-1907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ler,Vada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ler,William F.,1834-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logie,Mrs. Francis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ppert,Elizabeth Cheney (Mrs. Robert), </w:t>
        <w:tab/>
        <w:t>1844-1903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ppert,Robert,1838-1903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by,Elizabeth,1835-1902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by,Joseph,1804-1895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rby,Rachel (1st Mrs. William Kepler), </w:t>
        <w:tab/>
        <w:t>1838-1907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by,Sarah (Mrs. Joseph),1809-1873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mott,Dr. E.P.,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rns,William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tcham,William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esville Cemetery,10 122-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s,J.M.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s,James D.,1825-1901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ys,Maria B. Miller (Mrs. James D.), </w:t>
        <w:tab/>
        <w:t>1821-1906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s,Squire,1860-1905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dd,Floyd B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er,Mary (Mrs. Solomon),1848-1926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er,Mrs. Peter,-1875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er,Peter,1799-1873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der,Solomon,1844-1919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gsbury,Harlan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ntz,William,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rby/Kerby,Stanley,1832-189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rby/Kerby,Wm.,1846-191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rkpatrick,John &amp; Mrs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ling,Arvilla,-1896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ling,G. (Mrs. J.)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ssling,J.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e,Andrew M.,1853-1900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e,John,1856-1876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e,Rev. George,-1882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e,Sarah (Mrs. George),1829-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ang,Gertrude (Mrs. Theodor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6-1930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ang,Theodore,1847-1922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eiser,F.X.,1834-19l2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eiser,Frances,-1889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eiser,Sefarena (Mrs. F.X.),-1925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ine,N.R.,-1882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ingerman,Henry,1865-1944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ingerman,J.B.,1854-190l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ockow,Cathryn,1849-1946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ockow,Clara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lockow,Frank,1844-1927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p,J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p,Jesse,-189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p,Nellie (Mrs. Fry),-1895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p,Tillas,-1900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app,William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utson,Edward,-1955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utson,Richard,-1949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enig,Rev. H.,1834-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osta,Frank,1892-1918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ause,Henry J.,-1936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ause,William F.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suskop Hall,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uskop,A.H.,36 152 155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uskop,Cynthia,-1855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uskop,Eliza (Mrs. J.L.R. McColiu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26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rouskop,Elizabeth McCloud (Mrs. Jacob), </w:t>
        <w:tab/>
        <w:t>1802-1884,2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uskop,Jacob,1800-1878,2 151-152 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rouskop,Letitia (Mrs.Joseph.McCorkle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ykendall,Alfred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ykendall,Jacob,1848-1930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ykendall,Jennie (Mrs. John),-1887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ykendall,John,1844-1910,150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uykendall,Nellie (Mrs. Jacob),-1929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dd,Arthur S.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mberson,Blanche(Mrs. J. Forseyth </w:t>
        <w:tab/>
        <w:t>Smith),1880-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erson,J.G.,1846-1927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erson,Mabel (Mrs.Bertram Sippy)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erson,Maude,1880-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erson,Mrs. J.G.,1849-1926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mberson,Ward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am,E.J.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am,Edgar,1899-1899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am,T.E. (Mrs. E.J.)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e,A.D.,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don,3rd Mrs. E.J.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ngdon,Cynthia (2nd Mrs. E.J.),-1879, </w:t>
        <w:tab/>
        <w:t>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don,E.J.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don,Eleanor (1st Mrs.E.J.),-1873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don,Guy,-1878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gdon,Henry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ser,Mary (Mrs. Michael),1825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ser,Michael,1826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kin,Anna (Mrs. Michael S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3-1875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kin,Catherine (Mrs. Timoth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86-1868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kin,Michael Jr.,-1894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kin,Michael Sr.,1823-1896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kin,Timothy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rson,Pearl LeMoine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Anna (Mrs. Christian)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Catherine (Mrs. Charles),1860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Charles,1854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Christian,1818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Fred,1862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Margaret,-1896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se,Rosa (Mrs. Fred),1876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terday Saints (Mormon Cemetery)(aka </w:t>
        <w:tab/>
        <w:t>Wildermuth),10 14 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urence/Lawrence,Sarah J.,1853-1856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9 1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rence,John A.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s,James,-1865,37 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ws,Lucinda Calhoun (Mrs. James),-1868, </w:t>
        <w:tab/>
        <w:t>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s Landing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Diamond,1838-1894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George W.,-1870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Harold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Isaac,-1869,179-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Isaac R.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James W.,1860-1936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Jennie (Mrs. Isaac),-1870,179-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Lizzie (Mrs.W.A.),1858-1911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wton,Malissa Southworth (Mrs. Isaac </w:t>
        <w:tab/>
        <w:t>R.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Margaret (Mrs. Diamon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8-1909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Ray,1884-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wton,Sarah E. Saubert (Mrs.James W.), </w:t>
        <w:tab/>
        <w:t>1864-1918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Vesta Greenwood (Mrs. Ray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Virginia,-1867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W.A.,1858-1926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,William,-1870,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ton Cemetery,10 179-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yton,R.H.,1831-1904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e,Children of James and Martha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e,James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e,Martha (Mrs. James)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berry,Henry,-1882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berry,Maria Norman (Mrs.Thoma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98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berry,Rachel (Mrs. Henr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1-1891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therberry,Thomas,1829-1911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,Albert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,Cornelius,1796-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e,Huldah(Mrs. Cornelius),-1891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iber,Christina (Mrs. Hunt),1955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iber,John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iber,Mrs. John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imkueller,Gertrude (Mrs. Mathias), </w:t>
        <w:tab/>
        <w:t>1840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imkueller,Mathias,1829-1878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Moine,Eloph,-1898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Moine,Phalanise (Mrs. Eloph),-1922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pley,Nancy,-1879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pley,Willett,1833-1896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Ann(Mrs. James)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Arizona,1884-1884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Frank E.,1876-1877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Grace E.,1855-1884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Harold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Isaiah,1813-1883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J.I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James,1847-1933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James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James 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Jeannette (Mrs. James),-1891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wis,Mary E. (2nd Mrs. Ezra Reagles), </w:t>
        <w:tab/>
        <w:t>1858-1918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Pierre,1895-1895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Purley,1897-1897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Ruth (Mrs. Isaiah),1823-1916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Samuel G.,1893-1918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wis,Sophia,1886-1886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coln,Mrs. P.L. (Maiden: Garrison)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coln,P.L.,16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t,Elizabeth Waggoner (Mrs. Henry)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t,Henry,1810-1893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ue,George,-1891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e Rock Cemetery,4 10 169-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Amanda (Mrs. Edward J.),1835-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Betsy (1st Mrs. Henry A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8-1895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Daniel,-1898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Edward J.,1827-1905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Henry A.,1864-1949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Lottie (2nd Mrs. Henry A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75-1905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Samuel,1816-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,Sarah (Mrs.Daniel),1843-1918,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r,Edmund B.,1811-1896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er,Mrs. Edmund B.,1826-1912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mis,Alice Ball (Mrs. Loomi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9-1921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mis,Rev. S.B.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e,Bertha,1879-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e,John,1820-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se,Julia,1854-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,Agnes (Mrs. Albert),1871-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uis,Albert,1872-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vas,Margaret (Mrs.James French),-1886, </w:t>
        <w:tab/>
        <w:t>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well,Susan (Mrs. Horace L. Burnham), </w:t>
        <w:tab/>
        <w:t>1830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y,Alexander E.,1842-1903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wery,Amanda Jane (Mrs. Alexander), </w:t>
        <w:tab/>
        <w:t>1852-1896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wery Cemetery,10 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yd,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yd Cemetery,6 7 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deke Family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tin,Mary (Mrs. John H. Carswell)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utz,Eliza (2nd Mrs. Lugar Ludg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1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vig,Franz Peter,-1889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man,Albert R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nch,Mrs. Con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nd,John,1825-1895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nz,Cornelia,-1880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nz,Jacob,-1882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yon,Minerva (1st Mrs. William Ogde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63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ding,L.B.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lo,Ray,1887-1919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press,Elizabeth (Mrs.Thomas Graham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y,James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chester,George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ley,M.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es,Caroline (Mrs.Jeremiah Newburn)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le Ridge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den,J.G.,-1865,65 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den,Mrs. J.G.,-1872,65 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,G.W.,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,Rachel (Mrs. G.W.),-1884,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s,Mrs. Rev. J.,-1893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ks,Rev. (Elder) J.,1828-1903,11 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sh,Rebecca Miller (Mrs. S.B.),-1920, </w:t>
        <w:tab/>
        <w:t>63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,Samuel,-1862,21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,Stephen,-1871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,Stephen B.,1830-1902,63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Alta Rodebush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Andrew K.,1832-1907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Anna (Mrs. John),1845-,71 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Cena (Mrs. Jehu)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Eliza (Mrs. Andrew K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7-1905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George,61 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George L.,1839-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.J. ,89 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ames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ehu,1859-1939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ohn,1831-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ohn G.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Joseph,1820-1866,68 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Mahlon,-1879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shall,Margaret McCannon (Mrs. </w:t>
        <w:tab/>
        <w:t>Joseph),-1865,68 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Maria,-1855,61 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Martin M.,1896-1951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Mose,1818-1907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Mrs. J.J.,89 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shall,Nettie Starett (2nd Mrs. </w:t>
        <w:tab/>
        <w:t>Joseph)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Simon,1855,61 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shall,Tena,1882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,Harley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,Hattie Anora,-1869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,J.W.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,James Sr.,1827-1886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in,Mrs. James Sr.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to,Jacob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rs,Rev. J.H.,68 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A. (Mrs.  William)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Adeline Bobb(Mrs. John)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Catherine Smith (Mrs. Thoma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7 9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Henry,1821-1881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Infant Daughters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Irene (Mrs. John),1854-1910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J.B.,-1862,9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Jackson D.,-1846,9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John,1848-1935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John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Josephine,-1850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Lester,38 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Marian (Mrs. Bernard Stout)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S.J. (Mrs. Henry),1842-1911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Thomas,1814-1885,37 38 96 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William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hews,William J.,-1846,9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hes,James,1857-1942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hes,Lucie (Mrs. James),1871-1915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well,Charles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well,Clara,-1884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well,Joanna (Mrs. Charles)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ewinkle,Susfine (1st Mrs. Ezra </w:t>
        <w:tab/>
        <w:t>Reagles)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field,Asa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field,David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field,Elijah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field,Green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field Cemetery,10 23 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Bain,James,1839-1905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Bain,Leslie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Bain,Mary (Mrs. James),1845-1936,50 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Bain,Mrs. Nancy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nn,Anne,1817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nn,Henry,-1872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annon,Margaret (1st Mrs. Joseph </w:t>
        <w:tab/>
        <w:t>Marshall),-1865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Ada,-1948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Captain C.,1818-1879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arthy,Catherine Drea (Mrs. Patrick </w:t>
        <w:tab/>
        <w:t>H.),1852-1934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Cornelius Jr.,1851-1900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Cornelius Sr.,86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Daniel,-1907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Dr. Earl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Dr. H.C.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Edith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Elizabeth (Mrs. Daniel)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Emmett,1868-1941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Father Robert,86 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Harriet (Mrs. Emmet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7-1939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Josephine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Laura (Mrs. Thomas),1841-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Mary A.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arthy,Mary Ann (2nd Mrs. James </w:t>
        <w:tab/>
        <w:t>Kelley)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arthy,Mary Dunn (Mrs. Cornelius Jr.), </w:t>
        <w:tab/>
        <w:t>1856-1903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Nellie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Nellie 'Gypsie',-1876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Patrick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Patrick H.,1846-1895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Thomas,1844-,153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hy,William B.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ney,James,1855-1939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rtney,Mary (Mrs. James),-1901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askey,Joshua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lary,Susan (Mrs. Thomas C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0-1887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lary,Thomas C.,-1889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lintock,James,1827-1915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lintock,Patsy (Mrs. James),1830-1921, </w:t>
        <w:tab/>
        <w:t>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loud,Elizabeth (Maiden: Boswell), </w:t>
        <w:tab/>
        <w:t>1775-,151 152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loud,Elizabeth (Mrs. Isaac Miller), </w:t>
        <w:tab/>
        <w:t>151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loud,Elizabeth (Mrs. Jacob Krouskop), </w:t>
        <w:tab/>
        <w:t>1802-1884,2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loud,Robert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loud,William,45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Charles,32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Dock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Dr. Asa,1801-1891,32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Eliza Krouskop (Mrs. J.L.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26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Elmer,32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ollum,Hadassop (Mrs. Asa),1802-1897, </w:t>
        <w:tab/>
        <w:t>32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J.R.L.,-1931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Lewis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llum,Van Buren,1835-1899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2 33 149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d,Rosanna (Mrs. Edgar War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4-1888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Andrew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Captain Samuel,1825-1898,2 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Carrie Belle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Charles M.,-1854,2 3 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Delia (Mrs. E.P. Kermott),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Edwin R.,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George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George (Son of Joseph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orkle,Harriet Toping (Mrs.William), </w:t>
        <w:tab/>
        <w:t>1835-1922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J. (Mrs. L.A.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Jacob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James (Killed by a whal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3-1848,2 3 149 156 17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Joseph C.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L.A.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orkle,Letitia Krouskop (Mrs. Joseph </w:t>
        <w:tab/>
        <w:t>C.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Mary Rogers (Mrs. Samuel),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Rebecca Sexton (Mrs. Andrew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Robert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Samuel (Son of Joseph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William,1819-1890,2 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rkle,William S.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y,Ruth (Mrs. William),1833-1925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Coy,William,1829-1900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Cullough,Kate (Mrs.Ben Judson),-1900, </w:t>
        <w:tab/>
        <w:t>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ermott,John,1865-1955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ermott,Mrs. John,1865-1955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onald,Ellen (Mrs. Patrick),-1906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onald,Mary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onald,Mary (Mrs. John Dun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4-1892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Donald,Patrick,-1893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Elroy,Martha (Mrs. Joseph </w:t>
        <w:tab/>
        <w:t>Householder),1834-1911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Bridget (Mrs. Thomas),-1892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Henry,-1881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James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Margaret,-1895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Mary,-1887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Sarah (Mrs. James)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lynn,Thomas,-1897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Grath,John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Intire,Caroline (Mrs.Ezekiel)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Intire,Ezekiel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Intire,James,-1864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Amanda (Mrs.J.M.)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Charles M.,-1869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J.M.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John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John S.,1837-1927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11 30 31 84 146 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John William,1934-1957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inney,Lillie May,-1869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cKinney,Maria Parrish (Mrs. John S.), </w:t>
        <w:tab/>
        <w:t>1841-1920,31 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y,Alma (Mrs. John M.),1848-1928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Ky,John M.,1844-1914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ahan,Isaac,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anus,Priscilla (Mrs. J.H.),-1930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anus,Rev. J.H.,1853-1930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illan,James &amp; Mrs.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illan,Mary,-1888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Millan,Michael S.,1831-l892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Namara,Hubert,-1918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Namara,John,-1918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Namer,Philip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cNelly,James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d,Emma (Mrs. Sidney),-1941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d,Sidney,1877-1952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um,Andrew,1829-190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han,George,1832-1916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han,Jennie,1871-1934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han,John,1869-1941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han,Mary Byrne (Mrs. Georg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6-1912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ker,Floyd &amp; Mrs.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lancthon Creek Cemetery,86 87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rill,Mrs. Eliza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zler,Father John B.,157 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els,Catherine (Mrs. Henry),1848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els,Gertrude (Mrs. Herman),1843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els,Henry,1847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hels,Herman,1840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k,Jane (Mrs. Levi),-1883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k,Levi,-1891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kel,Edward E.,1862-1932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kel,Mabel Jewett (Mrs. Edwar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70-1909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ckle,Mrs. Peter A. (Mrs. Luther </w:t>
        <w:tab/>
        <w:t>Irish)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kle,Peter A.,1829-1895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s,Charles,1802-1898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es,Mary (Mrs. Charles),1800-1886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 Creek Cemetery,10 94 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Alva,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Amelia,1887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Andrew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Carl,1845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Charlotte Dawson (Mrs.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49,54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Dr. R.M.,1811-1903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Elizabeth McCloud (Mrs.Isaac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51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,Elizabeth Phalger (Mrs. R.M.), </w:t>
        <w:tab/>
        <w:t>1822-1900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Everette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Frank,1885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George,-1938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George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George 'Candy George'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George W.,-1855,53 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Hannah Hayes (Mrs. John)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Henry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Henry F.,-1867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Ida (Mrs. Everette)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Isaac,151 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Jacob,1821-1863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Jesse E.,15 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Jesse S.,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John,1818-1865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Juleann (Mrs. G.),-1864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L.N.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Lucile,1910-1912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,Maria B. (Mrs. James D. Keys), </w:t>
        <w:tab/>
        <w:t>1821-1906,1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Mary Jane (Mrs. L.M. Thorp)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Matilda,1849-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Milton,1855-1942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Owen,1838-1899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Philip H.,-1846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,Rebecca (Mrs. S.B. Marsh),-1920, </w:t>
        <w:tab/>
        <w:t>63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,Sarah (1st Mrs. William H. </w:t>
        <w:tab/>
        <w:t>Dawson),1823-1880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Sarah (Mrs. Phineas Janne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47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W.H. (Squire)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William,1795-1879,54 55 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,William A.,-1936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 and Poynter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er Cemetery (Eagle Twnshp.),10 76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ller Cemetery (Science Hill - Richland </w:t>
        <w:tab/>
        <w:t>Twnshp.)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ligan,Robert,1800-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lner,W.M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r,Judge J. H.,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tt,Irvin,-1902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ett,Maria Moon Carlton (2nd Mrs. </w:t>
        <w:tab/>
        <w:t>William),-186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ett,Mary (Mrs. William Richards), </w:t>
        <w:tab/>
        <w:t>1823-1898,83 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ett,Mary A. Graham (1st Mrs. </w:t>
        <w:tab/>
        <w:t>William),-186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tt,William,1828-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lich,Agnes Heinen (Mrs. William), </w:t>
        <w:tab/>
        <w:t>1792-1878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Albert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Anthony,1836-1909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lich,Elizabeth Bodendine (Mrs. </w:t>
        <w:tab/>
        <w:t>Paul),1840-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sslich,Magdalene (Mrs. R.M.M. </w:t>
        <w:tab/>
        <w:t>Dederich),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Margaret (Mrs. Anthon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5-1890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Mary Weitzel (Mrs.Albert)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Paul,1833-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William,1794-1868,123 1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slich,William T.,1859-1882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chell Hotel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Anna (Mrs. Joseph),1843-1922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Henry,1821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Joseph,1838-1920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Katharina (Mrs. P.J.),1856-1895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Margaret,1824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P.J.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ll,William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on,Albert &amp; Mrs.,39 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on,Anna (Mrs. Ole)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son,Ole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ntgomery,Besty (Mrs. Allen Tinker), </w:t>
        <w:tab/>
        <w:t>1812-1886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gomery,Roy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dy,Joseph,-1884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dy,Sarah (Mrs. Joseph),-1911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dy,Sophronia (Mrs. J.G. Bunell)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,Joseph,1812-189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n,Maria (Mrs. Albert Carlton-Mrs. Wm </w:t>
        <w:tab/>
        <w:t>Minett),-1903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n,Rev. A.R.,1815-1901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on,Sara Richards (Mrs. Joseph),-1880, </w:t>
        <w:tab/>
        <w:t>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re,Bridget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re,Charles J.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re,Tom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ore,William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gan,Mary (Mrs. Boston Borlan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1-192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,G.E. &amp; Mrs.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on,Ann Fox (1st Mrs. H.J.)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on,Darius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on,Friend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on,H.J.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rison,Jane (Mrs. Friend),-1859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rison,Mary Vedder (2nd Mrs. H.J.), </w:t>
        <w:tab/>
        <w:t>1841-1918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rison,Nancy ( Mrs. Darius),1835-1870, </w:t>
        <w:tab/>
        <w:t>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er,John,-1870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her,Daniel,1864-1951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sher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nd Builders,58 179-1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seau/Moussaw/Mouso,Delphine,-1881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seau/Moussaw/Mouso,Louis,71 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sseau/Moussaw/Mouso,Loyce (Mrs. </w:t>
        <w:tab/>
        <w:t>Vincent),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seau/Moussaw/Mouso,Mrs. Vincent,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sseau/Moussaw/Mouso,Sophronia (Mrs. </w:t>
        <w:tab/>
        <w:t>Dederich),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sseau/Moussaw/Mouso,Sophronie (Mrs. </w:t>
        <w:tab/>
        <w:t>Louis),-1865,71 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yes,Mrs. Fred (Maiden: Kline),71 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t Tabor Cemetery (Sabin Cemeter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17 108-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lamphy,Mary F. (Mrs. Joseph Elliott), </w:t>
        <w:tab/>
        <w:t>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,Mary (Mrs. Michael),1852-1923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,Michael,1842-1912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dore,David,1844-1927,5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llendore,Dorothy Fazel (Mrs. George), </w:t>
        <w:tab/>
        <w:t>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dore,Ellen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dore,George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dore,Kathy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llendore,Vicki,2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Charles,1816-1899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Charles H.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Clarissa (Mrs. Charl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4-1906,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Corde/Cordelia (Mrs. Fost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6,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Edward,-1872,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mford,Jane (Mrs. John Fletcher </w:t>
        <w:tab/>
        <w:t>'Fletch' Beardsley),1855-1918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mford,Mary (Mrs. Kendall),-1905,74 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nson,Martin,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Ann (Mrs. Dennis),-1856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Carrie,-1905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Dennis,1781-1856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Lawrence,1881-1932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phy,Margaret (Mrs. James Yancey), </w:t>
        <w:tab/>
        <w:t>1838-1926,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Mary (Mrs. John Donahoe)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phy,Mary (Mrs. Lawrence),1880-1956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rphy Burying Ground (See Burdick </w:t>
        <w:tab/>
        <w:t>Cemetery),103-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rray,John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coda Cemetery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ers,Elmira (2nd Mrs. Robert J. Drake), </w:t>
        <w:tab/>
        <w:t>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Charles A.,1834-1906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Dale,-1923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Frank R.,-1912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Fred,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Jules,2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fe,Willard,-1944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ill,Ellen,-1874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Isabelle (Mrs. John)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James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John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Kenneth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Mary Swensen (Mrs. Nels)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lson,Nels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ptune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ptune Cemetery,10 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gart,Gottleif,1841-1907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ugart,Mary (Mrs. Gottlief),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l,George W.,1839-1917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l,Harve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l,Zula (Mrs. Harve)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 Bender Burying Ground (See Hopewell </w:t>
        <w:tab/>
        <w:t>Cemetery),10 25 26 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burn,Caroline Mapes (Mrs.Jeremiah </w:t>
        <w:tab/>
        <w:t>Newburn)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burn,Jeremiah B.,1814-1886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burn Cemetery,4 10 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wkirk,Anna (Mrs. C. David Wildermuth), </w:t>
        <w:tab/>
        <w:t>1814-1903,14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Catherine (Mrs. Cyru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99-1880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Cyrus,1800-,14 15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David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Horace,1866-1930,15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Isaac G.,1834-1910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Laurenea,1846-1916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Mary A.,1826-1905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kirk,Ruben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hols,D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A.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Daniel,70 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J.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Maranda Ackley (Mrs. Samu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0-1920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Margaret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Queen,-1870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Samuel,1830-1911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ble,William S.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lan,Burns,1890-1932,152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lan,James,1846-1915,152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man,Delia Anna Brown (Mrs James), </w:t>
        <w:tab/>
        <w:t>1846-1912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George,1811-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Isabella Giles (Mrs.Thomas)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James,1846-1932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man,Maria (Mrs. Thomas Leatherberry), </w:t>
        <w:tab/>
        <w:t>-1898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rman,Mary Welch (Mrs. George),1813-, </w:t>
        <w:tab/>
        <w:t>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Retta,1876-1948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Thomas,1841-1890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man,William,1869-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ris,B.B.,-1864,101 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ris,Joseph,1837-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rwegian Methodist Church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se,Elijah &amp; Mrs.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se,Eunice (Mrs. Frank),1868-1955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se,Frank,-1934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se,Franklin,1830-1914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urse,Hannah Fellows (Mrs. Franklin), </w:t>
        <w:tab/>
        <w:t>1835-1911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urse,William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'Leary,Arthur,-1887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'Leary,Bridget,-1885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ak Ridge Cemetery,8 9 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akes,Emeline Folwell (Mrs. Joel),-1893, </w:t>
        <w:tab/>
        <w:t>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akes,Joel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heltree,T.M.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gden,Abigail Briggs (2nd Mrs.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14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gden,Minerva Lyon (1st 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63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gden,William,1822-1905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Bender Cemetery,1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eson,Tilda,-1891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son,Gilbert S.,1926-1945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son,Melvin C.,1912-1951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on Cemetery (Cedar Mound),10 22 96-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on School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on Village/Richmond Twp.,8 9 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rick,John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rick,Lavina (Mrs. William),-1912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rick,William,-1883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sborne,George,1893-1954,1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to,Mary (Mrs. N.B. Winton),1830-1902, </w:t>
        <w:tab/>
        <w:t>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alt,Elizabeth (Mrs. Frederick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6-1909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alt,Hannah,1847-1864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calt,Rev. Frederick,1818-1899,103 1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ens,Eliza (Mrs. W.J.),-1913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ens,W.J.,1842-1910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mer,John,1794-1862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mer,Sarah (Mrs. John Coumbe)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lmer,Susannah (Mrs. John Palm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94-1872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cell,John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cell Cemetery,10 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ish,John D.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ish Mill (Balmoral)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ish/Parrish,Maria (Mrs. John S. </w:t>
        <w:tab/>
        <w:t>McKinney),1841-1920,31 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ker,Gwendolyn,-1930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r,Ralph,1890-1948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rish,Maria (Mrs. John S. McKinney),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rish,Roy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ell,Eliza (Mrs. Richard)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ell,Richard,1813-1901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ons,Mary Harris (Mrs. Thomas)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rsons,Thomas,1812-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ch,Glen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tten,Cassie M.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,Earl,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on,Edward Jr.,1880-1880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on,Edward Sr.,1857-1922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on,Isabell (Mrs. Edward Sr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8-1922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on,Lilly Mae,1886-1886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lson,Mabel,1891-1893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ne,Andrew,1861-1932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yne,Jennie (Mrs. Andrew Payne/Mrs. Peg </w:t>
        <w:tab/>
        <w:t>Leg Jones),1877-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ckham,Almira,-1872,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ckham,Hugh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ckham,Levi R.,1865-1950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ckham,Matthew E.,1860-1944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ckham,Rose (Mrs. Matthew E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2-1957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erson,Hans,1821-1896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derson,Olive (Mrs. Hans),1823-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bles,Dr. J.E.,1847-1914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ebles,Elizabeth (Mrs. J.E.),1847-1925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ples,Adelia (Mrs. R.J.),1850-1935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eples,Rev. R.J.,1850-1903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ter,Jacob,-1896,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kins,Albert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kins,Allen,89 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kins,Charles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kins,Henry,1830-1925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rin,Dr. John,-1854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rin,Ella,-1854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rin,Gilbert,-1854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rin,Mrs. John,-1854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inger,Christena Brunnemer(Mrs. Levi </w:t>
        <w:tab/>
        <w:t>Sr.),1808-1899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inger,Levi Jr.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inger,Levi Sr.,1816-1888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inger,Mrs. J.H.,-1899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ers,Hattie (2nd Mrs. R.W.),1858-1907, </w:t>
        <w:tab/>
        <w:t>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s,Holida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s,Keziah (1st Mrs. R.W.),-1875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s,R.W.,1840-1924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ers,Stanton,1863-1943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ers,Tissie (Mrs. Stanton),1866-1932, </w:t>
        <w:tab/>
        <w:t>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tty/Pettie,David,-1844/1846,96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lps,Harriet (Mrs. O.W.),1815-1883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lps,O.W.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onix,Ludgar,1831-1901,89 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eonix,Mary Tooley (1st Mrs. Ludga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69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illips,Mary J. (Mrs. Benjamine </w:t>
        <w:tab/>
        <w:t>Winterburn),-1872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hlager,Elizabeth F. (Mrs. R.M. Miller), </w:t>
        <w:tab/>
        <w:t>1822-1900,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enix,Eliza Lutz (2nd Mrs. Ludg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1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ring,Dr. Charles R.,1857-1944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ring,John W. 'J.W.',1815-1860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ckering,Mary (Mrs. William),1818-1901, </w:t>
        <w:tab/>
        <w:t>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ring,William,l8l8-1887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,A.P.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,Harry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,Mrs. Harry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,Mrs.A.P. (Maiden: Black)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ce,Concerse,1832-1901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ce,Dryden &amp; Mrs.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erce,Mrs. Isabelle (Mrs. H.A. </w:t>
        <w:tab/>
        <w:t>Eastland),1819-1900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erce,Thomas,1932-1956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ing,Isaac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ing,Olive L. Isham (Mrs. Isaac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59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ing,Walter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lling's Mill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e River Cemetery,10 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kerton,Angeline (2nd  Mrs. Ad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79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kerton,Nancy (1st Mrs. Adam),-1873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kerton,Rev. Adam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ppin,Anna (Mrs. George A.),1864-1905, </w:t>
        <w:tab/>
        <w:t>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pin,Beulah,1890-1891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pin,Dr. B.I.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pin,George A.,1861-1946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ppin,Marvin,1904-1905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ant Hill Cemetery,10 53 54 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ant Hill School,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ant Ridge - Akan Twp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ant Ridge Cemetery-Bloom Twp.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50 51 52 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ant Ridge Cemetery-Willow Twp.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0 119-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meroy,Gad (Mrs. Jonah),-1863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meroy,Jonah,-1858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,Margaret,1844-1935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Addeline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Alice Pier (Mrs. Byron)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Billie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Byron W.,1857-1936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Clyde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David,-1863,172 177-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Earle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German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Henry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Hite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James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Joel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John Jr.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John Sr.,1774-1857,172 176-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Mary (Mrs. John),172 177-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ole,Melissa (Mrs. Wilford Brockwell), </w:t>
        <w:tab/>
        <w:t>1895-1921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Mrs. Harvey,177-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Nicholas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Perry,-1883,173 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Perry C.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Sarah (Mrs. Nicholas)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le,Theron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,Carol (Maiden: Jones),-195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,Frank,-195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,Janet,-1957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 Andrews,48 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er,John,1837-1918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ter,Mary (Mrs. John),1839-1914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,James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,Joseph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,Joseph H.,1821-1870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,Luther W.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t,Mary DeVoe (Mrs. Joseph H.)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ter,Victoria (Mrs. Elisha Bovee)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,Mary,-1888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,Orange S.,1851-1925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und,Rosallia (Mrs. Orange S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1-1906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ll,E. (Mrs. William),-1849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ll,Isaac J.,1831-1914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ll,Jane (Mrs. Isaac J.)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ll,William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A.J.,1827-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Caroline (Mrs. A.J.),1829-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Charles,1823-1905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Jane (Mrs. Charles),1828-1908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Lafe,1859-1927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Lawrence,-1870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Mildred H.,1900-1948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Samuel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wers,William H.,1925-1944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ynter,Francis M.,28 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ynter,Frank C.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3 26 28 53 61 76 94 96 99 107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ton,Harley,-1900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ton,Howard,-1902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ton,James A.,-1892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ton,James Jr.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ton,Jules,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ton,Lucinda (Mrs. James A.),-1900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ton,Lucinda (Mrs. James Jr.),-1885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ce,John,-1872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Ann,-1861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Ann (Mrs. Daniel),1885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Daniel,-1885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Lucretta,-1871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Martha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est,William,-1887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ff,Amos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gh,John,1848-1888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rot,Elizabeth (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7-1926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rott,William,1842-1914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nam,George W.,1826-1899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nam,Martha (Mrs. George W.),1826-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z,Harold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en,Ben,-1865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nlin,Ann (Mrs. John)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nlin,John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all,Emma (Mrs. Stephen J.)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all,Hattie (Mrs. Reed),-1956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all,Miles,31 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all,Mrs. Miles,1841-1920,10 31 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ndall,Stephen J.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ssette,Joseph,1807-1887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assette,Lydia B. Sexton (Mrs. Joseph), </w:t>
        <w:tab/>
        <w:t>1810-1896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Alex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Charles,16 94 96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Edwina (Mrs. Mark),1852-1903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John,-1887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Marion,1852-l930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Mark,1847-1896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y,Mary (Mrs. Marion),1856-1925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Abel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Clyde,-1894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Ezra,1834-1917,119-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gles,Mary E. Lewis (2nd Mrs. Ezra), </w:t>
        <w:tab/>
        <w:t>1858-1918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Mrs. Lena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Olive (Mrs. Harvey Jewet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24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Priscilla Sippy (Mrs. Abel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gles,Stephen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gles,Susfine Mayewinkle (1st </w:t>
        <w:tab/>
        <w:t>Mrs.Ezra)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illard,(Marie),-1879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illard,Henry Jr.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illard,Henry Sr.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billard,Josephine,1844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b,Alveretta,-1871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b,Carrie Ward (Mrs. Lycurgu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7-1920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b,E.D.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b,Lycurgus,1856-1905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b,Mary Ann Wilson (Mrs. William), </w:t>
        <w:tab/>
        <w:t>1826-1893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ob,William,-1881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field,Annie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dfield,Lee,1892-1919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A.J.,-1865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Almina (Mrs. George),1831-1851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 149 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David,-1887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ed,Esther (Mrs. A.J. Reed &amp; Mrs. H.H. </w:t>
        <w:tab/>
        <w:t>Brittian),-190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Fred D.,1863-1923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Hattie Randall,-1956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Kitty (Mrs. Fred D.),1870-1920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ed,Susanna (Mrs. David),-1886,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ichardt,Colonel W.F.,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ick,J.W.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ick,Lattimore,1813-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nick,Lucy Joslin (Mrs. Lattimore </w:t>
        <w:tab/>
        <w:t>Renick)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nick,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nbeck,John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,Glen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,Mary Minett (Mrs. William), </w:t>
        <w:tab/>
        <w:t>1823-1898,83 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,Sara (Mrs. Joseph Mo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0,8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,William,1816-1873,83 8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on,Bertha (Mrs. Paxton Judson), </w:t>
        <w:tab/>
        <w:t>1853-193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on,Charlotte Ingalls (Mrs. </w:t>
        <w:tab/>
        <w:t>William),1830-1919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on,D.W.,1834-1909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on,George,1840-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on,Melissa Freeman (Mrs. </w:t>
        <w:tab/>
        <w:t>George),-1894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on,Rebecca. (1st Mrs. William </w:t>
        <w:tab/>
        <w:t>Robinson),-1860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dson,Susan (Mrs. D.W.),1844-1925, </w:t>
        <w:tab/>
        <w:t>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dson,William,1829-1917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chartz,Anna Mary Weber (Mrs. Martin), </w:t>
        <w:tab/>
        <w:t>1823-1897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artz,Martin,1829-1897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ie,Isabel,1840-1875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ie,Lida (Mrs. William),1848-1919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ie,William,1838-1919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land Center Cemetery,3 9 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land City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mond-Orion Township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chwood Methodist Cemetery,10 125-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edel,Augusta (Mrs. William J.),1870-, </w:t>
        <w:tab/>
        <w:t>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edel,William J.,1871-1931,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eetel,A.R. (Mrs. G.)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eetel,G.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eetel,Magdalen,1887-1887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ley,Sarah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nehart,Earle,-1954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ley,Augustus &amp; Mrs.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pley,Catherine (Mrs. A.S.),1837-1912, </w:t>
        <w:tab/>
        <w:t>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ley,Lt. A.S.,1836-1902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ley,Minnie (Mrs. Aquilla Cook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pley Post Office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ch,Ann,-1917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ch,Hanna (Mrs. Thomas),-1867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ch,Rose,1826-1899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ch,Thomas,-1910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ch,William,1822-1866,1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s,Claudia M.,1874-1937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berts,Fannie (Mrs. Lewis Johnston), </w:t>
        <w:tab/>
        <w:t>1888-1952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erts,Jennie,1849-1924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Baby,-1896,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J.H.,1846-1907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James S.,2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Kate (Mrs. Robert),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L.,-1873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binson,Mary Shuler (2nd Mrs.William), </w:t>
        <w:tab/>
        <w:t>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Milton,-1865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binson,Rebecca Richardson (1st Mrs. </w:t>
        <w:tab/>
        <w:t>William),-1860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Robert,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William,1805-1876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binson,William,1808-1890,53 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bridge Cemetery,10 16 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ton Cemetery,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ckweiler,Hillard,1822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debush,Alta Marshall,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emis,Joseph A.,1846-1896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essler,Baby Girl,1951-1951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essler,John,12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s,Ellen,-1871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gers,Mary (Mrs. Samuel McCorkle),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llet,Jules,1804-1883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ney,Catherine,-1896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M. (Mrs. S.H.)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Mary,-1885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Mary Olive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Nora,-1897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S.H.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,Vern E.,1915-1949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mayer,Martha (Mrs. Milt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6-1937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mayer,Milton,1846-1930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nau,Andrew,1838-1903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enbaum,John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s,Dr. 0. &amp; Mrs.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ss,John,-1876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h,George,1818-1862,111 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th,John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ush,William,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y,Cecelia Turdat (Mrs. John B. Roy), </w:t>
        <w:tab/>
        <w:t>1826-1905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y,John B.,1820-1894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hmore,Solon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sell,Dexter,-1887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ssell,Jane (Mrs. Joseph Benton Jr.)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,Bridget (Mrs. Jeremiah Whalen)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yan,Bridget (Mrs. Michael),1833-1905, </w:t>
        <w:tab/>
        <w:t>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,Mary Bell (Mrs. Ryan),1853-1906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yan,Michael,1822-1900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bin (Mt. Tabor) Cemetery,10 17 108-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 Prairie Cemetery,10 17 78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mire,Jacob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ndmire,Leslie,-1916,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ubert,Sarah E. (Mrs. James W. Lawton), </w:t>
        <w:tab/>
        <w:t>1864-1918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age,Albert,1843-1929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age,Asahel,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age,Mrs. Albert,1851-1897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wyer,Andrew,1782-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lon,Bertha (Mrs. Hugh),1865-1945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allon,Hugh,1859-1936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aafhausen,Christina (Mrs. Herman </w:t>
        <w:tab/>
        <w:t>Huth),1825-190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afer,Joseph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auf,Michael,1837-1907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auf,Wilburga Harriger ( Mrs. </w:t>
        <w:tab/>
        <w:t>William)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auf,William,1822-1886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ellinger,Lucy (1st Mrs. John Fletcher </w:t>
        <w:tab/>
        <w:t>'Fletch' Beardsley),1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Agnes,1892-1894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Clara,1884-1884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Clarence,1884-1884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Gertrude,1889-1889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John Philip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Leon,1888-1888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Louisa,1891-1891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afer,Mrs. John Philip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ough,Adda,-1885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ough,Carrie,-1885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lough,Mary (Mrs. Michael),1848-1928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ough,Michael,1845-1921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ough,Stella,-1899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lough,Vernie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mitz,Albert P.,1920-1944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mitz,Edward Henry,-1936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mitz,Gertrude A. Dederick (Mrs. </w:t>
        <w:tab/>
        <w:t>Joseph),1854-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mitz,Joseph,1850-1927,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mitz,Mary,1839-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mitz,Mrs. Peter,1825-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hnee,Cora Bell Woodbury (Mrs. George)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nee,George,-1886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ll,Christopher,1839-1903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ll,Mary Balch (Mrs.Christoph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94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nover,Gladys,1909-1909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nover,John L. Jr.,-1921,31 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oonover Hollow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om,Joseph,1845-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rom,Theresa (Mrs. Joseph),1857-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uerman,Caroline (Mrs. Wilhel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2-1905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uerman,Henry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uerman,Wilhelm,1825-1902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humacher,Charles,1860-1863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ience Hill  Cemetery (Miller - </w:t>
        <w:tab/>
        <w:t>Richland Twnshp.)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les,Hanna M.,1796-1881,10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les,John,-1875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,Everett Glenn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,Jacob W.,1823-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ott,Julia (Mrs. Jacob W.),1825-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man,Columbia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man,Eliza (Mrs. John),-1853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man,John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man,Jonah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rls,Electa (Mrs. William),1838-1907, </w:t>
        <w:tab/>
        <w:t>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rls,William,1832-1910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ley/Seely,Franklin,-1890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p,John,1879-1944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p,Joseph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ders,Willie B.,-1882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fert,Elizabeth (Mrs. Paul A.)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ifert,Paul A.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ton,Ebenezer M. 'Eb',-1876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 6 22 152-154 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xton,Helen L. (Mrs. R.B. Stewart), </w:t>
        <w:tab/>
        <w:t>1825-1897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ton,Linda (Mrs. Morris)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xton,Lydia B. (Mrs. Joseph Rassette), </w:t>
        <w:tab/>
        <w:t>1810-1896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ton,Morris E./ Maurie,-1862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 22 152 153 156 1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ton,Rebecca (Mrs.Andrew McCorkle),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xtonville Cemetery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 3 10 32 33 149-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dewald,Caroline,1843-1904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ffer,Elizabeth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ffer,John,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mbaugh,Adam,26 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mbaugh,Sarah (Mrs. Adam),1824-1893, </w:t>
        <w:tab/>
        <w:t>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nnon,A.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nnon,H.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nnon,Mary (Mrs. Robert Buchanan Sr.), </w:t>
        <w:tab/>
        <w:t>1815-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nnon,Paul H.,-1872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nnon,Thomas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nnon,Warner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Aaron,1830-1913,28 29 101 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Edwin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p,Elizabeth Gunnill (Mrs. George W. </w:t>
        <w:tab/>
        <w:t>Sharp)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George,1864-190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George W.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J.A. (Dawson Cemetery)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rp,James A. (Pleasant Hill Cemetery), </w:t>
        <w:tab/>
        <w:t>-1898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Nancy (Mrs. Aaron),1834-1910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arp,Zena Wright (Mrs. Edwi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88-1908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w,W.A. (Infant daughter),1888-1888, </w:t>
        <w:tab/>
        <w:t>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a,Private William,1891-1918,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afor,__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afor,Squire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bern,Anne (Mrs. George)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bern,Elizabeth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lbern,George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pard,Theressa (Mrs. Rev. D.L. </w:t>
        <w:tab/>
        <w:t>Hubbard),1831-1876 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pherd,Aaron,1823-1908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pherd,Elizabeth (Mrs. Joh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1-1908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pherd,John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pherd,Mrs. Aaron,1834-1928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elds,Judge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k,Laura Burnham (Mrs. Michael)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rk,Michael Martin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ntz,George M.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ntz,John A.,1832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,David,1816-1883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,Nancy Jane,1824-1893,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,William,1845-1923,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e Cemetery (Greenwood),10 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,Henry,1836-1923,13 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rt,Mrs. Henry,-1893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uler,Mary (2nd Mrs. William Robinson), </w:t>
        <w:tab/>
        <w:t>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emandel,Frederick,1836-1903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emandel,Wilhelmine (Mrs.Frederick), </w:t>
        <w:tab/>
        <w:t>1840-1916,16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son,David E.,1852-1913,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eltery,E.G.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eltery,Lucinda Hyde (Mrs. E.G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4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A. F.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Bertram W.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Cora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Dr.Joseph,1791-1870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Lewis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Mabel Lamberson (Mrs.Bertram)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Martha Cogswell (Mrs.Joseph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793-1880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Priscilla (Mrs. Abel Reagles)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ppy,Thomas,12 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r Vincentia,1865-1884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back/Slayback,Hezekiah &amp; Mrs.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aback/Slayback,Sarah (Mrs. James </w:t>
        <w:tab/>
        <w:t>Bachtenkircher),1838-1902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ck/Slaughter,Dr.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ne,James,1899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Della,55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Don,55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Eudora Dosch (Mrs. William J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5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George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George W.,-1862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Rebecca (Mrs. George),1880,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Rebecca Beard (Mrs. George W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0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,William J.,55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ter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yback,Levi,1847-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ayback,Lucy (Mrs. Wilson Slayback), </w:t>
        <w:tab/>
        <w:t>1854-1933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yback,Wilson,1849-1925,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lley,Robert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rt,George,99 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rt,Sylvia Hofius (Mrs. George)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elcer,John,-1940,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elcer,Jonathan,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elcer,William,138 1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Alex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Angus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Anna Isabelle,-1867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Banjamine M.,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ith,Blanche Lamberson (Mrs. J. </w:t>
        <w:tab/>
        <w:t>Forseythe),1880-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Captain John R.,1790-1850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7 49 50 9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ith,Catherine (Mrs. Thomas Mathews &amp; </w:t>
        <w:tab/>
        <w:t>Mrs. R.J. Darnell),37 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Daniel,-1866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David,1811-1922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Edward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Elizabeth,-1896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ith,Elizabeth Holliday (Mrs.John R.), </w:t>
        <w:tab/>
        <w:t>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Ella (Mrs. Fred),1858-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Emma,-1882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Fred,1857-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George M.,-1879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John,71 8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John H.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John R.,1846-1922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Joseph III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Joseph Jr.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Leland,-1939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Lucindy,1813-1864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Marian (Mrs. John R.),1844-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Mary Lucinda,-1871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Mrs. Eliza,-1896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Mrs.__(David Smith's mothe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00-1883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ith,Nancy Babb (Mrs. David),1843-1907, </w:t>
        <w:tab/>
        <w:t>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Nellie J.,-1875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Owen,1845-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P. M. &amp; Mrs.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Phillip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Rev. J. Forseyth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Rev. Robert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Thomas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Ulysses Grant,-1864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Walter Albert,1922-1947,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ith,William &amp; Mrs.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yth,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eath,Amos,1900-1934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nyder,Elizabeth Warner (Mrs. William), </w:t>
        <w:tab/>
        <w:t>1848-190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yder,William,1936-190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beck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le,Fannie Thompson (Mrs. James J.), </w:t>
        <w:tab/>
        <w:t>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le,James J.,1828-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les Creek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les Creek Cemetery,10 105-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th Church Cemetery (Haskins)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thworth,Malissa (Mrs. Isaac R. </w:t>
        <w:tab/>
        <w:t>Lawton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angler,Elizabeth Allbaugh (Mrs.George </w:t>
        <w:tab/>
        <w:t>F.),-1931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ngler,George L.,1853-1915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ht,Fred,1840-1904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cer,George C.,1838-1891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ncer,Martha (Mrs. George C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2-1927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ing Hill Cemetery (Fishel),164-16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y,Frank,23 107 17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y,Hiram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yker,Rev. Simon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yker,Rosanna (Mrs. Simon)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Earl,-1888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Frank,-1895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Freddie,-1881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Jay,-1881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Lois,-1885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quires,Mark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Anthony's Cemetery (Germantow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15-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Bridget's Cemetery,10 157-15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Kilian's Cemetery,10 132-1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Mary's Cemetery (Richland Twnshp)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. Patrick's Cemetery (Melancthon </w:t>
        <w:tab/>
        <w:t>Creek),10 86 87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Paul's Lutheran Cemetery,10 163-1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Peter's Catholic Church (Sylvan)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. Peter's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fford,Amos,1783-1861,6 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czhjk,Clement,1908-1951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sh,Ansel,-1908,111 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ish,Clara (1st Mrs. William R.), </w:t>
        <w:tab/>
        <w:t>1855-1881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ish,Elizabeth (2nd Mrs. William </w:t>
        <w:tab/>
        <w:t>R.),1857-1939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sh,Mrs. Ansel,-1912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sh,Nathaniel S.,-1862,21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ish,William R.,1850-1919,111 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ley,Hannah (Mrs. Samuel),1796-1874, </w:t>
        <w:tab/>
        <w:t>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ley,Joseph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dley,Margaret (Mrs. Joseph),-1876, </w:t>
        <w:tab/>
        <w:t>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dley,Samuel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nley,Josiah,-1854,9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ett,Nettie (2nd Mrs. Joseph </w:t>
        <w:tab/>
        <w:t>Marshall),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key Family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yton,Lillie May (Mrs.J.W. Bryant), </w:t>
        <w:tab/>
        <w:t>1866-1909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bbens,Mary (Mrs. Joel J.),1852-1929, </w:t>
        <w:tab/>
        <w:t>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nseng,Andrias Olsen,1827-1904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tler,Cornelius,1850-1924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tler,Margaret (Mrs. Corneliu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5-1951,1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,A.V.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,Joel J.,1850-1931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,Mary (Mrs. Peter Boyd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1-1892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,Rev. George D.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on,George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venson,Robert Louis,32 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wart,Helen Sexton (Mrs.R.B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5-1897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wart,Laurentine (Mrs. C.R. Hyde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04,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wart,Robert Bruce,1821-1901,6 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hale,Father ___,88 1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s,Joseph A.,-1937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ckwell,Amelia Dollie Davis(Mrs. </w:t>
        <w:tab/>
        <w:t>Robert M.),1833-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ckwell,Amy (2nd Mrs. Joseph S. </w:t>
        <w:tab/>
        <w:t>Ellsworth),1820-1852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well,Ella (Mrs. Ezra)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well,Ezra,1866-1941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well,Lucius,1858-1865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well,Luellah,1856-1865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ckwell,Robert M.,1829-,13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ddard,Harlow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ddard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fer,Samuel &amp; Mrs.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ne,Emery F.,-1865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rms,Mrs. John,-189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Bernard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ut,Cordelia Wildermuth </w:t>
        <w:tab/>
        <w:t>(Mrs.Jonathan),1847-1926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George,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Jeminia,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Jonathan,1847-1910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Marian Mathrews (Mrs. Bernard),3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ut,Merit,1838-1905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well,Agnes (Mrs. Earl W.),1874-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well,Anson,1829-1905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well,Earl W.,1869-1945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well,Martha Carpenter (Mrs. Ans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13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owell,Sarah Jane (Mrs. Warren),-1872, </w:t>
        <w:tab/>
        <w:t>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well,Warren,1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tton,A.M. &amp; Mrs.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tton,Guy L.,-1889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tton,J.Allen,-1881,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art,Charles,1820-1877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uart,Nancy,1826-1904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gden,Johnnie,1932-1952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mmit Cemetery,10 7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nson,Anna (Mrs. Sever),1841-1914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nson,Kittle,-1890,3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anson,Sever,1826-1920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t,N.L.,11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nink,Henry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nsen,Mary (Mrs. Nels Nelson)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lvan Cemetery,10 160-16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ner,John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nner,Marshall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in,Mary (Mrs. James M. Cass),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plin,Rufus,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vera Cemetery (Dosch),10 11 166-16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Alfred G.,-1865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E. (Mrs. J.H.)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J.H.,1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Joseph J.,-1918,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Margaret,-1860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Mary C.,-1859,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Orton,-1897,1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ylor,W.H.H.,12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fair,Byron W.,-1872,21 140 153 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fair,Dr. William,1791-1858,150-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fair,Isabella (Mrs. Charles G. </w:t>
        <w:tab/>
        <w:t>DeVoe),1836-1921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fair,M.E.,1834-1898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fair,Sarah (Mrs. William),1803-1893, </w:t>
        <w:tab/>
        <w:t>150-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fair,William Jr.,1841-1886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ney,E.B.,1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Barzilla 'B. H.',-190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Berlie,-1860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Charles,1835-1916,151 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G.L.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George,1839-1907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Helen DeVoe (Mrs. Charl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1-1920,151 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J.M.,1829-,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mas,Mary (1st Mrs. John Ewers),-1855, </w:t>
        <w:tab/>
        <w:t>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Timmie Atwood (Mrs. William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937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as,William C.,-1933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A.P.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Aaron B.,1807-1883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Ada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Anna (Mrs. David A.),-1873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Clifford,1892-1896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Cora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David A.,-1889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Dr. Robert,1864-1917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Elizabeth (Mrs. A.P.)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Fannie (Mrs James J. Soule)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George,11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J.W.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John,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Kate (Mrs. Robert),1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Polly (Mrs. Aaron B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16-1899,17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mpson,William,13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Julius,1849-1917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L.M.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L.M.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rp,Mary Ann Buchanan (2nd Mrs. </w:t>
        <w:tab/>
        <w:t>Julius),1841-1922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Mary Jane Miller (Mrs. L.M.)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Octavia (Mrs. A.H. Floatin)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orp,Sarah J. Buchanan (1st Mrs.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Julius),1846-1898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lley,Abigail (Mrs. John H.),1831-1903, </w:t>
        <w:tab/>
        <w:t>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ey,Gertie,1863-1952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ey,Henry,1884-1916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ey,John H.,1828-1903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ou,Charles,-1943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llou,Harvey,1845-1905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llou,Letitia (Mrs. Harvey),1844-1931, </w:t>
        <w:tab/>
        <w:t>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lin,Annie (Mrs. John M. Jax)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nker,Allen,1815-1894,90 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nker,Betsy Montgomery (Mrs. Allen), </w:t>
        <w:tab/>
        <w:t>1812-1886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nker,Mary Jane (Mrs. Joshua Bible), </w:t>
        <w:tab/>
        <w:t>1842-1923,9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sworth,D.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us,Elsa (Mrs. Starr)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us,Starr,-1859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dd,Joseph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ms,Henry,29 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ley,Mary ( Mrs. Ludger or Ludgar </w:t>
        <w:tab/>
        <w:t>Phoenix),-1869,9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ping,Harriet (Mrs. William McCorkle), </w:t>
        <w:tab/>
        <w:t>1835-1922,15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gerson,Anna (Mrs. Christe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5-1907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gerson,Anna (Mrs. John),1821-1857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gerson,Christen,1826-1905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geson,John,-1900,30 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rgeson,Tolena (Mrs. Andrew Anders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99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ers,Amasa,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sley,A.W. &amp; Mrs.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wnsley,Elmer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ey,Leonard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cey,Lucius,1798-1854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bough,Cynthia (Mrs. Jobe Hurless), </w:t>
        <w:tab/>
        <w:t>1836-1925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oxel,Christian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sdale,John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cker,Henry G.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dat,Cecelia (Mrs. John B. Ro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6-1905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gasen/Torgerson,Anton M.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gasen/Turgesen,Mary (Mrs. Rev. J.), </w:t>
        <w:tab/>
        <w:t>1859-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gasen/Turgesen,Rev. J.,1858-1886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gasen/Turgesen,Vivian,1896-1932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11 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kleson,H.P.,-1900,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kleson,Hans Peter,1850-1930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kleson,Henry,1878-1925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kleson,Hilbert,-1884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kleson,Hillman,-1909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kleson,Isabel Hanson (Mrs. Hans </w:t>
        <w:tab/>
        <w:t>Peter),1858-1907,1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(Infant son of Robert),-1888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Catherine (Mrs. Robert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4-1923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Frank B.,1836-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Hartwell,22 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Jeremiah J.,-1863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Luviney,-1881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Nancy (Mrs. Frank B.),1839-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er,Robert,1847-1916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pseed,Donald,-1952,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Alfred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Buford,1910-1910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David,1846-1912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Delburn,1911-1911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Edward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Florence (Mrs. Waller)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James,-1926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Minnie (Mrs. Alfred),9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Mrs. Edward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rnmire,Polly (Mrs. David),1846-1911, </w:t>
        <w:tab/>
        <w:t>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mire,Stella,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tison,Major Charles,1910-1945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Alexander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Andrew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Elizabeth,1800-1883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Elizabeth,1800-1888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Jacob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John,1846-1925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John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Martha (Mrs.John),1849-1908,1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Martin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addle,Philip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haun,Augusta (Mrs. George)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haun,Florence,-1928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haun,George,1870-1951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ehaun,Henry T.,1827-1904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behaun,Katherine Wacker (Mrs. Henry </w:t>
        <w:tab/>
        <w:t>T.),1834-1910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 Allen,John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n Poole,Annie Bolenbaugh (Mrs. Jacob), </w:t>
        <w:tab/>
        <w:t>1840-1919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 Poole,Jacob,1837-1885,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 Poole,Larrison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n Poole,Mrs. Anna (3rd Mrs. William </w:t>
        <w:tab/>
        <w:t>Kepler),9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 Poole,Susie,-1882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ce,Isam,-1876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ce,Margaret (Mrs. William),-1894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nce,William,1820-1900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dder,Mary (Mrs. H.J. Morrison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41-1918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non Cemetery,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ola Cemetery,1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sen,Gertrude (Mrs. Peter),1819-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sen,Peter,1817-,11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cker,Katherine (Mrs.Henry Unbehaun), </w:t>
        <w:tab/>
        <w:t>1834-1910,8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dell,George A.,1844-1868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dell,Herman,1851-1862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dell,John,1811-1897,173-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ddell,John H.,-1865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ddell,Sarah 'Granny'  Hughes (Mrs. </w:t>
        <w:tab/>
        <w:t>John),1816-1903,173-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goner,Elizabeth (Mrs.Henry Lint)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goner,Harriett (Mrs. Peter W.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2-1911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goner,Peter Sr.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ggoner,Peter W.,1831-1921,17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Ann (Mrs. Comfort),-1895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Comfort,-1862,29 99 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Dr. ___,15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Edward C.,-1885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Levi,1837-1863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ker,Pauline (Mrs. Edward C.),-1895, </w:t>
        <w:tab/>
        <w:t>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ker,Rev. John,65 9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Daniel,-1863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Ensley,1834-1862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Hiram,-1863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John,1829-1900,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Margaret (Mrs. Ensle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7-1917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Mary (Mrs. T.C.),-1879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Stephen J.L.,-1863,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T.C.,17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lace,Thomas,-1918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er,Deborah (Mrs. Nathan </w:t>
        <w:tab/>
        <w:t>Higginbotham),1847-1926,10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ller,Mrs. Florence (Maiden Turnmire), </w:t>
        <w:tab/>
        <w:t>16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Bridget (Mrs. Patrick),8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Bridget (Mrs. Richard),1828-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Catherine (Mrs. James),-1876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James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John,-1891,87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Mary (Mrs.  John),-1907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Richard,1831-1895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lsh,Thomas B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nless,Annie (Mrs. Moses H. </w:t>
        <w:tab/>
        <w:t>Gillingham),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less,Archibald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less,Mary,7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,Carrie (Mrs. Lycurgus Recob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57-1920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,Edgar,1837-1915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,Frank &amp; Mrs.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,Rosanna McCord (Mrs. Edgar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34-1888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d,William,-1884,16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er,Charles.A.,1894-1955,11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rner,Elizabeth (Mrs. William Snyder), </w:t>
        <w:tab/>
        <w:t>1848-1907,14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er,Harvey,1822-1883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er,Martha,1846-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er,Mary,1825-,15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,Mrs. Phillip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ren,Phillip,1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burn,(Daughter of B.F.),-1880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burn,B.F.,1840-1910,144 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hburn,Clara (Mrs. John Burn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61-1908,17 7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hburn,Maria J. Hawkins (Mrs. B.F.), </w:t>
        <w:tab/>
        <w:t>1846-1928,144 1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t,Alma (Mrs. James A.),1845-1909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t,Frank,1869-188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t,Fred J.,1866-1906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t,James A.,1839-1922,10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ber,Anna Mary (Mrs. Martin Richartz), </w:t>
        <w:tab/>
        <w:t>1823-1897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ster,A.L.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ster,Eda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bster,Hannah H. (Mrs. A.L.)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bster,William H. (Little Henry),-1864, </w:t>
        <w:tab/>
        <w:t>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den,A.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den,G.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den,Johnnie,-1885,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denfeld,Henry,1837-1909,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ley,A.B.,35 3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gley,Robert,127 12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itzel,Mary (Mrs. Albert Misslich),1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ch,Mary (Mrs. George Norman),1813-, </w:t>
        <w:tab/>
        <w:t>13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cher/Wellsher/Welcker,Philip B.,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dy,Amanda (Mrs. Moses),1842-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dy,Moses,1843-1921,1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Caroline (Mrs. Core),-1885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John R.,-1867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Luther,l864-1944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Mrs. Newton,-1894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Newton,-1899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Samuel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s,Thomas A.,-1874,13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ton,Guy,1891-1952,15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ton,Hiram,-1873,2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ker,Eva Derr (Mrs. Sebastian)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nker,Sebastian,1833-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,Edward,1824-1897,89 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,Robert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,Sarah Fuller (Mrs.Edward)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,Sophia B.,1792-1880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 Fork Cemetery,10 11 141-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 Lima Cemetery,10 142-14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on,William P.,-1854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run,Anna,1796-1877,4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y,Lillian (Mrs. William H.),1844-1915, </w:t>
        <w:tab/>
        <w:t>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y,William H.,1837-,14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Alice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Anna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Bridget Ryan (Mrs. Jeremiah)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Delia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James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Jeremiah Jr.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Jeremiah Sr.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Leonard M.,1927-1953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len,Michael,8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aton,Abigail Crandall (Mrs. </w:t>
        <w:tab/>
        <w:t>Theodore),-1911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aton,Eliza (Mrs. James Hoifus),-1898, </w:t>
        <w:tab/>
        <w:t>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aton,John,-1883,10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aton,Theodore,1846-,6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er,Allen,1840-1924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eler,Isabella (Mrs. Allen),1845-1925, </w:t>
        <w:tab/>
        <w:t>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eler,Jannine R.,1925-,16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pple,Mary,1809-1900,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tcomb,Lizzie (Mrs. George Kendrick), </w:t>
        <w:tab/>
        <w:t>1850-1871,1 8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comb,Margaret Carson (Mrs.Myron)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tcomb,Myron,1817-,4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ckham,Catherine (Mrs. Patrick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27-1894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ckham,Judge James,86 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ckham,Patrick,1819-1894,8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edenfeld,Cecelia (Mrs. Henry),1854-, </w:t>
        <w:tab/>
        <w:t>13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cox,Jay &amp; Mrs.,1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dermuth,Anna Newkirk (Mrs. David), </w:t>
        <w:tab/>
        <w:t>1814-1903,14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dermuth,Cordelia (Mrs. Jonathan </w:t>
        <w:tab/>
        <w:t>Stout),1847-1926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David C.,1803-1889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4 15 104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E.G.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J.A.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Lorin,1861-1865,14 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Louisa,1851-1895,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,Myrta L.,1862-1865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dermuth Cemetery,10 14 15 1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lard,Fanny (Mrs. William W. </w:t>
        <w:tab/>
        <w:t>Garfield),1804-1879,10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s,Charles,1871-1957,12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s,Connie,1901-1902,1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s,James,9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s,Nancy (Mrs. William)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iams,William,1831-,4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ow Valley Cemetery,10 65 66 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,Charles,6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,Chester W.,1887-1953,10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,James G.,1833-1917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son,John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son,Mary Ann (Mrs. William Recob), </w:t>
        <w:tab/>
        <w:t>1826-1893,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son,Rebecca (Mrs. James G. Recob), </w:t>
        <w:tab/>
        <w:t>1839-1923,5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ltrout,Anna  Joseph (Mrs. </w:t>
        <w:tab/>
        <w:t>S.D./Samuel),-1888,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trout,Charles,1877-1954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trout,Roseana,1881-1954,9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trout,S.D./Samuel,10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terburn,Benjamine,1830-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terburn,Mary J. Phillips (Mrs. </w:t>
        <w:tab/>
        <w:t>Benjamine),-1872,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ton,Mary (Mrs.Williarri H. Haskin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5,145-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ton,Mary Otto (Mrs. N.B.),1830-1902, </w:t>
        <w:tab/>
        <w:t>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ton,N.B.,1818-1901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ton,Omer E.,16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,Asa,-1895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,Lafayette,-1888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,Luzena (Mrs. Asa),-1889,14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,W.J.,9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bury,Cora Bell (Mrs. George Schnee), </w:t>
        <w:tab/>
        <w:t>17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odman,Charlotte Barry (Mrs. Lorenzo), </w:t>
        <w:tab/>
        <w:t>1822-1886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Eli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Emily (Mrs. Eli),-1877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George W.,1856-1868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Jeremiah,-1867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Lorenzo,1819-1858,29 99 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man,Sylvia Ann (Mrs. James Barry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-1889,10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ruff,D.D.,20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dstock Cemetery,10 16 1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lever,Daniel,10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Daniel,1840-1910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Dr. J.C.,1859,75 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Eliza (Mrs. Daniel),1842-1908,89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Isaac J.,-1888,75 111 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John,-1871,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Mary Barnes (Mrs. William),75 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Mother  [Martha A.],-1905,11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Royal,1812-1898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William T.,1848-1871,75 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,Zena (Mrs. Edwin Sharp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888-1908,58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right Cemetery,10 75 7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kley,Irene (Mrs. M.),-1878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kley,M.,142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akley/Yakeley,William/William A.,-1862, </w:t>
        <w:tab/>
        <w:t>21 143 15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ncey,James,1825-1882,29 31 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ncey,Margaret Murphy (Mrs. James),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9 33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ger,Samuel,1825-,38 14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Annie,1793-1856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Brigham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Ebenezer,1798-1870,4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F.H.,1820-1905,10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M.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Mellissa J. (Mrs. M.),-1875,131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,Rev. D. K.,26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halka,Louie,57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arahemia,City of God,14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erving,Joseph,1800-1869,115</w:t>
      </w:r>
    </w:p>
    <w:p>
      <w:pPr>
        <w:pStyle w:val="Normal"/>
        <w:spacing w:lineRule="exact" w:line="20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intz,Caroline,-188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584" w:right="504" w:gutter="0" w:header="360" w:top="648" w:footer="1080" w:bottom="1152"/>
      <w:pgNumType w:fmt="decimal"/>
      <w:cols w:num="2" w:space="2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466" w:leader="none"/>
        <w:tab w:val="right" w:pos="4932" w:leader="none"/>
      </w:tabs>
      <w:spacing w:lineRule="exact" w:line="200"/>
      <w:rPr/>
    </w:pPr>
    <w:r>
      <w:rPr>
        <w:rFonts w:eastAsia="Courier" w:cs="Courier" w:ascii="Courier" w:hAnsi="Courier"/>
      </w:rPr>
      <w:tab/>
      <w:t xml:space="preserve"> Index  </w:t>
    </w:r>
    <w:r>
      <w:rPr>
        <w:rFonts w:eastAsia="Courier" w:cs="Courier" w:ascii="Courier" w:hAnsi="Courier"/>
      </w:rPr>
      <w:fldChar w:fldCharType="begin"/>
    </w:r>
    <w:r>
      <w:rPr>
        <w:rFonts w:eastAsia="Courier" w:cs="Courier" w:ascii="Courier" w:hAnsi="Courier"/>
      </w:rPr>
      <w:instrText xml:space="preserve"> PAGE \* ARABIC </w:instrText>
    </w:r>
    <w:r>
      <w:rPr>
        <w:rFonts w:eastAsia="Courier" w:cs="Courier" w:ascii="Courier" w:hAnsi="Courier"/>
      </w:rPr>
      <w:fldChar w:fldCharType="separate"/>
    </w:r>
    <w:r>
      <w:rPr>
        <w:rFonts w:eastAsia="Courier" w:cs="Courier" w:ascii="Courier" w:hAnsi="Courier"/>
      </w:rPr>
      <w:t>28</w:t>
    </w:r>
    <w:r>
      <w:rPr>
        <w:rFonts w:eastAsia="Courier" w:cs="Courier" w:ascii="Courier" w:hAnsi="Couri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466" w:leader="none"/>
        <w:tab w:val="right" w:pos="4932" w:leader="none"/>
      </w:tabs>
      <w:spacing w:lineRule="exact" w:line="200"/>
      <w:rPr/>
    </w:pPr>
    <w:r>
      <w:rPr>
        <w:rFonts w:eastAsia="Courier" w:cs="Courier" w:ascii="Courier" w:hAnsi="Courier"/>
      </w:rPr>
      <w:tab/>
      <w:t xml:space="preserve"> Index  </w:t>
    </w:r>
    <w:r>
      <w:rPr>
        <w:rFonts w:eastAsia="Courier" w:cs="Courier" w:ascii="Courier" w:hAnsi="Courier"/>
      </w:rPr>
      <w:fldChar w:fldCharType="begin"/>
    </w:r>
    <w:r>
      <w:rPr>
        <w:rFonts w:eastAsia="Courier" w:cs="Courier" w:ascii="Courier" w:hAnsi="Courier"/>
      </w:rPr>
      <w:instrText xml:space="preserve"> PAGE \* ARABIC </w:instrText>
    </w:r>
    <w:r>
      <w:rPr>
        <w:rFonts w:eastAsia="Courier" w:cs="Courier" w:ascii="Courier" w:hAnsi="Courier"/>
      </w:rPr>
      <w:fldChar w:fldCharType="separate"/>
    </w:r>
    <w:r>
      <w:rPr>
        <w:rFonts w:eastAsia="Courier" w:cs="Courier" w:ascii="Courier" w:hAnsi="Courier"/>
      </w:rPr>
      <w:t>27</w:t>
    </w:r>
    <w:r>
      <w:rPr>
        <w:rFonts w:eastAsia="Courier" w:cs="Courier" w:ascii="Courier" w:hAnsi="Couri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" w:hAnsi="Courier" w:eastAsia="Courier" w:cs="Courier"/>
        <w:sz w:val="24"/>
        <w:szCs w:val="24"/>
      </w:rPr>
    </w:pPr>
    <w:r>
      <w:rPr>
        <w:rFonts w:eastAsia="Courier" w:cs="Courier" w:ascii="Courier" w:hAnsi="Courier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3:41:00Z</dcterms:created>
  <dc:creator>D. Thompson</dc:creator>
  <dc:description/>
  <dc:language>en-US</dc:language>
  <cp:lastModifiedBy>D. Thompson</cp:lastModifiedBy>
  <dcterms:modified xsi:type="dcterms:W3CDTF">1999-06-06T03:41:00Z</dcterms:modified>
  <cp:revision>2</cp:revision>
  <dc:subject/>
  <dc:title>@</dc:title>
</cp:coreProperties>
</file>