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Tales The Tombstone Tell Columns</w:t>
      </w:r>
    </w:p>
    <w:p>
      <w:pPr>
        <w:pStyle w:val="Normal"/>
        <w:spacing w:lineRule="exact" w:line="280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from the Republican Observer</w:t>
      </w:r>
    </w:p>
    <w:p>
      <w:pPr>
        <w:pStyle w:val="Normal"/>
        <w:spacing w:lineRule="exact" w:line="280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Written by S. W. Fogo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Page      Date            Tile/Sub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   June  30, 1955   Epitaphs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   July  21, 1955   "Killed by a Whale" (Sextonville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    August 4, 1955   Just a Few Notes (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    Sept.  1, 1955   Uncle Joe and Aunt Lydia (Loyd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   Sept. 15, 1955   A Grave With Two Markers (OakRidge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   Sept. 22, 1955   Names of Cemeteries in the Count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   Sept. 29, 1955   A Visit to the Neptune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   Oct.  27, 1955   A Latter Day Saints Cemetery Wildermuth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   Nov.  10, 1955   Here and There (Rockbridge, Woodstock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Sand Prairie, Bloom City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   Nov.  17, 1955   Neglected Graves of Pioneers (Parcell, Frawley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   Dec.  22, 1955   Yankee Marker on Confederate Ground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   Jan.  26, 1956   A visit to Four Cemeteries (Bovee,Pine River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Ash Creek, Mayfield) 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   Feb.   9, 1956   The First Cemetery in Forest (Bender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   Feb.  23, 1956   Served 20 Years in Four Years War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0   March 15, 1956   Another Look Into the Old Record Book 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   April 12, 1956   "Buried at Duncans Mills, California" (Sextonville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   May    3, 1956   The Aristocrat of Tramp Printers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   May   31, 1956   The Indian Creek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   June  14, 1956   (Five Points Cemetery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   July   5, 1956   Bear Valley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   July  12, 1956   The Boaz Cemetery (Core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   July  26, 1956   An Old Cemetery (Button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8   August 9, 1956   The Coumbe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   Sept.  6, 1956   (Pleasant Ridge Cemetery - Bloom Township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3   Nov.   1, 1956   Pleasant Hill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6   Nov.  29, 1956   The Dawson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9   Dec.   6, 1956   The Felton Cemetery (Copenhefer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2   Dec.  13, 1956   The Newborn and Greenwood Cemeteries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5   Dec.  20, 1956   Willow Valley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8   Jan.   3, 1957   The Fancy Creek Cemetery - Part I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0   Jan.  10, 1957   The Fancy Creek Cemetery - Part II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2   Feb.   7, 1957   Epitaphs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5   Feb.  14, 1957   (Wright, Miller and Summit Cemeteries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8   March  7, 1957   (Haney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0   April  4, 1957   (Letters &amp; Requests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3   May    2, 1957   English Ridge Cemetery (Lowry Cemetery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6   June   6, 1957   Melancthon Creek Cemetery (aka St. Patricks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9   June  13, 1957   The Cazenovia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3   June  20, 1957   Conkle and Mill Creek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6   July  18, 1957   Orion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9    August  8, 1957   Dayton Ridge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3   August 15, 1957   Burdick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5   August 22, 1957   Soules Creek Cemetery (Camp Creek Cemetery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8   Sept.  26, 1957   The Sabin Cemetery (aka Mt. Tabor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1   Oct.   17, 1957   Basswood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5   Oct.   24, 1957   Germantown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7   Oct.   31, 1957   Hopewell and Ash Ridge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9   Nov.    7, 1957   Pleasant Ridge Cemetery in Willow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2   Nov.   14, 1957   Keyesville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5   Dec.   19, 1957   Richwood Methodist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7   Dec.   26, 1957   A Little Known Cemetery Near Lone Rock (Jennin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0   Jan.   30, 1958   The Bethel and St. Kilian's Cemeteries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4   Feb.   13, 1958   East Pine River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8   March  20, 1958   Concord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1   June   12, 1958   West Fork, West Lima and Vernon Cemeteries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4   July   17, 1958   The Haskins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9   July   31, 1958   Sextonville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7   August 21, 1958   St. Bridget's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0   Nov.   13, 1958   Sylvan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3   Nov.   27, 1958   St. Paul's Lutheran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6   Dec.   11, 1958   Tavera Cemetery (aka Dosch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9   Dec.   18, 1958   Lone Rock Cemet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2   March  19, 1959   Bowen's Mill Cemetery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5   June   18, 1959   (Misc.)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9   Dec.   17, 1959   The Lawton Cemet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504" w:gutter="0" w:header="720" w:top="1440" w:footer="108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" w:hAnsi="Courier" w:eastAsia="Courier" w:cs="Courier"/>
        <w:sz w:val="24"/>
        <w:szCs w:val="24"/>
      </w:rPr>
    </w:pPr>
    <w:r>
      <w:rPr>
        <w:rFonts w:eastAsia="Courier" w:cs="Courier" w:ascii="Courier" w:hAnsi="Courier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" w:hAnsi="Courier" w:eastAsia="Courier" w:cs="Courier"/>
        <w:sz w:val="24"/>
        <w:szCs w:val="24"/>
      </w:rPr>
    </w:pPr>
    <w:r>
      <w:rPr>
        <w:rFonts w:eastAsia="Courier" w:cs="Courier" w:ascii="Courier" w:hAnsi="Courier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" w:hAnsi="Courier" w:eastAsia="Courier" w:cs="Courier"/>
        <w:sz w:val="24"/>
        <w:szCs w:val="24"/>
      </w:rPr>
    </w:pPr>
    <w:r>
      <w:rPr>
        <w:rFonts w:eastAsia="Courier" w:cs="Courier" w:ascii="Courier" w:hAnsi="Courier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" w:hAnsi="Courier" w:eastAsia="Courier" w:cs="Courier"/>
        <w:sz w:val="24"/>
        <w:szCs w:val="24"/>
      </w:rPr>
    </w:pPr>
    <w:r>
      <w:rPr>
        <w:rFonts w:eastAsia="Courier" w:cs="Courier" w:ascii="Courier" w:hAnsi="Courier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03:49:00Z</dcterms:created>
  <dc:creator>D. Thompson</dc:creator>
  <dc:description/>
  <dc:language>en-US</dc:language>
  <cp:lastModifiedBy>D. Thompson</cp:lastModifiedBy>
  <dcterms:modified xsi:type="dcterms:W3CDTF">1999-06-06T03:50:00Z</dcterms:modified>
  <cp:revision>3</cp:revision>
  <dc:subject/>
  <dc:title>@</dc:title>
</cp:coreProperties>
</file>