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Courier New" w:hAnsi="Courier New" w:eastAsia="Courier New" w:cs="Courier New"/>
        </w:rPr>
      </w:pPr>
      <w:r>
        <w:rPr>
          <w:rFonts w:eastAsia="Courier New" w:cs="Courier New" w:ascii="Courier New" w:hAnsi="Courier New"/>
        </w:rPr>
        <w:t>___</w:t>
      </w:r>
      <w:r>
        <w:rPr>
          <w:rFonts w:eastAsia="Courier New" w:cs="Courier New" w:ascii="Courier New" w:hAnsi="Courier New"/>
          <w:b/>
          <w:bCs/>
        </w:rPr>
        <w:t>Tales the Tombstones Tell - Republican Observer -  June 30, 1955</w:t>
      </w:r>
    </w:p>
    <w:p>
      <w:pPr>
        <w:pStyle w:val="Normal"/>
        <w:spacing w:lineRule="exact" w:line="200"/>
        <w:rPr>
          <w:rFonts w:ascii="Courier New" w:hAnsi="Courier New" w:eastAsia="Courier New" w:cs="Courier New"/>
        </w:rPr>
      </w:pPr>
      <w:r>
        <w:rPr>
          <w:rFonts w:eastAsia="Courier New" w:cs="Courier New" w:ascii="Courier New" w:hAnsi="Courier New"/>
        </w:rPr>
        <w:tab/>
        <w:tab/>
        <w:tab/>
        <w:tab/>
        <w:t>Epitaphs</w:t>
      </w:r>
    </w:p>
    <w:p>
      <w:pPr>
        <w:pStyle w:val="Normal"/>
        <w:spacing w:lineRule="exact" w:line="200"/>
        <w:rPr>
          <w:rFonts w:ascii="Courier New" w:hAnsi="Courier New" w:eastAsia="Courier New" w:cs="Courier New"/>
        </w:rPr>
      </w:pPr>
      <w:r>
        <w:rPr>
          <w:rFonts w:eastAsia="Courier New" w:cs="Courier New" w:ascii="Courier New" w:hAnsi="Courier New"/>
        </w:rPr>
        <w:tab/>
        <w:t>In a number of cemeteries in Richland county will be found on gravestones a short verse which reads:</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od friend pause here as you pass by,</w:t>
      </w:r>
    </w:p>
    <w:p>
      <w:pPr>
        <w:pStyle w:val="Normal"/>
        <w:spacing w:lineRule="exact" w:line="200"/>
        <w:rPr>
          <w:rFonts w:ascii="Courier New" w:hAnsi="Courier New" w:eastAsia="Courier New" w:cs="Courier New"/>
        </w:rPr>
      </w:pPr>
      <w:r>
        <w:rPr>
          <w:rFonts w:eastAsia="Courier New" w:cs="Courier New" w:ascii="Courier New" w:hAnsi="Courier New"/>
        </w:rPr>
        <w:tab/>
        <w:t>As you are now I once was I,</w:t>
      </w:r>
    </w:p>
    <w:p>
      <w:pPr>
        <w:pStyle w:val="Normal"/>
        <w:spacing w:lineRule="exact" w:line="200"/>
        <w:rPr>
          <w:rFonts w:ascii="Courier New" w:hAnsi="Courier New" w:eastAsia="Courier New" w:cs="Courier New"/>
        </w:rPr>
      </w:pPr>
      <w:r>
        <w:rPr>
          <w:rFonts w:eastAsia="Courier New" w:cs="Courier New" w:ascii="Courier New" w:hAnsi="Courier New"/>
        </w:rPr>
        <w:tab/>
        <w:t>As I am now so will you be</w:t>
      </w:r>
    </w:p>
    <w:p>
      <w:pPr>
        <w:pStyle w:val="Normal"/>
        <w:spacing w:lineRule="exact" w:line="200"/>
        <w:rPr>
          <w:rFonts w:ascii="Courier New" w:hAnsi="Courier New" w:eastAsia="Courier New" w:cs="Courier New"/>
        </w:rPr>
      </w:pPr>
      <w:r>
        <w:rPr>
          <w:rFonts w:eastAsia="Courier New" w:cs="Courier New" w:ascii="Courier New" w:hAnsi="Courier New"/>
        </w:rPr>
        <w:tab/>
        <w:t>Prepare for death and follow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same story of life and death, only told in a longer and more gloomy way, appears upon a stone in a rural cemetery in this county. The stone is on the grave of a young lady who died after an illness of a year. She liked the verses and they were read at her graveside and they were carved upon her monument. They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y youthful friends both small and great</w:t>
      </w:r>
    </w:p>
    <w:p>
      <w:pPr>
        <w:pStyle w:val="Normal"/>
        <w:spacing w:lineRule="exact" w:line="200"/>
        <w:rPr>
          <w:rFonts w:ascii="Courier New" w:hAnsi="Courier New" w:eastAsia="Courier New" w:cs="Courier New"/>
        </w:rPr>
      </w:pPr>
      <w:r>
        <w:rPr>
          <w:rFonts w:eastAsia="Courier New" w:cs="Courier New" w:ascii="Courier New" w:hAnsi="Courier New"/>
        </w:rPr>
        <w:tab/>
        <w:t>Stand here and you shall see</w:t>
      </w:r>
    </w:p>
    <w:p>
      <w:pPr>
        <w:pStyle w:val="Normal"/>
        <w:spacing w:lineRule="exact" w:line="200"/>
        <w:rPr>
          <w:rFonts w:ascii="Courier New" w:hAnsi="Courier New" w:eastAsia="Courier New" w:cs="Courier New"/>
        </w:rPr>
      </w:pPr>
      <w:r>
        <w:rPr>
          <w:rFonts w:eastAsia="Courier New" w:cs="Courier New" w:ascii="Courier New" w:hAnsi="Courier New"/>
        </w:rPr>
        <w:tab/>
        <w:t>A woeful sight which is a type</w:t>
      </w:r>
    </w:p>
    <w:p>
      <w:pPr>
        <w:pStyle w:val="Normal"/>
        <w:spacing w:lineRule="exact" w:line="200"/>
        <w:rPr>
          <w:rFonts w:ascii="Courier New" w:hAnsi="Courier New" w:eastAsia="Courier New" w:cs="Courier New"/>
        </w:rPr>
      </w:pPr>
      <w:r>
        <w:rPr>
          <w:rFonts w:eastAsia="Courier New" w:cs="Courier New" w:ascii="Courier New" w:hAnsi="Courier New"/>
        </w:rPr>
        <w:tab/>
        <w:t>Of what you soon must b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 once appeared so fresh and fair</w:t>
      </w:r>
    </w:p>
    <w:p>
      <w:pPr>
        <w:pStyle w:val="Normal"/>
        <w:spacing w:lineRule="exact" w:line="200"/>
        <w:rPr>
          <w:rFonts w:ascii="Courier New" w:hAnsi="Courier New" w:eastAsia="Courier New" w:cs="Courier New"/>
        </w:rPr>
      </w:pPr>
      <w:r>
        <w:rPr>
          <w:rFonts w:eastAsia="Courier New" w:cs="Courier New" w:ascii="Courier New" w:hAnsi="Courier New"/>
        </w:rPr>
        <w:tab/>
        <w:t>Among the youthful crowd</w:t>
      </w:r>
    </w:p>
    <w:p>
      <w:pPr>
        <w:pStyle w:val="Normal"/>
        <w:spacing w:lineRule="exact" w:line="200"/>
        <w:rPr>
          <w:rFonts w:ascii="Courier New" w:hAnsi="Courier New" w:eastAsia="Courier New" w:cs="Courier New"/>
        </w:rPr>
      </w:pPr>
      <w:r>
        <w:rPr>
          <w:rFonts w:eastAsia="Courier New" w:cs="Courier New" w:ascii="Courier New" w:hAnsi="Courier New"/>
        </w:rPr>
        <w:tab/>
        <w:t>But now behold me dead and cold</w:t>
      </w:r>
    </w:p>
    <w:p>
      <w:pPr>
        <w:pStyle w:val="Normal"/>
        <w:spacing w:lineRule="exact" w:line="200"/>
        <w:rPr>
          <w:rFonts w:ascii="Courier New" w:hAnsi="Courier New" w:eastAsia="Courier New" w:cs="Courier New"/>
        </w:rPr>
      </w:pPr>
      <w:r>
        <w:rPr>
          <w:rFonts w:eastAsia="Courier New" w:cs="Courier New" w:ascii="Courier New" w:hAnsi="Courier New"/>
        </w:rPr>
        <w:tab/>
        <w:t>Wrapped in a sable shrou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y cheeks once red like roses spread</w:t>
      </w:r>
    </w:p>
    <w:p>
      <w:pPr>
        <w:pStyle w:val="Normal"/>
        <w:spacing w:lineRule="exact" w:line="200"/>
        <w:rPr>
          <w:rFonts w:ascii="Courier New" w:hAnsi="Courier New" w:eastAsia="Courier New" w:cs="Courier New"/>
        </w:rPr>
      </w:pPr>
      <w:r>
        <w:rPr>
          <w:rFonts w:eastAsia="Courier New" w:cs="Courier New" w:ascii="Courier New" w:hAnsi="Courier New"/>
        </w:rPr>
        <w:tab/>
        <w:t>My sparkling eyes so gay</w:t>
      </w:r>
    </w:p>
    <w:p>
      <w:pPr>
        <w:pStyle w:val="Normal"/>
        <w:spacing w:lineRule="exact" w:line="200"/>
        <w:rPr>
          <w:rFonts w:ascii="Courier New" w:hAnsi="Courier New" w:eastAsia="Courier New" w:cs="Courier New"/>
        </w:rPr>
      </w:pPr>
      <w:r>
        <w:rPr>
          <w:rFonts w:eastAsia="Courier New" w:cs="Courier New" w:ascii="Courier New" w:hAnsi="Courier New"/>
        </w:rPr>
        <w:tab/>
        <w:t>But now you see how 'tis with me</w:t>
      </w:r>
    </w:p>
    <w:p>
      <w:pPr>
        <w:pStyle w:val="Normal"/>
        <w:spacing w:lineRule="exact" w:line="200"/>
        <w:rPr>
          <w:rFonts w:ascii="Courier New" w:hAnsi="Courier New" w:eastAsia="Courier New" w:cs="Courier New"/>
        </w:rPr>
      </w:pPr>
      <w:r>
        <w:rPr>
          <w:rFonts w:eastAsia="Courier New" w:cs="Courier New" w:ascii="Courier New" w:hAnsi="Courier New"/>
        </w:rPr>
        <w:tab/>
        <w:t>A lifeless lump of cl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en you are dressed all in your best</w:t>
      </w:r>
    </w:p>
    <w:p>
      <w:pPr>
        <w:pStyle w:val="Normal"/>
        <w:spacing w:lineRule="exact" w:line="200"/>
        <w:rPr>
          <w:rFonts w:ascii="Courier New" w:hAnsi="Courier New" w:eastAsia="Courier New" w:cs="Courier New"/>
        </w:rPr>
      </w:pPr>
      <w:r>
        <w:rPr>
          <w:rFonts w:eastAsia="Courier New" w:cs="Courier New" w:ascii="Courier New" w:hAnsi="Courier New"/>
        </w:rPr>
        <w:tab/>
        <w:t>In fashion so complete;</w:t>
      </w:r>
    </w:p>
    <w:p>
      <w:pPr>
        <w:pStyle w:val="Normal"/>
        <w:spacing w:lineRule="exact" w:line="200"/>
        <w:rPr>
          <w:rFonts w:ascii="Courier New" w:hAnsi="Courier New" w:eastAsia="Courier New" w:cs="Courier New"/>
        </w:rPr>
      </w:pPr>
      <w:r>
        <w:rPr>
          <w:rFonts w:eastAsia="Courier New" w:cs="Courier New" w:ascii="Courier New" w:hAnsi="Courier New"/>
        </w:rPr>
        <w:tab/>
        <w:t>You soon must be as you see me</w:t>
      </w:r>
    </w:p>
    <w:p>
      <w:pPr>
        <w:pStyle w:val="Normal"/>
        <w:spacing w:lineRule="exact" w:line="200"/>
        <w:rPr>
          <w:rFonts w:ascii="Courier New" w:hAnsi="Courier New" w:eastAsia="Courier New" w:cs="Courier New"/>
        </w:rPr>
      </w:pPr>
      <w:r>
        <w:rPr>
          <w:rFonts w:eastAsia="Courier New" w:cs="Courier New" w:ascii="Courier New" w:hAnsi="Courier New"/>
        </w:rPr>
        <w:tab/>
        <w:t>Wrapped in a winding shee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en you unto your follies go,</w:t>
      </w:r>
    </w:p>
    <w:p>
      <w:pPr>
        <w:pStyle w:val="Normal"/>
        <w:spacing w:lineRule="exact" w:line="200"/>
        <w:rPr>
          <w:rFonts w:ascii="Courier New" w:hAnsi="Courier New" w:eastAsia="Courier New" w:cs="Courier New"/>
        </w:rPr>
      </w:pPr>
      <w:r>
        <w:rPr>
          <w:rFonts w:eastAsia="Courier New" w:cs="Courier New" w:ascii="Courier New" w:hAnsi="Courier New"/>
        </w:rPr>
        <w:tab/>
        <w:t>Remember what I say;</w:t>
      </w:r>
    </w:p>
    <w:p>
      <w:pPr>
        <w:pStyle w:val="Normal"/>
        <w:spacing w:lineRule="exact" w:line="200"/>
        <w:rPr>
          <w:rFonts w:ascii="Courier New" w:hAnsi="Courier New" w:eastAsia="Courier New" w:cs="Courier New"/>
        </w:rPr>
      </w:pPr>
      <w:r>
        <w:rPr>
          <w:rFonts w:eastAsia="Courier New" w:cs="Courier New" w:ascii="Courier New" w:hAnsi="Courier New"/>
        </w:rPr>
        <w:tab/>
        <w:t>In a short time, though in your prime,</w:t>
      </w:r>
    </w:p>
    <w:p>
      <w:pPr>
        <w:pStyle w:val="Normal"/>
        <w:spacing w:lineRule="exact" w:line="200"/>
        <w:rPr>
          <w:rFonts w:ascii="Courier New" w:hAnsi="Courier New" w:eastAsia="Courier New" w:cs="Courier New"/>
        </w:rPr>
      </w:pPr>
      <w:r>
        <w:rPr>
          <w:rFonts w:eastAsia="Courier New" w:cs="Courier New" w:ascii="Courier New" w:hAnsi="Courier New"/>
        </w:rPr>
        <w:tab/>
        <w:t>You may be called aw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en unto my grave you go</w:t>
      </w:r>
    </w:p>
    <w:p>
      <w:pPr>
        <w:pStyle w:val="Normal"/>
        <w:spacing w:lineRule="exact" w:line="200"/>
        <w:rPr>
          <w:rFonts w:ascii="Courier New" w:hAnsi="Courier New" w:eastAsia="Courier New" w:cs="Courier New"/>
        </w:rPr>
      </w:pPr>
      <w:r>
        <w:rPr>
          <w:rFonts w:eastAsia="Courier New" w:cs="Courier New" w:ascii="Courier New" w:hAnsi="Courier New"/>
        </w:rPr>
        <w:tab/>
        <w:t>That gloomy place to see</w:t>
      </w:r>
    </w:p>
    <w:p>
      <w:pPr>
        <w:pStyle w:val="Normal"/>
        <w:spacing w:lineRule="exact" w:line="200"/>
        <w:rPr>
          <w:rFonts w:ascii="Courier New" w:hAnsi="Courier New" w:eastAsia="Courier New" w:cs="Courier New"/>
        </w:rPr>
      </w:pPr>
      <w:r>
        <w:rPr>
          <w:rFonts w:eastAsia="Courier New" w:cs="Courier New" w:ascii="Courier New" w:hAnsi="Courier New"/>
        </w:rPr>
        <w:tab/>
        <w:t>I say to you who stand in view</w:t>
      </w:r>
    </w:p>
    <w:p>
      <w:pPr>
        <w:pStyle w:val="Normal"/>
        <w:spacing w:lineRule="exact" w:line="200"/>
        <w:rPr>
          <w:rFonts w:ascii="Courier New" w:hAnsi="Courier New" w:eastAsia="Courier New" w:cs="Courier New"/>
        </w:rPr>
      </w:pPr>
      <w:r>
        <w:rPr>
          <w:rFonts w:eastAsia="Courier New" w:cs="Courier New" w:ascii="Courier New" w:hAnsi="Courier New"/>
        </w:rPr>
        <w:tab/>
        <w:t>Prepare to follow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ow I am gone, I can't return;</w:t>
      </w:r>
    </w:p>
    <w:p>
      <w:pPr>
        <w:pStyle w:val="Normal"/>
        <w:spacing w:lineRule="exact" w:line="200"/>
        <w:rPr>
          <w:rFonts w:ascii="Courier New" w:hAnsi="Courier New" w:eastAsia="Courier New" w:cs="Courier New"/>
        </w:rPr>
      </w:pPr>
      <w:r>
        <w:rPr>
          <w:rFonts w:eastAsia="Courier New" w:cs="Courier New" w:ascii="Courier New" w:hAnsi="Courier New"/>
        </w:rPr>
        <w:tab/>
        <w:t>No more of me you'll see,</w:t>
      </w:r>
    </w:p>
    <w:p>
      <w:pPr>
        <w:pStyle w:val="Normal"/>
        <w:spacing w:lineRule="exact" w:line="200"/>
        <w:rPr>
          <w:rFonts w:ascii="Courier New" w:hAnsi="Courier New" w:eastAsia="Courier New" w:cs="Courier New"/>
        </w:rPr>
      </w:pPr>
      <w:r>
        <w:rPr>
          <w:rFonts w:eastAsia="Courier New" w:cs="Courier New" w:ascii="Courier New" w:hAnsi="Courier New"/>
        </w:rPr>
        <w:tab/>
        <w:t>But it is true that all of you</w:t>
      </w:r>
    </w:p>
    <w:p>
      <w:pPr>
        <w:pStyle w:val="Normal"/>
        <w:spacing w:lineRule="exact" w:line="200"/>
        <w:rPr>
          <w:rFonts w:ascii="Courier New" w:hAnsi="Courier New" w:eastAsia="Courier New" w:cs="Courier New"/>
        </w:rPr>
      </w:pPr>
      <w:r>
        <w:rPr>
          <w:rFonts w:eastAsia="Courier New" w:cs="Courier New" w:ascii="Courier New" w:hAnsi="Courier New"/>
        </w:rPr>
        <w:tab/>
        <w:t>Must shortly follow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doubt that there is another tombstone in the world with that inscription upon it. This one is located in the Coumbe cemetery in the town of Richwood.</w:t>
      </w:r>
    </w:p>
    <w:p>
      <w:pPr>
        <w:pStyle w:val="Normal"/>
        <w:spacing w:lineRule="exact" w:line="200"/>
        <w:rPr>
          <w:rFonts w:ascii="Courier New" w:hAnsi="Courier New" w:eastAsia="Courier New" w:cs="Courier New"/>
        </w:rPr>
      </w:pPr>
      <w:r>
        <w:rPr>
          <w:rFonts w:eastAsia="Courier New" w:cs="Courier New" w:ascii="Courier New" w:hAnsi="Courier New"/>
        </w:rPr>
        <w:tab/>
        <w:t>The Coumbe cemetery was laid out on land donated by John Coumbe. The first burial there as that of James Carson, whose death took place in 1851. The coffin was made by James Jones, or, as he was usually called, English Jones.</w:t>
      </w:r>
    </w:p>
    <w:p>
      <w:pPr>
        <w:pStyle w:val="Normal"/>
        <w:spacing w:lineRule="exact" w:line="200"/>
        <w:rPr>
          <w:rFonts w:ascii="Courier New" w:hAnsi="Courier New" w:eastAsia="Courier New" w:cs="Courier New"/>
        </w:rPr>
      </w:pPr>
      <w:r>
        <w:rPr>
          <w:rFonts w:eastAsia="Courier New" w:cs="Courier New" w:ascii="Courier New" w:hAnsi="Courier New"/>
        </w:rPr>
        <w:tab/>
        <w:t>We will have more of these "Tales the Tombstones Tell" later on. They are, we think of interest, some are odd and some with much historical back grou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This is carved on the tombstone of Lizzie Whitcomb; Mrs. George Kendrick died on April 13, 1871; age 21 years, 3 months, 22 days. Obituary published in April 27, 1871 pap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 Tell  Republican Observer  July 21, 1955</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Killed by a Wha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 reads the inscription upon the tombstone in the Sextonville cemetery. The inscription is for James McCorkle and were he alive today he would be 132 years old. James is not buried beneath the stone but was left where he went down to his death far, far away. The stone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harles M., son of J. and L.A. McCorkle, Died Jan. 25, 1854, aged 26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born January 1, 1823, Killed by a whale in the Sea of Japan May 25, 1848, aged 25 years and five month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om a history of the McCorkle family, we learned that some of the family were seafaring men. Two of them, William and Samuel were captains of whaling vessels and Joseph was First Mate upon the ship of Captain Samuel, and that James was killed by charging whale which upset a small boat and the occupants were drown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put out to sea as a member of the crew on a hunt for whales. He was a young man when he first went to sea and when the ship upon which he sailed slipped out of port on a long journey, James, filled with the love of adventure, was no doubt in high glee. Adventure upon the high seas, strange ports of call, new lands, were all ahead. It was spring time back home as the whaling ship with full sail, entered the Sea of Japan. Whales had been sighted and two or three killed. The crew, in high spirit looked ahead for a record kill. May 25, 1848, dawned and the rolling waves tossed the ship about. "There it spouts" rang out from the watch, a small boat was lowered and some eight or ten members of the crew took after the whale; a harpoon was thrown which hit the mark and the wounded whale charged the small boat, upsetting it and throwing the occupants into the restless sea and the crew of the small boat sank beneath the waves to be seen no m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body was never recovered and for all we know is still over in the Sea of Japan, yet a stone in his memory is in the Sextonvill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looking up the story of James McCorkle we found interesting facts about other members of the McCorkle family. For instan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McCorkle, one of the whale hunters mentioned above, was born in New York City January 1, 1819, and remained with his parents until he was 15 when he worked in stores for some six years. Liking the life of the sea he made whale hunting his calling until 1855. During that time he sailed around the world six times and was once wrecked on the coast of South America. Meanwhile his brother Andrew had come to Wisconsin and to Richland county in 1851. William, accompanied by three other brothers Samuel, Robert and Charles, came to Sextonville to visit Andrew. William took up his home in Sexonville in 1857 and engaged in the mercantile trade. Andrew remained in the county for a time and was married to Rebecca daughter of Mr. and Mrs. E.M. Sext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C. McCorkle, mate on a whaling vessel in his younger days, came to Richland county in 1862. He made two sea voyages and was absent from home 35 months each trip. Joseph was married May 14 1862, to Letitia daughter of Jacob and Elizabeth (McCloud) Krouskop. They were the parents of five children, Carrie Belle, William S., later county judge; Jacob, Samuel and George, the last named is now a reside of Richland Center.</w:t>
      </w:r>
      <w:r>
        <w:br w:type="page"/>
      </w:r>
    </w:p>
    <w:p>
      <w:pPr>
        <w:pStyle w:val="Normal"/>
        <w:spacing w:lineRule="exact" w:line="200"/>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harles M. McCorkle, upon whose tombstone the lines in memory of James appears, an unmarried man, settled with other members of the family at Sextonville. He was elected as register of deeds for Richland county in November, 1852. Being of delicate health he passed on before his term of office expired, consumption being the cause of his death. Before he passed away he expressed a wish to be buried on the crest of Nourse's Bluff, a tall hill near his home. He was so buried but later his body was removed to the Sextonville cemetery, where the stone, mentioned at the beginning of this article, marks the spot and also keeps in memory the death of James McCorkle who, killed by a whale in the Sea of Jap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amuel, another brother and a hunter of whales, also came to Richland county and settled near Sextonville. Later on he moved to Loyd where he opened a store and conducted a hotel. He was a captain on a whale hunting ship and it must have been strange to he and his brothers to come to Richland county and settle down to a quiet life far away from the oce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pt. Samuel," so his tombstone up in the Richland Center cemetery reads, "was born Sept. 18, 1825, and died May 16, 1898." He was married to Mary H. Rogers, she, also with their son Edwin R., are buried on the lot with Captain Samuel.  A daughter is also buried close by, she became the wife of Dr. E.P. Kermott, a well known Richland Center physician who at one time practiced at Loy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Quite a bit of history is brought to light by the tales that the tombstones te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Sexonville cemetery was surveyed in 1852 by Joseph Irish. The land was donated by Charles DeVoe and the first burial to be made therein was the remains of Mrs. George Re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Republican Observer August 4, 1955</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Just a Few Not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nothing quit so dilapidated looking as a neglected cemetery. Weeds, berry bushes and poison ivy run riot in most of them and no care whatever is given to the pla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one cemetery in the county which is now in the woods off the main highway we noticed a stone of a veteran of the Civil War together with others. Cows had been using the gravesite as a pasture,  the tombstones were knocked down, the place had been given over to weeds. Inquiring of a person who bore the same name as the Civil War veteran, we learned from him that the person buried there was his father. He was  told of the condition of the grave site and he said, "Yes, I know It, we had a fence around dad's grave but my brother tore it down to make a hog pen."</w:t>
      </w:r>
    </w:p>
    <w:p>
      <w:pPr>
        <w:pStyle w:val="Normal"/>
        <w:spacing w:lineRule="exact" w:line="200"/>
        <w:rPr>
          <w:rFonts w:ascii="Courier New" w:hAnsi="Courier New" w:eastAsia="Courier New" w:cs="Courier New"/>
        </w:rPr>
      </w:pPr>
      <w:r>
        <w:rPr>
          <w:rFonts w:eastAsia="Courier New" w:cs="Courier New" w:ascii="Courier New" w:hAnsi="Courier New"/>
        </w:rPr>
        <w:tab/>
        <w:tab/>
        <w:t>-------------------------------------------</w:t>
      </w:r>
    </w:p>
    <w:p>
      <w:pPr>
        <w:pStyle w:val="Normal"/>
        <w:spacing w:lineRule="exact" w:line="200"/>
        <w:rPr>
          <w:rFonts w:ascii="Courier New" w:hAnsi="Courier New" w:eastAsia="Courier New" w:cs="Courier New"/>
        </w:rPr>
      </w:pPr>
      <w:r>
        <w:rPr>
          <w:rFonts w:eastAsia="Courier New" w:cs="Courier New" w:ascii="Courier New" w:hAnsi="Courier New"/>
        </w:rPr>
        <w:tab/>
        <w:t>Out in a somewhat neglected burying ground one day some years ago we were joined by a man who wanted to know if we were looking for the grave of a relative or friend. "I have been taking care of this cemetery for 20 years and if there is anything you want to know about it I can give you the information."  Not knowing what to ask the caretaker about any of the folks therein, I did inquire the name of the cemetery. The caretaker for over 20 years scratched his head, sort of smiled and said he did not know. I learned later from an old timer that it was the Newburn cemetery. It is located due south of Eagle Corners.</w:t>
      </w:r>
    </w:p>
    <w:p>
      <w:pPr>
        <w:pStyle w:val="Normal"/>
        <w:spacing w:lineRule="exact" w:line="200"/>
        <w:rPr>
          <w:rFonts w:ascii="Courier New" w:hAnsi="Courier New" w:eastAsia="Courier New" w:cs="Courier New"/>
        </w:rPr>
      </w:pPr>
      <w:r>
        <w:rPr>
          <w:rFonts w:eastAsia="Courier New" w:cs="Courier New" w:ascii="Courier New" w:hAnsi="Courier New"/>
        </w:rPr>
        <w:tab/>
        <w:tab/>
        <w:t>-------------------------------------------</w:t>
      </w:r>
    </w:p>
    <w:p>
      <w:pPr>
        <w:pStyle w:val="Normal"/>
        <w:spacing w:lineRule="exact" w:line="200"/>
        <w:rPr>
          <w:rFonts w:ascii="Courier New" w:hAnsi="Courier New" w:eastAsia="Courier New" w:cs="Courier New"/>
        </w:rPr>
      </w:pPr>
      <w:r>
        <w:rPr>
          <w:rFonts w:eastAsia="Courier New" w:cs="Courier New" w:ascii="Courier New" w:hAnsi="Courier New"/>
        </w:rPr>
        <w:tab/>
        <w:t>Then there is the story of the Burdick cemetery over in the town of Willow north of Loyd. I do not vouch for this tale but tell it to you as it was told to me. The story runs something like this. Someone had been buried in the cemetery, that day and when darkness fell a young man had to pass the burying ground. He was afraid of ghosts and the like. When he started out from home he put on an overcoat and slipped a revolver in his pocket When in front of the cemetery he saw, so he said, the person they had buried there that day, raise out of his grave and start toward the road, whereupon the young man became greatly excited, pulled the trigger on the revolver and shot himself in the leg.</w:t>
      </w:r>
    </w:p>
    <w:p>
      <w:pPr>
        <w:pStyle w:val="Normal"/>
        <w:spacing w:lineRule="exact" w:line="200"/>
        <w:rPr>
          <w:rFonts w:ascii="Courier New" w:hAnsi="Courier New" w:eastAsia="Courier New" w:cs="Courier New"/>
        </w:rPr>
      </w:pPr>
      <w:r>
        <w:rPr>
          <w:rFonts w:eastAsia="Courier New" w:cs="Courier New" w:ascii="Courier New" w:hAnsi="Courier New"/>
        </w:rPr>
        <w:tab/>
        <w:tab/>
        <w:t>-------------------------------------------</w:t>
      </w:r>
    </w:p>
    <w:p>
      <w:pPr>
        <w:pStyle w:val="Normal"/>
        <w:spacing w:lineRule="exact" w:line="200"/>
        <w:rPr>
          <w:rFonts w:ascii="Courier New" w:hAnsi="Courier New" w:eastAsia="Courier New" w:cs="Courier New"/>
        </w:rPr>
      </w:pPr>
      <w:r>
        <w:rPr>
          <w:rFonts w:eastAsia="Courier New" w:cs="Courier New" w:ascii="Courier New" w:hAnsi="Courier New"/>
        </w:rPr>
        <w:tab/>
        <w:t>Back to neglected cemeteries. We believe the blue ribbon award can be presented to the Lone Rock cemetery, a disgrace to the village to say the least.  Weeds, tall glass and sand burs grow rank in the "city of the dead" and some tombstones therein bear in bold letters the words "Gone But Not Forgotten."  Lone Rock should be ashamed of its cemetery.</w:t>
      </w:r>
    </w:p>
    <w:p>
      <w:pPr>
        <w:pStyle w:val="Normal"/>
        <w:spacing w:lineRule="exact" w:line="200"/>
        <w:rPr>
          <w:rFonts w:ascii="Courier New" w:hAnsi="Courier New" w:eastAsia="Courier New" w:cs="Courier New"/>
        </w:rPr>
      </w:pPr>
      <w:r>
        <w:rPr>
          <w:rFonts w:eastAsia="Courier New" w:cs="Courier New" w:ascii="Courier New" w:hAnsi="Courier New"/>
        </w:rPr>
        <w:tab/>
        <w:tab/>
        <w:t>-------------------------------------------</w:t>
      </w:r>
    </w:p>
    <w:p>
      <w:pPr>
        <w:pStyle w:val="Normal"/>
        <w:spacing w:lineRule="exact" w:line="200"/>
        <w:rPr>
          <w:rFonts w:ascii="Courier New" w:hAnsi="Courier New" w:eastAsia="Courier New" w:cs="Courier New"/>
        </w:rPr>
      </w:pPr>
      <w:r>
        <w:rPr>
          <w:rFonts w:eastAsia="Courier New" w:cs="Courier New" w:ascii="Courier New" w:hAnsi="Courier New"/>
        </w:rPr>
        <w:tab/>
        <w:t>Folks interested in a little county cemetery near Richland Center, who  were making every effort to make the spot one not to be ashamed of, had been doing a good job. They were greatly heartened a few years ago when a man, who said he was interested in the cemetery came into town about Memorial Day. He wore fine clothes, drove an expensive car and appeared to be the advance agent of the government mint. He lauded the work being done and said when he got back home he would send a "very liberal amount" for fixing up the cemetery and help provide for perpetual care. Later on the check of a "very liberal amount" was received. It was for $2.50.</w:t>
      </w:r>
    </w:p>
    <w:p>
      <w:pPr>
        <w:pStyle w:val="Normal"/>
        <w:spacing w:lineRule="exact" w:line="200"/>
        <w:rPr>
          <w:rFonts w:ascii="Courier New" w:hAnsi="Courier New" w:eastAsia="Courier New" w:cs="Courier New"/>
        </w:rPr>
      </w:pPr>
      <w:r>
        <w:rPr>
          <w:rFonts w:eastAsia="Courier New" w:cs="Courier New" w:ascii="Courier New" w:hAnsi="Courier New"/>
        </w:rPr>
        <w:tab/>
        <w:tab/>
        <w:t>-------------------------------------------</w:t>
      </w:r>
    </w:p>
    <w:p>
      <w:pPr>
        <w:pStyle w:val="Normal"/>
        <w:spacing w:lineRule="exact" w:line="200"/>
        <w:rPr>
          <w:rFonts w:ascii="Courier New" w:hAnsi="Courier New" w:eastAsia="Courier New" w:cs="Courier New"/>
        </w:rPr>
      </w:pPr>
      <w:r>
        <w:rPr>
          <w:rFonts w:eastAsia="Courier New" w:cs="Courier New" w:ascii="Courier New" w:hAnsi="Courier New"/>
        </w:rPr>
        <w:tab/>
        <w:t>A rather odd inscription is upon a stone in the Boscobel cemetery. It reads:</w:t>
      </w:r>
    </w:p>
    <w:p>
      <w:pPr>
        <w:pStyle w:val="Normal"/>
        <w:spacing w:lineRule="exact" w:line="200"/>
        <w:rPr>
          <w:rFonts w:ascii="Courier New" w:hAnsi="Courier New" w:eastAsia="Courier New" w:cs="Courier New"/>
        </w:rPr>
      </w:pPr>
      <w:r>
        <w:rPr>
          <w:rFonts w:eastAsia="Courier New" w:cs="Courier New" w:ascii="Courier New" w:hAnsi="Courier New"/>
        </w:rPr>
        <w:tab/>
        <w:tab/>
        <w:t>"P.H. Kenny is my name,</w:t>
      </w:r>
    </w:p>
    <w:p>
      <w:pPr>
        <w:pStyle w:val="Normal"/>
        <w:spacing w:lineRule="exact" w:line="200"/>
        <w:rPr>
          <w:rFonts w:ascii="Courier New" w:hAnsi="Courier New" w:eastAsia="Courier New" w:cs="Courier New"/>
        </w:rPr>
      </w:pPr>
      <w:r>
        <w:rPr>
          <w:rFonts w:eastAsia="Courier New" w:cs="Courier New" w:ascii="Courier New" w:hAnsi="Courier New"/>
        </w:rPr>
        <w:tab/>
        <w:tab/>
        <w:t>Ireland is my nation;</w:t>
      </w:r>
    </w:p>
    <w:p>
      <w:pPr>
        <w:pStyle w:val="Normal"/>
        <w:spacing w:lineRule="exact" w:line="200"/>
        <w:rPr>
          <w:rFonts w:ascii="Courier New" w:hAnsi="Courier New" w:eastAsia="Courier New" w:cs="Courier New"/>
        </w:rPr>
      </w:pPr>
      <w:r>
        <w:rPr>
          <w:rFonts w:eastAsia="Courier New" w:cs="Courier New" w:ascii="Courier New" w:hAnsi="Courier New"/>
        </w:rPr>
        <w:tab/>
        <w:tab/>
        <w:t>Boscobel is my dwelling place,</w:t>
      </w:r>
    </w:p>
    <w:p>
      <w:pPr>
        <w:pStyle w:val="Normal"/>
        <w:spacing w:lineRule="exact" w:line="200"/>
        <w:rPr>
          <w:rFonts w:ascii="Courier New" w:hAnsi="Courier New" w:eastAsia="Courier New" w:cs="Courier New"/>
        </w:rPr>
      </w:pPr>
      <w:r>
        <w:rPr>
          <w:rFonts w:eastAsia="Courier New" w:cs="Courier New" w:ascii="Courier New" w:hAnsi="Courier New"/>
        </w:rPr>
        <w:tab/>
        <w:tab/>
        <w:t>And Heaven is my station."</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If you know of any odd inscription, interesting or historical notes upon tombstones in Richland county cemeteries, let us know and we will check up on them. We hear of odd inscriptions now and then but a check shows "they were not as represented." We were told of one in a little cemetery in the northern part of the county but a visit to the place and a check of every tombstone in the cemetery, failed to show any such inscription. We were told it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Here lies the man who saved his all,</w:t>
      </w:r>
    </w:p>
    <w:p>
      <w:pPr>
        <w:pStyle w:val="Normal"/>
        <w:spacing w:lineRule="exact" w:line="200"/>
        <w:rPr>
          <w:rFonts w:ascii="Courier New" w:hAnsi="Courier New" w:eastAsia="Courier New" w:cs="Courier New"/>
        </w:rPr>
      </w:pPr>
      <w:r>
        <w:rPr>
          <w:rFonts w:eastAsia="Courier New" w:cs="Courier New" w:ascii="Courier New" w:hAnsi="Courier New"/>
        </w:rPr>
        <w:tab/>
        <w:tab/>
        <w:t>Against the time that snow should fall;</w:t>
      </w:r>
    </w:p>
    <w:p>
      <w:pPr>
        <w:pStyle w:val="Normal"/>
        <w:spacing w:lineRule="exact" w:line="200"/>
        <w:rPr>
          <w:rFonts w:ascii="Courier New" w:hAnsi="Courier New" w:eastAsia="Courier New" w:cs="Courier New"/>
        </w:rPr>
      </w:pPr>
      <w:r>
        <w:rPr>
          <w:rFonts w:eastAsia="Courier New" w:cs="Courier New" w:ascii="Courier New" w:hAnsi="Courier New"/>
        </w:rPr>
        <w:tab/>
        <w:tab/>
        <w:t>He had no pleasure, played no game,</w:t>
      </w:r>
    </w:p>
    <w:p>
      <w:pPr>
        <w:pStyle w:val="Normal"/>
        <w:spacing w:lineRule="exact" w:line="200"/>
        <w:rPr>
          <w:rFonts w:ascii="Courier New" w:hAnsi="Courier New" w:eastAsia="Courier New" w:cs="Courier New"/>
        </w:rPr>
      </w:pPr>
      <w:r>
        <w:rPr>
          <w:rFonts w:eastAsia="Courier New" w:cs="Courier New" w:ascii="Courier New" w:hAnsi="Courier New"/>
        </w:rPr>
        <w:tab/>
        <w:tab/>
        <w:t>And died before the blizzard ca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oticed an advertisement for monuments not long ago. It had a picture of a little girl hands clasped, and before her a few wild flowers. She was sort of kneeling by a monument and the words in the advertisement reflected the neglected, forgotten graves; they read, "Those who have passed from this world die only when we whom they loved, forget the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September 1, 1955</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Uncle Joe and Aunt Lydi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or detailed information of the lives of those who "have gone on before" the Loyd cemetery is perhaps the most interesting one in the county. The tombstones not only give the name, date of birth and date of death but lists interesting facts about the folks who sleep away the years upon the hillside overlooking the villag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or instance there is the monument of Robert Bruce Stewart, i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obert Bruce Stewart, born in Stockbridge, Madison county, New York, December 14, 1821. Went to Jefferson county, Wisconsin, in 1849, moved to Buena Vista, Richland county in 1849, and with E.M. Sexton platted the village of Loyd in 1854; died February 16, 1901, aged 79 years, 2 months. We only know that they have gone, and that the same relentless tide which bore them from us, still glides on and those who mourn them with it gli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On the other side of the monument is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len L. Sexton, daughter of Morris and Linda Sexton, born at Clayton, Jefferson county, New York, October 18, 1825,lived in Chicago. In 1836, came to Jefferson, Wisconsin, in 1838, married to R.B. Stewart March 4, 1847, and died May 7, 1897, aged 71 years, 6 months and 19 d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 marker for their daughter is also on the lot and we wondered as we read the inscription what the last line meant, it has a meaning, but what? The marker was for Laurentine who was married to C. R. Hyde in 1882 and died at Superior, Wis., June 21, 190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The last line reads: "She hath done what she coul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contains stones for many of the pioneers of the Loyd area and familiar names on the monuments brought memories of friends we used to kno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Some of the tombstones tell matters of interest. For instance there is one near the tool house for Joseph Rassette who was born in Quebec, Canada, June 1, 1807 and died December 1, 1887, buried at Hartford, Michigan. The inscription reads: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ncle Joe will long be remembered as the genial story teller, a good citizen and an honest m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stone also contains a brief history of his wife. It reads:</w:t>
      </w:r>
    </w:p>
    <w:p>
      <w:pPr>
        <w:pStyle w:val="Normal"/>
        <w:spacing w:lineRule="exact" w:line="200"/>
        <w:rPr>
          <w:rFonts w:ascii="Courier New" w:hAnsi="Courier New" w:eastAsia="Courier New" w:cs="Courier New"/>
        </w:rPr>
      </w:pPr>
      <w:r>
        <w:rPr>
          <w:rFonts w:eastAsia="Courier New" w:cs="Courier New" w:ascii="Courier New" w:hAnsi="Courier New"/>
        </w:rPr>
        <w:tab/>
        <w:t>"Lydia B. Sexton born at Leeds, Canada, February 9, 1810; lived at Muskegon,  Michigan, in 1836; at Sextonville, Wis., from 1851 to 1867, at Hartford, Michigan until 1888, died at Loyd, Wis. January 10, 1896, a friend to homeless children. Aunt Lydia was the daughter of Maurice E. and Linda Sexton; a sister of E.M. Sexton, Mindwell Johnston, Helen Stewart, and Comfort Banks. Faithful, kind and true. Her's was a long life well filled with loving dee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 monument not far from Rassette's is one which bears this inscription:</w:t>
      </w:r>
    </w:p>
    <w:p>
      <w:pPr>
        <w:pStyle w:val="Normal"/>
        <w:spacing w:lineRule="exact" w:line="200"/>
        <w:rPr>
          <w:rFonts w:ascii="Courier New" w:hAnsi="Courier New" w:eastAsia="Courier New" w:cs="Courier New"/>
        </w:rPr>
      </w:pPr>
      <w:r>
        <w:rPr>
          <w:rFonts w:eastAsia="Courier New" w:cs="Courier New" w:ascii="Courier New" w:hAnsi="Courier New"/>
        </w:rPr>
        <w:tab/>
        <w:t>"In the soft light and sweet repose of that fair land of bliss;</w:t>
      </w:r>
    </w:p>
    <w:p>
      <w:pPr>
        <w:pStyle w:val="Normal"/>
        <w:spacing w:lineRule="exact" w:line="200"/>
        <w:rPr>
          <w:rFonts w:ascii="Courier New" w:hAnsi="Courier New" w:eastAsia="Courier New" w:cs="Courier New"/>
        </w:rPr>
      </w:pPr>
      <w:r>
        <w:rPr>
          <w:rFonts w:eastAsia="Courier New" w:cs="Courier New" w:ascii="Courier New" w:hAnsi="Courier New"/>
        </w:rPr>
        <w:tab/>
        <w:t>She gently rest and waits for those</w:t>
      </w:r>
    </w:p>
    <w:p>
      <w:pPr>
        <w:pStyle w:val="Normal"/>
        <w:spacing w:lineRule="exact" w:line="200"/>
        <w:rPr>
          <w:rFonts w:ascii="Courier New" w:hAnsi="Courier New" w:eastAsia="Courier New" w:cs="Courier New"/>
        </w:rPr>
      </w:pPr>
      <w:r>
        <w:rPr>
          <w:rFonts w:eastAsia="Courier New" w:cs="Courier New" w:ascii="Courier New" w:hAnsi="Courier New"/>
        </w:rPr>
        <w:tab/>
        <w:t>She loved and left in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Upon the grave stone of Amos Stafford, born September 28, 1783; died May,1861, it says:</w:t>
      </w:r>
    </w:p>
    <w:p>
      <w:pPr>
        <w:pStyle w:val="Normal"/>
        <w:spacing w:lineRule="exact" w:line="200"/>
        <w:rPr>
          <w:rFonts w:ascii="Courier New" w:hAnsi="Courier New" w:eastAsia="Courier New" w:cs="Courier New"/>
        </w:rPr>
      </w:pPr>
      <w:r>
        <w:rPr>
          <w:rFonts w:eastAsia="Courier New" w:cs="Courier New" w:ascii="Courier New" w:hAnsi="Courier New"/>
        </w:rPr>
        <w:tab/>
        <w:t>"The angles called him on a sunny day."</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ccording to history Mr. Stafford went to Loyd in 1856 from Cbenango county New York, in the fall and spent the winter in Loyd. The following spring he settled on section 26, later on he moved to section 15 where he built a mill, put in a turning lathe and manufactured furniture. He was a natural mechanic and a good workm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old familiar one with a few changes about preparing for death and follow me, appears upon the stone of John Thompson; i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y children dear assemble here.</w:t>
      </w:r>
    </w:p>
    <w:p>
      <w:pPr>
        <w:pStyle w:val="Normal"/>
        <w:spacing w:lineRule="exact" w:line="200"/>
        <w:rPr>
          <w:rFonts w:ascii="Courier New" w:hAnsi="Courier New" w:eastAsia="Courier New" w:cs="Courier New"/>
        </w:rPr>
      </w:pPr>
      <w:r>
        <w:rPr>
          <w:rFonts w:eastAsia="Courier New" w:cs="Courier New" w:ascii="Courier New" w:hAnsi="Courier New"/>
        </w:rPr>
        <w:tab/>
        <w:t>Your father's grave to see;</w:t>
      </w:r>
    </w:p>
    <w:p>
      <w:pPr>
        <w:pStyle w:val="Normal"/>
        <w:spacing w:lineRule="exact" w:line="200"/>
        <w:rPr>
          <w:rFonts w:ascii="Courier New" w:hAnsi="Courier New" w:eastAsia="Courier New" w:cs="Courier New"/>
        </w:rPr>
      </w:pPr>
      <w:r>
        <w:rPr>
          <w:rFonts w:eastAsia="Courier New" w:cs="Courier New" w:ascii="Courier New" w:hAnsi="Courier New"/>
        </w:rPr>
        <w:tab/>
        <w:t>Not long ago I dwelt with you</w:t>
      </w:r>
    </w:p>
    <w:p>
      <w:pPr>
        <w:pStyle w:val="Normal"/>
        <w:spacing w:lineRule="exact" w:line="200"/>
        <w:rPr>
          <w:rFonts w:ascii="Courier New" w:hAnsi="Courier New" w:eastAsia="Courier New" w:cs="Courier New"/>
        </w:rPr>
      </w:pPr>
      <w:r>
        <w:rPr>
          <w:rFonts w:eastAsia="Courier New" w:cs="Courier New" w:ascii="Courier New" w:hAnsi="Courier New"/>
        </w:rPr>
        <w:tab/>
        <w:t>But soon you will come and dwell with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Upon another was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ere this silent marble weeps,</w:t>
      </w:r>
    </w:p>
    <w:p>
      <w:pPr>
        <w:pStyle w:val="Normal"/>
        <w:spacing w:lineRule="exact" w:line="200"/>
        <w:rPr>
          <w:rFonts w:ascii="Courier New" w:hAnsi="Courier New" w:eastAsia="Courier New" w:cs="Courier New"/>
        </w:rPr>
      </w:pPr>
      <w:r>
        <w:rPr>
          <w:rFonts w:eastAsia="Courier New" w:cs="Courier New" w:ascii="Courier New" w:hAnsi="Courier New"/>
        </w:rPr>
        <w:tab/>
        <w:t>A friend, a wife, a mother, sleep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e is another pretty verse that notes the first death in the Smyth family,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 brother, first to leave our band,</w:t>
      </w:r>
    </w:p>
    <w:p>
      <w:pPr>
        <w:pStyle w:val="Normal"/>
        <w:spacing w:lineRule="exact" w:line="200"/>
        <w:rPr>
          <w:rFonts w:ascii="Courier New" w:hAnsi="Courier New" w:eastAsia="Courier New" w:cs="Courier New"/>
        </w:rPr>
      </w:pPr>
      <w:r>
        <w:rPr>
          <w:rFonts w:eastAsia="Courier New" w:cs="Courier New" w:ascii="Courier New" w:hAnsi="Courier New"/>
        </w:rPr>
        <w:tab/>
        <w:t>Life's song as yet unsung;</w:t>
      </w:r>
    </w:p>
    <w:p>
      <w:pPr>
        <w:pStyle w:val="Normal"/>
        <w:spacing w:lineRule="exact" w:line="200"/>
        <w:rPr>
          <w:rFonts w:ascii="Courier New" w:hAnsi="Courier New" w:eastAsia="Courier New" w:cs="Courier New"/>
        </w:rPr>
      </w:pPr>
      <w:r>
        <w:rPr>
          <w:rFonts w:eastAsia="Courier New" w:cs="Courier New" w:ascii="Courier New" w:hAnsi="Courier New"/>
        </w:rPr>
        <w:tab/>
        <w:t>While gray hairs gather on our brows,</w:t>
      </w:r>
    </w:p>
    <w:p>
      <w:pPr>
        <w:pStyle w:val="Normal"/>
        <w:spacing w:lineRule="exact" w:line="200"/>
        <w:rPr>
          <w:rFonts w:ascii="Courier New" w:hAnsi="Courier New" w:eastAsia="Courier New" w:cs="Courier New"/>
        </w:rPr>
      </w:pPr>
      <w:r>
        <w:rPr>
          <w:rFonts w:eastAsia="Courier New" w:cs="Courier New" w:ascii="Courier New" w:hAnsi="Courier New"/>
        </w:rPr>
        <w:tab/>
        <w:t>Thou are forever you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the early comers to Loyd who were of French origin. One of them is Jules Francois, who at one time lived in Richland Center. We noted from the stone the spelling of his first name; it was "JuLes"; all one word but with a capital J. and 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ccording to the county history the Loyd cemetery was laid out at an early date and one of the first persons to be laid to rest therein was H. Z. Britton who was the first person to die in the village. His death took place in 1855 and he was buried in the village but later removed to the cemetery.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Britton was born in 1795. He was one of the first town officers of Willow township, and when the post office was established at Loyd in 1855 he was the postmaster. He also in 1851, conducted a hotel in Sextonvil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September 15, 1955</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 Grave With Two Mark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Oak Ridge cemetery in the town of Orion a neglected grave bears two government markers evidently for the same person and the question is why? A bit of mystery creeps into the matter as the names on the two stones is spelled differently though there is no doubt but that the two spellings are both wro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one stone, note the spelling, it says "P. B. Wellsher, Co. B. 33 Wisconsin Infant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 the other stone, and again note the spelling, it reads: "Philip Welcker, Co. B. 33 Wis. Infantry."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oting the slight difference in the spelling of the last name we wondered if perhaps a government marker had been set up when it was discovered a mistake bad been made and a second stone ordered and set up  upon the grave of the departed Civil War veteran. The matter interested us as to the correct spelling so we looked the name up in the official roster as published by the government. It did not help a bit for we found the name had been spelled differently upon both mark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ccording to the roster there was only one person in Co. B. 33 Wis. Infantry who had a name at all similar to those on the markers. The government lists the name and again note the spelling, as Phillip B. Welcher. He enlisted August 14, 1862, at Boscobel and was mustered out of service August 20, 1865, serving a bit over three years. It might be of interest to note the first name; on one stone it is P. B., on another Philip and the government puts another letter in, making it Phillip.</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at is a sample of interesting things you find upon the tombston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Neglected Grav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Oak Ridge cemetery is another one that is neglected and almost forgotten. However a part of the cemetery is kept up in a way; brush is cut, grass mowed and an effort made to keep the last resting place of old settlers in an orderly way. But for the most part berry bushes, poison ivy, weeds and tall grass run riot. The cemetery is quite in old one, the date of its coming into being is not known. Like many of the old time burying places, it was connected with a church. The church which stood on the site, was a hewn log building erected in 1871. It is now gone, having been torn down and no trace of it left.  Its site is now part of a hay field which also hides from the view of those who pass along the highway the little cemetery. An odd tree, a dead hickory, is used as a fence post on the south side of the cemetery. It was probably not very large when the church was built, not large now but quite a sight, one worth looking at. Flickers and woodpeckers have been at work on the tree for quite some time and have it carved to perfecti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 Pioneer Sleeps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pioneers of the county, S. S. Blake, is buried in the Oak Ridge cemetery. He came to Richland county, in the spring of 1854 and entered land in the town of Orion and went to the village of Orion where he clerked in a store, later taught school. His farm was heavily wooded and in 1856 he started to clear the land; built a log house which stood for many years. It has now been torn down.</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r. Blake was a veteran of the Civil War, a member of Co. B, 25th Wis. Infantry, enlisting on August 2, 1862. On the 22nd of July, 1864, he was seriously wounded in a battle at Decatur, Georgia. On March 20, 1865, he was discharged and sent home. Mr. Blake was married on January 18, 1855, to Mary Ambrose, who was also a native of Pennsylvania. She, too, is buried in the Oak Ridge cemetery not far from the hickory tree mentioned abo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Blake had been an officer of trust and honor in the town of Orion. He was for a time chairman of the town, and so, like many pioneers, his last resting place is in a neglected cemetery. He died on March 5, 1904, and was buried in the Oak Ridge cemetery March 7th. "Ashes to ashes" said the minister as the body was lowered into the gr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 Forgotten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own on Oak Ridge there is a forgotten cemetery of which little is known. It is a small plot located near the Stibbe farm at the junction of two town roads, one coming up from Hoosier Hollow where it join the main ridge road. One would not notice the three or four tombstones standing or laying there. So obscure is it and so far forgotten that relatives of those buried there "had never heard about it" until told a number of years ago by the writer of this article of its location. A tall hickory tree stands as a marker for the sp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stones, which now leans up against a fence pos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Jasper W., son of A. M. and M. A. Breneman, die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Dec. 30, 1874, aged 4 months and 18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little boy was a son of Mr. and Mrs. Anthony Breneman who will be well remembered by older citizens of this area. Another child is buried in this little spot. A grandparent also sleeps away the years "where the cross roads meet."  Strange how folks become separated, with two children buried on Oak Ridge, Mrs. Breneman and her son Mart, are down in the Indian Creek cemetery near the village of Orion, yet Mr. Breneman was laid to rest in the Richland Center cemetery where a flag flies over his grave on each Memorial Day. Anthony was a Civil War veteran. We knew him we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he Tales The Tombstones Tell - Republican Observer September 22, 1955</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Name of Cemeteries in the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erhaps it would be of interest to learn the names of over 90 cemeteries in Richland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matter of interest would be to take a look into the books of an old time undertaker. The old time undertaker in this instance was J. S. McKinney, of Excelsior, who made coffins in the early days and later had "store botten" ones. The record we have before us has been kindly loaned to us by a granddaughter of Mr. McKinney, Mrs. Miles Randall of Excelsior, and is for the years of 1899 through 190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meteri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irst let us jot down the names of some 90 cemeteries in Richland county. In addition to those listed there am numerous other old burying grounds scattered all over the county. Some of these contain but a single grave. Early settlers in many instances used plots upon the farms close to homes until cemetery sites could be selected, grave yard established and fenced off.</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f the 91 or 92 sites listed 26 are no longer used and in some instances burials have not been made therein for many years. Some are forgotten spots, tombstones knocked down and covered with grass and weeds. If you are interested in the names we print them below, listed by townships. Those marked with a * are no longer us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kan: Felton, Five Points.</w:t>
      </w:r>
    </w:p>
    <w:p>
      <w:pPr>
        <w:pStyle w:val="Normal"/>
        <w:spacing w:lineRule="exact" w:line="200"/>
        <w:rPr>
          <w:rFonts w:ascii="Courier New" w:hAnsi="Courier New" w:eastAsia="Courier New" w:cs="Courier New"/>
        </w:rPr>
      </w:pPr>
      <w:r>
        <w:rPr>
          <w:rFonts w:eastAsia="Courier New" w:cs="Courier New" w:ascii="Courier New" w:hAnsi="Courier New"/>
        </w:rPr>
        <w:t>Bloom: West Lima, Pleasant Ridge, Bloom City, Woodstock,</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mpion Valley.</w:t>
      </w:r>
    </w:p>
    <w:p>
      <w:pPr>
        <w:pStyle w:val="Normal"/>
        <w:spacing w:lineRule="exact" w:line="200"/>
        <w:rPr>
          <w:rFonts w:ascii="Courier New" w:hAnsi="Courier New" w:eastAsia="Courier New" w:cs="Courier New"/>
        </w:rPr>
      </w:pPr>
      <w:r>
        <w:rPr>
          <w:rFonts w:eastAsia="Courier New" w:cs="Courier New" w:ascii="Courier New" w:hAnsi="Courier New"/>
        </w:rPr>
        <w:t>Buena Vista: Sextonville, Richland City*, Button (Buena Vista),</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e Rock, Jennings (private), Brown, St. Kilian's.</w:t>
      </w:r>
    </w:p>
    <w:p>
      <w:pPr>
        <w:pStyle w:val="Normal"/>
        <w:spacing w:lineRule="exact" w:line="200"/>
        <w:rPr>
          <w:rFonts w:ascii="Courier New" w:hAnsi="Courier New" w:eastAsia="Courier New" w:cs="Courier New"/>
        </w:rPr>
      </w:pPr>
      <w:r>
        <w:rPr>
          <w:rFonts w:eastAsia="Courier New" w:cs="Courier New" w:ascii="Courier New" w:hAnsi="Courier New"/>
        </w:rPr>
        <w:t>Dayton: Conkle, Parcell*, Core*, Boaz, Dayton Corners, Brown.</w:t>
      </w:r>
    </w:p>
    <w:p>
      <w:pPr>
        <w:pStyle w:val="Normal"/>
        <w:spacing w:lineRule="exact" w:line="200"/>
        <w:rPr>
          <w:rFonts w:ascii="Courier New" w:hAnsi="Courier New" w:eastAsia="Courier New" w:cs="Courier New"/>
        </w:rPr>
      </w:pPr>
      <w:r>
        <w:rPr>
          <w:rFonts w:eastAsia="Courier New" w:cs="Courier New" w:ascii="Courier New" w:hAnsi="Courier New"/>
        </w:rPr>
        <w:t>Eagle: Newburn*, Slater*, Sobeck*, Dawson, Pleasant Hill, Miller,</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thel, Basswood.</w:t>
      </w:r>
    </w:p>
    <w:p>
      <w:pPr>
        <w:pStyle w:val="Normal"/>
        <w:spacing w:lineRule="exact" w:line="200"/>
        <w:rPr>
          <w:rFonts w:ascii="Courier New" w:hAnsi="Courier New" w:eastAsia="Courier New" w:cs="Courier New"/>
        </w:rPr>
      </w:pPr>
      <w:r>
        <w:rPr>
          <w:rFonts w:eastAsia="Courier New" w:cs="Courier New" w:ascii="Courier New" w:hAnsi="Courier New"/>
        </w:rPr>
        <w:t>Forest: Lawton*, Summitt*, Viola, Anher*, Hopewell, Bender*,</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mp Creek*.</w:t>
      </w:r>
    </w:p>
    <w:p>
      <w:pPr>
        <w:pStyle w:val="Normal"/>
        <w:spacing w:lineRule="exact" w:line="200"/>
        <w:rPr>
          <w:rFonts w:ascii="Courier New" w:hAnsi="Courier New" w:eastAsia="Courier New" w:cs="Courier New"/>
        </w:rPr>
      </w:pPr>
      <w:r>
        <w:rPr>
          <w:rFonts w:eastAsia="Courier New" w:cs="Courier New" w:ascii="Courier New" w:hAnsi="Courier New"/>
        </w:rPr>
        <w:t xml:space="preserve">Henrietta: East Pine River, Soules Creek, Melancthon Creek. </w:t>
      </w:r>
    </w:p>
    <w:p>
      <w:pPr>
        <w:pStyle w:val="Normal"/>
        <w:spacing w:lineRule="exact" w:line="200"/>
        <w:rPr>
          <w:rFonts w:ascii="Courier New" w:hAnsi="Courier New" w:eastAsia="Courier New" w:cs="Courier New"/>
        </w:rPr>
      </w:pPr>
      <w:r>
        <w:rPr>
          <w:rFonts w:eastAsia="Courier New" w:cs="Courier New" w:ascii="Courier New" w:hAnsi="Courier New"/>
        </w:rPr>
        <w:t>Ithaca: Willow Valley, Bear Valley, Keyesville, Neptune.</w:t>
      </w:r>
    </w:p>
    <w:p>
      <w:pPr>
        <w:pStyle w:val="Normal"/>
        <w:spacing w:lineRule="exact" w:line="200"/>
        <w:rPr>
          <w:rFonts w:ascii="Courier New" w:hAnsi="Courier New" w:eastAsia="Courier New" w:cs="Courier New"/>
        </w:rPr>
      </w:pPr>
      <w:r>
        <w:rPr>
          <w:rFonts w:eastAsia="Courier New" w:cs="Courier New" w:ascii="Courier New" w:hAnsi="Courier New"/>
        </w:rPr>
        <w:t xml:space="preserve">Marshall: Ash Ridge, Lowrey*, English Ridge, Fancy Creek, </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shel (Spring Hill), Copenhefer*.</w:t>
      </w:r>
    </w:p>
    <w:p>
      <w:pPr>
        <w:pStyle w:val="Normal"/>
        <w:spacing w:lineRule="exact" w:line="200"/>
        <w:rPr>
          <w:rFonts w:ascii="Courier New" w:hAnsi="Courier New" w:eastAsia="Courier New" w:cs="Courier New"/>
        </w:rPr>
      </w:pPr>
      <w:r>
        <w:rPr>
          <w:rFonts w:eastAsia="Courier New" w:cs="Courier New" w:ascii="Courier New" w:hAnsi="Courier New"/>
        </w:rPr>
        <w:t>Orion: Brennamen*, Oak Ridge, Orion Village*, Indian Creek,</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field, Ash Creek, Bovee*.</w:t>
      </w:r>
    </w:p>
    <w:p>
      <w:pPr>
        <w:pStyle w:val="Normal"/>
        <w:spacing w:lineRule="exact" w:line="200"/>
        <w:rPr>
          <w:rFonts w:ascii="Courier New" w:hAnsi="Courier New" w:eastAsia="Courier New" w:cs="Courier New"/>
        </w:rPr>
      </w:pPr>
      <w:r>
        <w:rPr>
          <w:rFonts w:eastAsia="Courier New" w:cs="Courier New" w:ascii="Courier New" w:hAnsi="Courier New"/>
        </w:rPr>
        <w:t>Rockbridge: Hancock* (private), Rockbridge, Mosher* (private).</w:t>
      </w:r>
    </w:p>
    <w:p>
      <w:pPr>
        <w:pStyle w:val="Normal"/>
        <w:spacing w:lineRule="exact" w:line="200"/>
        <w:rPr>
          <w:rFonts w:ascii="Courier New" w:hAnsi="Courier New" w:eastAsia="Courier New" w:cs="Courier New"/>
        </w:rPr>
      </w:pPr>
      <w:r>
        <w:rPr>
          <w:rFonts w:eastAsia="Courier New" w:cs="Courier New" w:ascii="Courier New" w:hAnsi="Courier New"/>
        </w:rPr>
        <w:t>Richland: Bowen, Richland Center, Pine River, St. Mary's, County Farm,</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ller* (Science Hill).</w:t>
      </w:r>
    </w:p>
    <w:p>
      <w:pPr>
        <w:pStyle w:val="Normal"/>
        <w:spacing w:lineRule="exact" w:line="200"/>
        <w:rPr>
          <w:rFonts w:ascii="Courier New" w:hAnsi="Courier New" w:eastAsia="Courier New" w:cs="Courier New"/>
        </w:rPr>
      </w:pPr>
      <w:r>
        <w:rPr>
          <w:rFonts w:eastAsia="Courier New" w:cs="Courier New" w:ascii="Courier New" w:hAnsi="Courier New"/>
        </w:rPr>
        <w:t>Richwood: Tavera, West Fork, Haskin, Haskin (new addition), Chitwood*,</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nd Prairie, Coumbe, Greenwood(Shore), Haney*, Maple Ridge,</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ght*, Richwood.</w:t>
      </w:r>
    </w:p>
    <w:p>
      <w:pPr>
        <w:pStyle w:val="Normal"/>
        <w:spacing w:lineRule="exact" w:line="200"/>
        <w:rPr>
          <w:rFonts w:ascii="Courier New" w:hAnsi="Courier New" w:eastAsia="Courier New" w:cs="Courier New"/>
        </w:rPr>
      </w:pPr>
      <w:r>
        <w:rPr>
          <w:rFonts w:eastAsia="Courier New" w:cs="Courier New" w:ascii="Courier New" w:hAnsi="Courier New"/>
        </w:rPr>
        <w:t>Sylvan: Sabin (Mt. Tabor), St. Peter's*, Sylvan, Frawley*, Mill Creek.</w:t>
      </w:r>
    </w:p>
    <w:p>
      <w:pPr>
        <w:pStyle w:val="Normal"/>
        <w:spacing w:lineRule="exact" w:line="200"/>
        <w:rPr>
          <w:rFonts w:ascii="Courier New" w:hAnsi="Courier New" w:eastAsia="Courier New" w:cs="Courier New"/>
        </w:rPr>
      </w:pPr>
      <w:r>
        <w:rPr>
          <w:rFonts w:eastAsia="Courier New" w:cs="Courier New" w:ascii="Courier New" w:hAnsi="Courier New"/>
        </w:rPr>
        <w:t>Westford: Hedka, Cazenovia, Germantown, St. Bridget's.</w:t>
      </w:r>
    </w:p>
    <w:p>
      <w:pPr>
        <w:pStyle w:val="Normal"/>
        <w:spacing w:lineRule="exact" w:line="200"/>
        <w:rPr>
          <w:rFonts w:ascii="Courier New" w:hAnsi="Courier New" w:eastAsia="Courier New" w:cs="Courier New"/>
        </w:rPr>
      </w:pPr>
      <w:r>
        <w:rPr>
          <w:rFonts w:eastAsia="Courier New" w:cs="Courier New" w:ascii="Courier New" w:hAnsi="Courier New"/>
        </w:rPr>
        <w:t>Willow: Wildermuth, Pleasant Ridge, Stoddard*, St. Paul's, Loyd,</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rdick, Concor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fty-Six Years Ago</w:t>
      </w:r>
    </w:p>
    <w:p>
      <w:pPr>
        <w:pStyle w:val="Normal"/>
        <w:spacing w:lineRule="exact" w:line="200"/>
        <w:rPr>
          <w:rFonts w:ascii="Courier New" w:hAnsi="Courier New" w:eastAsia="Courier New" w:cs="Courier New"/>
        </w:rPr>
      </w:pPr>
      <w:r>
        <w:rPr>
          <w:rFonts w:eastAsia="Courier New" w:cs="Courier New" w:ascii="Courier New" w:hAnsi="Courier New"/>
        </w:rPr>
        <w:t>Now let us turn back the pages to 1899, fifty-six years ago and take a look into the book kept by J. S. McKinney, undertaker at Excelsior. Besides being an undertaker Mr. McKinney was a carpenter and farmer</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 book he kept and from which we gleaned this information, starts January 1, 1899, and funeral number one for that year was Mrs.  Jul Eddy. She died on January 11, 1899, at the age of 78 years, nine months. Her funeral was on January 13th and according to the book, burial was made in the Hanson cemetery and the total bill was $32, of which $25 was for the casket, $2 for the box, $2 for a robe, and $3 for the hear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at was about the average cost of a funeral back in 1899. Some were more, some less for adults much less for infants and childr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uneral number nine as recorded in the book, was for Paul Brown, nine months old who died on June 29th, and was buried on July lst in the West Fork cemetery. The funeral cost was $9, $7 for the coffin and $2 for the hearse, which was about the average for infan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was no embalming done by Mr. McKinney, a robe or wrapper was provided by him at a cost of around $2.50, a small charge was made for the hearse, but it was not used for many funerals and as all of the burials were close to Excelsior the charge was small. However one long trip was made. That was when Elder Marks passed away. Rev. Marks, who at the time was at West Port, suffered a heart attack in church and died. His funeral was on October 5, 1903, and they buried him in the English Ridge cemetery in the town of Marshall, a distance of "20 miles", so the book says. Rev. Marks was 75 years old and the entire undertaking bill was $37 which was paid in cas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sh was not always available, and in some cases Mr. McKinney failed to get paid in full for his services. In one instance the undertaking bill amounted to $44.50 and small payments were made from time to time until the bill was fully paid. Odd as it may seem, one of the payments consisted of 15 1/2 gallons of sorghum, so everything turned out all right in that ca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ecords were kept of the cemetery where the burials took place and some of them are different than what they are known as today. Mr. McKinney reports burials being made in the Dosch, Duncan, Coates and Hanson cemeteries. Where are they located? One, the Dosch cemetery, is now known as Taver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om January 1, 1899 to January 1, 1909 Mr. McKinney had 91 charges for undertaking services, eleven only during the year of 1903 and fifteen in 1899, so business was not so rushing back in those years for a country undertaker of which Mr. McKinney was a typical examp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September 29, 1955</w:t>
      </w:r>
    </w:p>
    <w:p>
      <w:pPr>
        <w:pStyle w:val="Normal"/>
        <w:spacing w:lineRule="exact" w:line="200"/>
        <w:rPr>
          <w:rFonts w:ascii="Courier New" w:hAnsi="Courier New" w:eastAsia="Courier New" w:cs="Courier New"/>
        </w:rPr>
      </w:pPr>
      <w:r>
        <w:rPr>
          <w:rFonts w:eastAsia="Courier New" w:cs="Courier New" w:ascii="Courier New" w:hAnsi="Courier New"/>
        </w:rPr>
        <w:tab/>
        <w:tab/>
        <w:tab/>
        <w:t>A Visit to the Neptun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Quite out of sight from the roadside which passes it is the Neptune Cemetery atop a rocky ridge. The road passes the foot of the not high hill so close that the little cemetery is hidden from view. A couple of large pine trees can be seen as you approach the cemetery on the state truck highway which leads from Ithaca to Neptune. A glimpse of a tombstone or two can be noted as you pass Elephant Rock; they are straight ahead.</w:t>
      </w:r>
    </w:p>
    <w:p>
      <w:pPr>
        <w:pStyle w:val="Normal"/>
        <w:spacing w:lineRule="exact" w:line="200"/>
        <w:rPr>
          <w:rFonts w:ascii="Courier New" w:hAnsi="Courier New" w:eastAsia="Courier New" w:cs="Courier New"/>
        </w:rPr>
      </w:pPr>
      <w:r>
        <w:rPr>
          <w:rFonts w:eastAsia="Courier New" w:cs="Courier New" w:ascii="Courier New" w:hAnsi="Courier New"/>
        </w:rPr>
        <w:tab/>
        <w:t>The Neptune cemetery site was given as burial place by Thomas Sippy, son of Dr. Joseph Sippy, back in the long ago. Mrs. Lena Reagles of Neptune, is the present secretary of the cemetery association and has the old, old records but for some reason or other they, do not bear any dates. Mrs. Reagles gave some information about the cemetery when we called at her home some time ago. She showed us the old record, and, according to it, the cemetery contained 113 lots. Seven Civil War veterans are buried there and there are government markers for some of them. Among the old soldiers who rest there are Theodore Dockerty, Phillip Warren, John Van Allen, H. H. Butts, Harlow Stoddard and Wm. F. Krause.</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Many of the older settlers of Neptune and vicinity have found a resting place in the shadow of the tall pine trees. These trees, we were told, were set out by Thomas Sippy, to mark the grave of a Dr. Slack, who was buried there. He had no relatives in that area so far as is known and Mr. Sippy, besides planting the trees, put up a rough stone to mark the spot. Dr. Slack's name appears upon the record but some say the name was not Slack but Slaughter. </w:t>
      </w:r>
    </w:p>
    <w:p>
      <w:pPr>
        <w:pStyle w:val="Normal"/>
        <w:spacing w:lineRule="exact" w:line="200"/>
        <w:rPr>
          <w:rFonts w:ascii="Courier New" w:hAnsi="Courier New" w:eastAsia="Courier New" w:cs="Courier New"/>
        </w:rPr>
      </w:pPr>
      <w:r>
        <w:rPr>
          <w:rFonts w:eastAsia="Courier New" w:cs="Courier New" w:ascii="Courier New" w:hAnsi="Courier New"/>
        </w:rPr>
        <w:tab/>
        <w:t>Among the older settlers to be buried in the cemetery are Mr. and Mrs. Phillip Warren, Mr. and Mrs. H. H. Butts, D. J. Gwin and wife, Mr. and Mrs. Abel Reagles, and Mr. and Mrs. John Philip Schlafer. On the Schlafer lot are markers for five infants, all born dead or lived but a few hours. The stones are marked:</w:t>
      </w:r>
    </w:p>
    <w:p>
      <w:pPr>
        <w:pStyle w:val="Normal"/>
        <w:spacing w:lineRule="exact" w:line="200"/>
        <w:rPr>
          <w:rFonts w:ascii="Courier New" w:hAnsi="Courier New" w:eastAsia="Courier New" w:cs="Courier New"/>
        </w:rPr>
      </w:pPr>
      <w:r>
        <w:rPr>
          <w:rFonts w:eastAsia="Courier New" w:cs="Courier New" w:ascii="Courier New" w:hAnsi="Courier New"/>
        </w:rPr>
        <w:tab/>
        <w:t>Clarance - Clara, twins, 1884 - 1884, Leon 1888-1888; Gertrude 1889-1889; Louisa 1891-1891. Another one was for Agnes who lived two years, born in 1892 and died in 1894.</w:t>
      </w:r>
    </w:p>
    <w:p>
      <w:pPr>
        <w:pStyle w:val="Normal"/>
        <w:spacing w:lineRule="exact" w:line="200"/>
        <w:rPr>
          <w:rFonts w:ascii="Courier New" w:hAnsi="Courier New" w:eastAsia="Courier New" w:cs="Courier New"/>
        </w:rPr>
      </w:pPr>
      <w:r>
        <w:rPr>
          <w:rFonts w:eastAsia="Courier New" w:cs="Courier New" w:ascii="Courier New" w:hAnsi="Courier New"/>
        </w:rPr>
        <w:tab/>
        <w:t>Standing in the cemetery is a marker for Emmett Jaquish, a soldier boy. He is not buried there however. The monument reads: Emmett Jaquish  Co. H 46th Wis. Vol. Died May 5, 1864 aged 14 years, 6 months, 19 days. Buried at Chicago.</w:t>
      </w:r>
    </w:p>
    <w:p>
      <w:pPr>
        <w:pStyle w:val="Normal"/>
        <w:spacing w:lineRule="exact" w:line="200"/>
        <w:rPr>
          <w:rFonts w:ascii="Courier New" w:hAnsi="Courier New" w:eastAsia="Courier New" w:cs="Courier New"/>
        </w:rPr>
      </w:pPr>
      <w:r>
        <w:rPr>
          <w:rFonts w:eastAsia="Courier New" w:cs="Courier New" w:ascii="Courier New" w:hAnsi="Courier New"/>
        </w:rPr>
        <w:tab/>
        <w:t>It might be of interest to know that Co. H had as captain Amasa Hoskins, Richland Center, and in the company were 81 men from Richland county.</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pposite to the inscription is one for John W. Jaquish who died March 10, 1898, aged 82 years, 10 months and 26 days. Note that Emmett, the young soldier boy was less than 15 years of age at the time of his death. He was indeed a youthful soldier. </w:t>
      </w:r>
    </w:p>
    <w:p>
      <w:pPr>
        <w:pStyle w:val="Normal"/>
        <w:spacing w:lineRule="exact" w:line="200"/>
        <w:rPr>
          <w:rFonts w:ascii="Courier New" w:hAnsi="Courier New" w:eastAsia="Courier New" w:cs="Courier New"/>
        </w:rPr>
      </w:pPr>
      <w:r>
        <w:rPr>
          <w:rFonts w:eastAsia="Courier New" w:cs="Courier New" w:ascii="Courier New" w:hAnsi="Courier New"/>
        </w:rPr>
        <w:tab/>
        <w:t>Abel Reagles and his wife Priscilla are among those buried on the hill. A large stone marks the spot where they are resting and at the base of it are two smaller ones which bear pretty verses, one reads:</w:t>
      </w:r>
    </w:p>
    <w:p>
      <w:pPr>
        <w:pStyle w:val="Normal"/>
        <w:spacing w:lineRule="exact" w:line="200"/>
        <w:rPr>
          <w:rFonts w:ascii="Courier New" w:hAnsi="Courier New" w:eastAsia="Courier New" w:cs="Courier New"/>
        </w:rPr>
      </w:pPr>
      <w:r>
        <w:rPr>
          <w:rFonts w:eastAsia="Courier New" w:cs="Courier New" w:ascii="Courier New" w:hAnsi="Courier New"/>
        </w:rPr>
        <w:tab/>
        <w:t>"We look for thy coming, but you came not, we miss you everywhere, the chair is vacant. I loved you in childhood, I loved you in age; though dead I love you still. Our lives are but a dream, a time flowing stream gliding swiftly away."</w:t>
      </w:r>
    </w:p>
    <w:p>
      <w:pPr>
        <w:pStyle w:val="Normal"/>
        <w:spacing w:lineRule="exact" w:line="200"/>
        <w:rPr>
          <w:rFonts w:ascii="Courier New" w:hAnsi="Courier New" w:eastAsia="Courier New" w:cs="Courier New"/>
        </w:rPr>
      </w:pPr>
      <w:r>
        <w:rPr>
          <w:rFonts w:eastAsia="Courier New" w:cs="Courier New" w:ascii="Courier New" w:hAnsi="Courier New"/>
        </w:rPr>
        <w:tab/>
        <w:t>On the other stone it reads:</w:t>
      </w:r>
    </w:p>
    <w:p>
      <w:pPr>
        <w:pStyle w:val="Normal"/>
        <w:spacing w:lineRule="exact" w:line="200"/>
        <w:rPr>
          <w:rFonts w:ascii="Courier New" w:hAnsi="Courier New" w:eastAsia="Courier New" w:cs="Courier New"/>
        </w:rPr>
      </w:pPr>
      <w:r>
        <w:rPr>
          <w:rFonts w:eastAsia="Courier New" w:cs="Courier New" w:ascii="Courier New" w:hAnsi="Courier New"/>
        </w:rPr>
        <w:tab/>
        <w:t>"Farewell, dear friend, I will never come back any more, so plant ye a tree that may wave over me; Come at the close of a bright summer day, come when the sun sheds his last lingering ray."</w:t>
      </w:r>
    </w:p>
    <w:p>
      <w:pPr>
        <w:pStyle w:val="Normal"/>
        <w:spacing w:lineRule="exact" w:line="200"/>
        <w:rPr>
          <w:rFonts w:ascii="Courier New" w:hAnsi="Courier New" w:eastAsia="Courier New" w:cs="Courier New"/>
        </w:rPr>
      </w:pPr>
      <w:r>
        <w:rPr>
          <w:rFonts w:eastAsia="Courier New" w:cs="Courier New" w:ascii="Courier New" w:hAnsi="Courier New"/>
        </w:rPr>
        <w:tab/>
        <w:t>On the Mark Squires lot the monument notes the passing of several children, Freddie died in 1881, aged 8; Jay passed away on February 12, 1881, aged two years; Earl, July 14, 1888, aged three; Frank, June 14, 1896 aged 14, and Lois, June 17, 1885, aged three years.</w:t>
      </w:r>
    </w:p>
    <w:p>
      <w:pPr>
        <w:pStyle w:val="Normal"/>
        <w:spacing w:lineRule="exact" w:line="200"/>
        <w:rPr>
          <w:rFonts w:ascii="Courier New" w:hAnsi="Courier New" w:eastAsia="Courier New" w:cs="Courier New"/>
        </w:rPr>
      </w:pPr>
      <w:r>
        <w:rPr>
          <w:rFonts w:eastAsia="Courier New" w:cs="Courier New" w:ascii="Courier New" w:hAnsi="Courier New"/>
        </w:rPr>
        <w:tab/>
        <w:t>The first child to be buried in the cemetery was Cora Sippy, daughter of Mr. and Mrs. Thomas Sippy. A simple stone marks her grave;  it reads: "Cora Sippy. In memory of little Cora." Nothing else appears upon the marker; no date and no verse, though a little wreath carved in the stone is on top of the marker. The Sippy home was at the base of the hill, a stone's throw from the cemetery. Mrs. Sippy had the child buried at the brow of the hill so she could see the monument from her front yard. The farm, then owned by Mr. and Mrs. Sippy, is now owned and occupied by Mr. and Mrs. Floyd Meeker.</w:t>
      </w:r>
    </w:p>
    <w:p>
      <w:pPr>
        <w:pStyle w:val="Normal"/>
        <w:spacing w:lineRule="exact" w:line="200"/>
        <w:rPr>
          <w:rFonts w:ascii="Courier New" w:hAnsi="Courier New" w:eastAsia="Courier New" w:cs="Courier New"/>
        </w:rPr>
      </w:pPr>
      <w:r>
        <w:rPr>
          <w:rFonts w:eastAsia="Courier New" w:cs="Courier New" w:ascii="Courier New" w:hAnsi="Courier New"/>
        </w:rPr>
        <w:tab/>
        <w:t>On the monument for Dr. Joseph Sippy, who's son gave the land for the cemetery, are these inscriptions: "Joseph Sippy died September 11, 1870, aged 79 years, five months."  "Martha, wife of Joseph Sippy, Died July 9, 1880, aged 84 years four months."</w:t>
      </w:r>
    </w:p>
    <w:p>
      <w:pPr>
        <w:pStyle w:val="Normal"/>
        <w:spacing w:lineRule="exact" w:line="200"/>
        <w:rPr>
          <w:rFonts w:ascii="Courier New" w:hAnsi="Courier New" w:eastAsia="Courier New" w:cs="Courier New"/>
        </w:rPr>
      </w:pPr>
      <w:r>
        <w:rPr>
          <w:rFonts w:eastAsia="Courier New" w:cs="Courier New" w:ascii="Courier New" w:hAnsi="Courier New"/>
        </w:rPr>
        <w:tab/>
        <w:t>Those are brief words for ones who were so prominent in the affairs of Neptune for it was Dr. Sippy who platted the village of Neptune in 1855 and he gave the village its name. A post office was opened in 1854 previous to the platting of the village site and Dr. Sippy was the first postmaster. As a post office the office was named by the authorities at Washington and Dr. Sippy also chose the same name for the village. At the time there was a log house on the site owned by Daniel Gwin. Stephen Reagles opened a store. The post office was on a route from Sextonville and mail was received once a week. Previous to this Dr. Sippy started the erection of a saw mill which was completed in 1854 and he continued to operate it until 1866 when he sold to Rufus Taplin who in 1883 added a feed mill.</w:t>
      </w:r>
    </w:p>
    <w:p>
      <w:pPr>
        <w:pStyle w:val="Normal"/>
        <w:spacing w:lineRule="exact" w:line="200"/>
        <w:rPr>
          <w:rFonts w:ascii="Courier New" w:hAnsi="Courier New" w:eastAsia="Courier New" w:cs="Courier New"/>
        </w:rPr>
      </w:pPr>
      <w:r>
        <w:rPr>
          <w:rFonts w:eastAsia="Courier New" w:cs="Courier New" w:ascii="Courier New" w:hAnsi="Courier New"/>
        </w:rPr>
        <w:tab/>
        <w:t>Dr. Sippy was born near Harper's Ferry, Virginia, in March 1791. His father was a native of France and came to America with LaFayette during the War for Independence. Dr. Sippy was a stirring patriot and served for a time in the War of 1812. He was married to Martha Cogswell whose mother was a sister to General Gates of Revolutionary War fame. In 1813 Dr. and Mrs. Sippy went to Ohio, making the trip with one horse, without a wagon, packing upon the back of the horse their household goods including bedding and camp kettles. The couple settled in Indiana and in 1852 Dr. Sippy made a trip to Richland county on horseback. He liked the place and came here with his wife and son Thomas and settled in Ithaca. They were the parent of a number of children, one of whom, Thomas, was at one time the sheriff of Richland county. Two of Dr. Sippy's grandsons, A. F. and Bertram W. became noted physicians, the former practiced in Ohio for many years and Dr. Bertram in Chicago until his death.</w:t>
      </w:r>
    </w:p>
    <w:p>
      <w:pPr>
        <w:pStyle w:val="Normal"/>
        <w:spacing w:lineRule="exact" w:line="200"/>
        <w:rPr>
          <w:rFonts w:ascii="Courier New" w:hAnsi="Courier New" w:eastAsia="Courier New" w:cs="Courier New"/>
        </w:rPr>
      </w:pPr>
      <w:r>
        <w:rPr>
          <w:rFonts w:eastAsia="Courier New" w:cs="Courier New" w:ascii="Courier New" w:hAnsi="Courier New"/>
        </w:rPr>
        <w:tab/>
        <w:t>Dr. Bertram Sippy married a Richland county girl, Miss Mabel Lamberson, who is still living. Thomas in later years moved to Akron, Ohio, where his son Dr. A. F., practiced medicine, and it was there that Thomas died.</w:t>
      </w:r>
    </w:p>
    <w:p>
      <w:pPr>
        <w:pStyle w:val="Normal"/>
        <w:spacing w:lineRule="exact" w:line="200"/>
        <w:rPr>
          <w:rFonts w:ascii="Courier New" w:hAnsi="Courier New" w:eastAsia="Courier New" w:cs="Courier New"/>
        </w:rPr>
      </w:pPr>
      <w:r>
        <w:rPr>
          <w:rFonts w:eastAsia="Courier New" w:cs="Courier New" w:ascii="Courier New" w:hAnsi="Courier New"/>
        </w:rPr>
        <w:tab/>
        <w:t>Able Reagles, mentioned elsewhere in this article, went to work for Dr. Joseph Sippy, when 14 years of age and lived with him until 21 years old. He was then married to Priscilla, daughter of Dr. and Mrs. Sippy and came Richland county in 1854. Times were hard and food short. Going to Sextonville some corn and beans were bought by Mr. Reagles and his neighbor, Henry Short. They returned about midnight tired and hungry. The Reagles family had gone to bed without food. Some beans were hastily cooked and eaten with a relish by one and all. Ginseng became in great demand and the whole Reagles family went to work with a will to gather it. This kept the wolf from the door and proved the turning point in their fortunes, from which they prospered, and, as the story books say, "lived happily ever after."</w:t>
      </w:r>
    </w:p>
    <w:p>
      <w:pPr>
        <w:pStyle w:val="Normal"/>
        <w:spacing w:lineRule="exact" w:line="200"/>
        <w:rPr>
          <w:rFonts w:ascii="Courier New" w:hAnsi="Courier New" w:eastAsia="Courier New" w:cs="Courier New"/>
        </w:rPr>
      </w:pPr>
      <w:r>
        <w:rPr>
          <w:rFonts w:eastAsia="Courier New" w:cs="Courier New" w:ascii="Courier New" w:hAnsi="Courier New"/>
        </w:rPr>
        <w:tab/>
        <w:t>Thus were the lives and fortunes of all the pioneers bound together. Their efforts were not in vain as fine farms, a prosperous countryside prove that the pioneers of the Neptune area were worthy men and women.</w:t>
      </w:r>
    </w:p>
    <w:p>
      <w:pPr>
        <w:pStyle w:val="Normal"/>
        <w:spacing w:lineRule="exact" w:line="200"/>
        <w:rPr>
          <w:rFonts w:ascii="Courier New" w:hAnsi="Courier New" w:eastAsia="Courier New" w:cs="Courier New"/>
        </w:rPr>
      </w:pPr>
      <w:r>
        <w:rPr>
          <w:rFonts w:eastAsia="Courier New" w:cs="Courier New" w:ascii="Courier New" w:hAnsi="Courier New"/>
        </w:rPr>
        <w:tab/>
        <w:t>Burial are infrequent in the Neptune cemetery now; the last one being on June 6th of this year when Mrs. Christina Hunt was laid to rest. Mrs. Hunt was 84 years of age, a daughter of Mr. and Mrs. John Leiber, early settlers of Willow township. We are told that but one or two more burials are to be made in the cemetery after which it will be used no more.</w:t>
      </w:r>
    </w:p>
    <w:p>
      <w:pPr>
        <w:pStyle w:val="Normal"/>
        <w:spacing w:lineRule="exact" w:line="200"/>
        <w:rPr>
          <w:rFonts w:ascii="Courier New" w:hAnsi="Courier New" w:eastAsia="Courier New" w:cs="Courier New"/>
        </w:rPr>
      </w:pPr>
      <w:r>
        <w:rPr>
          <w:rFonts w:eastAsia="Courier New" w:cs="Courier New" w:ascii="Courier New" w:hAnsi="Courier New"/>
        </w:rPr>
        <w:tab/>
        <w:t>Tonight Little Cora sleeps away the years in the cemetery not far from Grandpa and Grandma - Dr. and Mrs. Joseph Sippy. Peace be with them all.</w:t>
      </w:r>
    </w:p>
    <w:p>
      <w:pPr>
        <w:pStyle w:val="Normal"/>
        <w:spacing w:lineRule="exact" w:line="200"/>
        <w:rPr>
          <w:rFonts w:ascii="Courier New" w:hAnsi="Courier New" w:eastAsia="Courier New" w:cs="Courier New"/>
          <w:b/>
          <w:b/>
          <w:bCs/>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October 27, 1955</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 Latter Day Saints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ntirely covered with a rank growth of bushes, vines, plum trees and an over abundance of poison ivy, there lies hidden from view, a Mormon or Latter Day Saints cemetery in the town of Willow. A burial has not been made there in 25 years. This cemetery is what is known as the Wildermuth cemetery and in it are buried a number of members of the Reorganized Church of Jesus Christ of Latter Day Sain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ow come the cemetery? It is a strange and interesting story which dates back some 100 years or m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story of the coming of the Latter Day Saints, or Mormons as they are often called, to Richland county, begins back in the mid 40s or even back to l830. The Latter Day Saints or Mormons, was founded in New York in 1830 and an attempt was made by Joseph Smith Jr. to establish a colony in Wisconsin. After the trouble at Nauvoo, Illinois, when Joseph Smith Jr. lost his life in 1844, many of his followers scattered to other towns in Illinois and Wisconsin.  Rumors began to trickle in including that polygama was advocated by Brigham Young and others. A number of the new converts withdrew their fellowship from Brigham Young and chose Joseph Smith III as their leader. Among these were David Wildermuth. David, Ruben, and Cyrus Newkirk and William Cline. It was a bold move as they had cut themselves off from the organized churc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t a meeting held at the David Wildermuth home and later at Cyrus Newkirk's flour mill, a new organization got off to a good start. This meeting was near Blanchardville. Zarahemia, City God, was the name taken back in the 1850s for their community. Its center, a school house, was located on the William Cline farm. That was Blanchardville in its beginning. It was there too that David Wildermuth and his wife Anna took up their home back in 1846 and it was there a son died and was buried. Mrs. Wildermuth before her marriage was a Anna Newkir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Cline moved to Richland county in 1860. David Wildermuth, a Saint, who seemed to be a leader of the Blanchardville Mormons, came to Richland county together with members of his family and the family of Cyrus Newkirk and oth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above sketch is to introduce some of the folks who are buried in the Wildermuth cemetery in the town of Willow.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avid Wildermuth from whom the burying place takes its name, was born in Ohio December 17, 1803. There he grew to manhood and was married in 1831 to Anna Newkirk, who was born in Ohio, March 3, 1814. They moved to Coles county, Illinois in 1835, to Lafayette county, Wisconsin, in 1845, then to the state of Iowa, back Lafayette county and in the spring of 1856 they started with ox teams for Richland county where be entered land and made their future home. Others came from Lafayette county until there was quite a settlement of Latter Day Saints in the area surrounding the Wildermuth home in section 7. Religious services were held in the homes, outdoor services in the summ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eath began to enter the ranks and the need for a burial ground</w:t>
      </w:r>
    </w:p>
    <w:p>
      <w:pPr>
        <w:pStyle w:val="Normal"/>
        <w:spacing w:lineRule="exact" w:line="200"/>
        <w:rPr>
          <w:rFonts w:ascii="Courier New" w:hAnsi="Courier New" w:eastAsia="Courier New" w:cs="Courier New"/>
        </w:rPr>
      </w:pPr>
      <w:r>
        <w:rPr>
          <w:rFonts w:eastAsia="Courier New" w:cs="Courier New" w:ascii="Courier New" w:hAnsi="Courier New"/>
        </w:rPr>
        <w:t>caused the Wildermuth cemetery to come into being. A site was selected and burials made. Today the plot is over grown with bushes and to gain entrance to it is quite difficult. We managed through much effort to take a look at the tombstones, or at least some of them; so thick were the vines and bushes that a stone could not be seen except from a distance of a few feet, so some stones might have been miss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one of the stones was this: "Myrta L. Daughter of E. G. and J. A. Wildermuth, died Jan. 29, 1863, aged 2 years, 3 months, 8 days."</w:t>
      </w:r>
    </w:p>
    <w:p>
      <w:pPr>
        <w:pStyle w:val="Normal"/>
        <w:spacing w:lineRule="exact" w:line="200"/>
        <w:rPr>
          <w:rFonts w:ascii="Courier New" w:hAnsi="Courier New" w:eastAsia="Courier New" w:cs="Courier New"/>
        </w:rPr>
      </w:pPr>
      <w:r>
        <w:rPr>
          <w:rFonts w:eastAsia="Courier New" w:cs="Courier New" w:ascii="Courier New" w:hAnsi="Courier New"/>
        </w:rPr>
        <w:t>Lorin, Died Jan 22, 1865, aged 3 years, 9 months and 17 Days.</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 marker for Lorin bears the earliest date. Jan. 22, 1865, so that no doubt was the first burial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ther stones in the cemetery are for Cyrus Newkirk, born in 1800, and for his wife Catherine, born in 1799 and died in 188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stone bore the name of Horace Newkirk, born 1866, died in 1930. This, according to dates on the stores, was the last burial made there, 25 years ag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n there were markers for infant daughters of Wm. and A. Mathew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was one for William Cline who died on August 8, 1870, age 68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for Isaac G. Newkirk born July 3, 1834, and passed on October 16, 1910. He was a member of Co. D. 11th Regiment Wisconsin Infantry. According to government records he entered service Feb. 28, 1865, and was mustered out Sept. 4, 1865. Many other Richland County men belonged to Co. D; Jesse E. Miller, Richiand Center, was the captain and all the officers were from this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 was also the name Lourenea, born November 25, 1846, and died September 11, 1916. No other information was gi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n there was the monument for Mr. Wildermuth and his wife. It was of stone cut to resemble a tree and on it was inscribed; "David C. Wildermuth, born December 17, 1803, died April 6, 1889. "Ann, his wife, born March 3, 1814, died January 12, 190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ame stone was an inscription for their daughter Louisa, born July 9, 1851, died February 21, 189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at's the story of the Wildermuth cemetery and the little band of Latter Day Saints or Mormons as they were called who came to Richland county, took up their homes here and some of them found a last resting place in the little cemetery not far from the Pleasant Ridge school house in the town of Willo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escendants of the Wildermuths, Clines and Newkirks now reside in Richland county.</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November 10, 1955</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out Cemeteries Here and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Rockbridge cemetery, located on a hill which overlooks the little village, many of the pioneers of that area have found a last resting pla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many familiar names upon the monuments which brings back memories o other days. The cemetery is well kept, a credit to the commun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 a  visit to the cemetery not too long ago, we were accompanied by Charles Ray and P. L. Lincoln of this city and were joined at Rockbridge by Joseph Beran and Edward Huffman of the village. They knew the majority of those sleeping away the years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silent city stands a stone for M. H. B. Cunningham, who was one of the best known residents of the little hamlet. Mike, as he was known far and wide, was born in Huntingtown county, Penn., April 11, 1842, moved with his parents to Illinois, then to Iowa county, Wisconsin, and when 19 years of age enlisted in the 18th Wisconsin Infantry. At the battle of Shiloh he was taken prisoner and after over six months was paroled from Libby prison. He rejoined his regiment in April 1863, and served until mustered out In March, 1865. In 1867 he came to Rockbridge where he conducted a store, later operated a saw mill, engaging in the lumber business and then moved to Richland Center where he made his home for a number of years until his death which took place in 1918. On his monument is a line which reads "I tried to do my duty." A son Kenneth with the U. S. Navy in World War I, died in 1918,    the same year as his father and the two now sleep away the years side by si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lso upon the stone a note of sadness creeps in for inscribed thereon is this "Myra E., daughter of Mr. and Mrs. M. H. B. Cunningham, Died December 25, 1877, aged 3 years, 11 months, 25 days."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ote the date, December 25th, Christmas day and the date of death was just five days before her fourth birthday. No doubt but that she was looking for the coming of Santa and her birthday. Her mother died in October of the same ye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nother stone in the cemetery is engraved this "Dying is but going home." That surely is a cheering way to look upon dea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den Haseltine, we were told, donated the land upon which the cemetery is located but he overlooked one important thing: he did not provide a road leading to it and this oversight has been more or less of a bother. However now a nice road leads to the sacred plot of la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Woodstoc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Woodstock cemetery is another well kept burying ground and it is, like other cemeteries, the resting place of the pioneers of that section. Fred Neefe was our guide. He is well versed in the history of the area and knew of a majority of the folks buried on the little knoll. Would that we had space to mention each and every pioneer whose names we noted upon the stones. One we did note was that for J. B. Holloway who came with his parents to Richland county away back in 1845 when a few months old. He lived in Rockbridge for years and years, moved to Richland Center, and passed away on February 28, 1939, at the age of over 93 years.</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In the old burying ground are 35 soldiers resting, one L B. Madding, a Mexican War veteran. Buried also in the cemetery are four members of the Neefe family, all soldiers, who include a father, a son, a grandson and a great grandson. They are Charles A. Neefe, veteran of the Civil War, who died October 2, 1906; his son Frank R.,  Spanish-American war veteran, killed in an explosion in Colorado, November 12, 1912; Dale, a grandson of Charles A., veteran of World War I, who died in September, 1923; and the last to die was Willard Neefe, veteran of World War II. his death being on October 17, 1944. Quite a record for one family but a consoling thought is that they all are resting in the little country cemetery close to the old home; and as the Rockbridge monument said "Dying is but going ho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harles A. Neefe, Civil War veteran, was born in Germany on January 1, 1834, came with his parents to America when he was two years old. They first settled in Missouri, moved from there to Grant county and to Richland county in 1846, settling in the town of Orion, and from there Mr. Neefe moved to near Woodstock. There he farmed and in 1879 purchased a saw mill. It was first owned by James and Z. Jones, built in 1857, an up and down saw did the work. Mr. Neefe rebuilt the mill and equipped it with more modern machinery, water power being derived from a dam and mill race. This dam and mill race are still in evidence close to the Woodstock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nother stone it read "Parents good night, my work is done, I go to rest with the setting sun, But not to wake with the morning light, So dearest parents a long good nigh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t was on the grave of Johnnie Weeden, son of A. and G. Weeden, who died in 1885, aged one year, six months, eleven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Sand Prairi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is another well kept old time cemetery. It is on highway 60 in the town of Richwood, and Richwood by the way, has more cemeteries located within its borders than any other township. There are, as in other old time graveyards, many pioneers buried therein. One stone is of special interest. It stands near the grave of Mrs. Clara Burns, whose maiden name was Clara Washburn. She was born March 7, 1861, and died April 9, 1908. The stone says she weighed 450 poun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and Prairie is one of the oldest towns in Richwood, in fact the Sand Prairie post office was the first one established in the county and its location was not far from the present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dd inscriptions appear upon many stones throughout the county; things that are interesting, so interesting in fact that they have them engraved upon grave markers. For instance there is the one in the Sabin cemetery which reads: "Elizabeth Twaddle, born in Jefferson county, Ohio, Nov. 6, 1800, moved to Richland County, Wisconsin, in 1857, Died September 17, 1883. She and five brothers born bli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at tells a tragic story or at least an affliction to six members of one family who went through life without eyesight, having been without an optic nerve, which was tragic indeed.</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b/>
        <w:tab/>
        <w:tab/>
        <w:t>Bloom Ci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well kept cemetery is the one at Bloom City and it contains the remains of many of the old timers who made this county what it is today. It took rugged work to hew the fine farms from heavily timbered tracts and the town of Bloom furnished many of these sturdy citizens. We noted many familiar names upon the stones, one of these whom we heard about was Isaac McMahan, who became noted far and wide through an apple tree developed upon his farm which later on was one of the standard varieties. It was developed as a seedling, excellent for eating or cooking. It was an early variety and was known throughout the land as the McMahan apple. The older portion of the Bloom City cemetery contains many stones which have become so weather beaten that only the deeper cut letters can be made ou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arker for Almira Peckman, who died January 14, 1872, at the age of five years reads: Though so still her dimpled hands, Dimpled cheeks so pale, Though our bud of promise proved For the earth too frail;  Near her grave no chilling breath Whispers to our hearts of dea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nother stone is this line: "Our days on this earth are as a shadow, and there is none abid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nd there you have a brief visit to a number of cemeteries. When the shadows begin to lengthen for you be of good cheer and keep in mind that simple but true inscription on a stone in the Rockbridge cemetery: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Dying in but going ho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 Tell - Republican Observer November 17,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Neglected Graves of Pione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ong the highways, out in the woods over in a field back from the road, are a number of cemeteries wherein are buried some of the pioneers of Richland county. Some of these burying places you never heard about and do not kno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erhaps the one over on highway 14, a bit over a mile west of the Boaz corner is one which most Richland county people pass and do not know it there. No tombstones are to be seen yet one is there and a little iron fence to enclose a grave is now hidden among the bushes and weeds. A cedar tree can be noticed but you must drive slow if you want to see the iron fence or the cedar tree. Leaning against a butternut tree is the tombstone of a lad, who died away back when. His name was Sheafor and his illness, so his obituary says, was "water on the brain." The cemetery has as a name as all cemeteries do, it is the Parcell cemetery, named after John Parcell, an early settler of the town of Dayton. This cemetery, if you wish to know, is located a mile and 3/10 northwest of the Boaz corner on highway 14. It is on a bank on the left side of the road as you go northw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cemetery of which but few people know the location, is out in the town of Sylvan, on the ridge north of where St. Peter's Catholic church once stood. It is near the Frawley farm. St. Peter's church has been torn down and some of the bodies in the church yard have been removed to other cemeteries. However the burying ground of which we speak is perhaps close to a mile north. It is out in the woods on the left hand side of the highway. We have, for lack of a regular name, called it the Frawley cemetery. That is not the name however and we do not know what it is. Can some one help us out? It has not been used for years and years, but dates back to close to 100 years ag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In it is buried Zenas W. Bevier, one of the pioneers of the town of Akan. His stone, one of those old fashioned kind. has a hand on it pointing upward, and above the hand are the words: "Meet Me in Heaven." Mr. Bevier died October 24, 1861, aged 57 years. There are other words upon the stone but winds and rains over a period of 94 years have all but wiped them o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nother stone in the old burying ground is for "Infant Henthorn who died March 16, 1865, aged two days. The stone has a lamb adorning its top. There is a stone for Sarah J. Lawrence, who died October 12, 1856, aged three years, one month and fifteen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double stone for Mary C. Taylor and Margaret Taylor are in this spot. Mary died December 29, 1859, and Margaret on January 6, 1860, a week apart. There may have been bitter cold winter days when they were laid to rest in what is now an unused cemetery off the regular traveled highway. They rest there undisturbed in quiet peace of the long, long ag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f most of the folks buried in this cemetery we know but little but Zenas W. Bevier was</w:t>
        <w:tab/>
        <w:t>a pioneer who had much to do with the early day settlement of the town of Akan. He is surely a neglected pioneer. His last resting place is covered with bushes, vines and trees so thick that but little sunshine penetrates the spot and moonbeams would have difficulty in shining upon his grave.</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r. Bevier, a native of New York, came in 1855 to Richland county and settled in the town of Akan where he engaged in blacksmithing and farming until his death. It was through his influence that the first post office to be established in Akan township, set up for business in 1856 with Mr. Bevier as postmaster. The office was kept at his home on the northeast corner of section 2. This location was on the west branch of Mill Creek, now on highway 14, near the West Branch school, a bit north of the J. G. Sheafor far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Bevier must have been well liked by his neighbors and the people in general, for when the township of Akan was first organized at a town meeting held at the home of Martin Munson, April 1, 1856, he was present and elected chairman of the town and thus became a member of the county board. There were 28 votes cast at this electi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first school in district No. 1 was taught in 1856 by Martha</w:t>
      </w:r>
    </w:p>
    <w:p>
      <w:pPr>
        <w:pStyle w:val="Normal"/>
        <w:spacing w:lineRule="exact" w:line="200"/>
        <w:rPr>
          <w:rFonts w:ascii="Courier New" w:hAnsi="Courier New" w:eastAsia="Courier New" w:cs="Courier New"/>
        </w:rPr>
      </w:pPr>
      <w:r>
        <w:rPr>
          <w:rFonts w:eastAsia="Courier New" w:cs="Courier New" w:ascii="Courier New" w:hAnsi="Courier New"/>
        </w:rPr>
        <w:t>Funston, at the residence of Mr. Bevier. He took a prominent part in the early development of this township. He continued as postmaster at Akan until the time of his death in 1861. D. D. Woodruff was appointed in his place and the office moved a short distance to the town of Sylvan. It was discontinued in 1877 and long since forgotten except by a fe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d when the curtain went down upon the life of Mr. Bevier, relatives and friends attended his services and they buried his remains up in the little cemetery and laid him to rest. A simple stone marks the spot of a pioneer, the first chairman of the town of Akan.  Peace be to his ash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ny other little known burying grounds are here and there in a number of townships about the county. They contain the remains of some pioneer and there may be a story of the early days. We will take a look into them some d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December 22, 1955</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Yankee Marker on Confederate Grou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recent news item out of Prairie du Chien aroused our curiosity somewhat. The item said in part: "There are few men, maybe only one; who can say that they got a Confederate memorial placed in Yankee territory and a Yankee marker in Confederate grou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at one man is Col. W. F. Reichardt, now of New York City and formerly city engineer at Prairie du Chien and at Watertow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 was responsible for getting a memorial to Jefferson Davis, the Confederacy's president, put in a military cemetery at Prairie du Chien, where Davis was stationed in pre-Civil War days. His memorial was dedicated in 1953 and the top officials of the Daughters of the Confederacy were all on ha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eichardt is now promoting erection of a marker at the Battlefield park at Prairie Grove, Ark., where a Capt. Weber of Watertown, his wife's great uncle, was killed in the Civil W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Daughters of the Confederacy, who own the park, have approved the marker. "This shows to me a united nation," the colonel wrote."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item it named the battlefield of Prairie Grove, Ark. Somewhere in a cemetery in Richland county we had noticed a stone which told of a soldier boy being killed at the battle of Prairie Grove. When a stone reads that death took place on a southern battlefield it also means that the soldier boy is also buried there for back in Civil War days the dead had to be buried as soon as possible. Many a Richland county "boy in blue" sleeps in a grave far from ho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search of the records</w:t>
        <w:tab/>
        <w:t>revealed to the writer that among the regiments taking part in the Prairie Grove battle was the 20th Regiment Wisconsin Volunteers, and Co. B, made of Richland county men, was in the thick of the fray. Sixty of Co. B are named as having enlisted from this county. Byron W. Telfair, Richland Center, was captain of the compan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ose from this county killed in the battle were: Samuel F. Curtis, West Lima. He enlisted July 1, 1862; was a Sergeant, and as his record reads, "Killed in action, December 7, 1862 at Prairie Grove, Ark." Another boy to give up his life in the battle was Morris E. Sexton, Richland Center, who enlisted June 14, 1862, and was killed on December 7, 1862. He was a First Sergeant, made Brevet Captain on December 7, and was killed the same day. William A. Yakeley, West Lima, who enlisted July 10, '62, was another Richland county youth to give his all to the cause: he died in the batt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were also Henry Fazel of Sylvan, who was wounded at the battle and died December 24th at Fayetteville, Ark., as the result of the wounds. Samuel Marsh, Richland Center, passed away on December 11th at Fayetteville from wounds; Nathaniel S. Standish of Eagle, was another Richland county boy who was wounded and he died December 17, at Fayettevil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ive from county received serious wounds in the fray; they were Charles M. Atwood, Sextonville; Joseph H. Davalt of Rockbridge; Samuel R. Ewing, Mill Creek; John Holdren, Sylvan; Perry C. Poole, Loy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were a large number "Boys in Blue" from Grant county, members of "C" who met death in the battle, a few from Iowa county and a few from Crawford. When the stone for the "Yankees" is placed at the Prairie Grove battlefield it will be in honor and in grateful memory of some Richland county solders of the Civil War.</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Information concerning Richland county soldiers killed and wounded in the battle is taken from the official records compiled by Wisconsin officials by authority of the legislatu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orris Sexton, who gave up his life at Prairie Grove, was a son of E. M. Sexton, founder of the village of Sextonville, and the death of the son was a sad blow to the father. A tombstone for Morris is in the Sextonvill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Others In The Sou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ny, many brave soldier boys from Richland county are buried in the south; killed in battle, died of wounds or disease was their fate. One of these is W. H. Bennett after whom the Richland Center Post of the G.A.R. was named. Mr. Bennett first enlisted in 1861 in Co. H, 5th Wisconsin Infantry as a private, being promoted to Second Lieutenant and transferred to Co. B 25th Wisconsin Infantry for gallantry in action at the battle of Williamsburg, V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oing to the 25th regiment he became Captain of Co. B, of which William H. Joslin, Richland Center, and W. S. C. Barron, town of Westford, were also captains. Bennett gave his address as Viola. Capt. Bennett was wounded and taken prisoner at Decatur, Ga., on July 22,1864. His leg was amputated and he died in prison at Macon, Georgia, on August 10, 1864, as the result of the wounds. He was buried in the south, but a marker in his memory is in the cemetery at Rockton, a few miles north of La Farge, in Vernon county. The marker is on the Bennett lot where are buried Mr. and Mrs. Van S. Bennett, parents of W. H. Bennett. Van S. Bennett was at one time superintendent of schools for Richland county and he also was a Civil War veteran, a captain of Co. C, 12th regiment along with Hartwell Turner, both of Viola. Van Bennett moved from Viola to Rockton in 186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ong with W.H. Bennett many men of Co. B, 25th regiment died in the south and are with one or two exceptions, buried there. Thirty-five members of Co. B from Richland county died in the far south. One of these we note, was Ethan A. Clark of Bloom, who died July 31, 1863, on steamer "Glascow", of disease. Others of Co. B died at Madison and three or four managed to reach Richland county before death ca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Sad Story of a War Bri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oser to home is the sad story of a war bride which was first published in the Republican 0bserver in 1938. It follow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deline Bobb, daughter of Mr. and Mrs. Peter Bobb of Orion, when 18 years of age, married John Mathews, also of Orion. The war of the north and south broke out and the husband answered President Lincoln's call for volunteers. He went to the front, was wounded in battle and taken to Baltimore for medical aid. Word was sent to the wife and quickly as she could she started for Baltimore. Across the river upon the ice she walked, boarded the first train out of Muscoda and hastened to the bedside of her young husband. He fought for life, with the wish to be again on Indian Creek with his wife and babe. Fate was against him and he answered the final call. With a sad heart, the wife, who had reached his bedside too late, started west with the body. She finally reached Muscoda and the body of her husband, followed by the faithful wife, conveyed across the river to the little hamlet of Orion and to the village cemetery where the body was laid to rest, close to the hills and river he loved. This little cemetery, across the road from the Orion church, is the oldest one in Richland county. Tombstones in this cemetery date back to 1844. </w:t>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anuary 26,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  Visit to Four Cemeteri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ine River, Bovee, Ash Creek and Mayfield are the names of four cemeteries along county trunk O in the towns of Richland and Orion all within a distance of four miles. In these four burying grounds rest many of the early settlers of the neighborho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Pine River cemetery many of the stones bear the name of Miller for it was in that area that many of the Miller families lived and died. Other familiar names appear upon the markers; Jones, Klingler, Keys, Starkey, Davis, Brimmer, Ross, Howard and oth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church once stood in the cemetery grounds, but it was torn down years ago. This was a Disciple church, organized about 1855 and meetings were held in school houses until the church building, a wooden structure 3Ox45 feet, was erected and surrounding it was the cemetery. Land for this was donated by Hiram Welton and as fate would have it he was the first person to be burned there. He died in 1873 and had been a resident of Richland county since 1852, coming direct from Indiana; though his birthplace was Ohi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rials are not frequent in the little cemetery these days but descendants of the pioneers of the area find rest there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ile in this cemetery this summer, Frank Poynter and Frank Spry were with me. Mr. Poynter pointed out the grave of his grandmother and Mr. Spry came upon the grave of an uncle, Hiram Spry, who he thought was buried at Bloom City or Woodstoc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Bove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own the highway less than two miles, back off the road a bit, is the Bovee cemetery in the town of Orion. The road passed directly in front of it years ago but as the highway was straightened the cemetery was left in quiet peace. Now a lane leads to it. There has been no burial there for quite some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it are some of the early settlers, the Bovees, Jones, Bergers. Mr. and Mrs. Henry Berger are buried there. They were long time residents of Ash Creek. Also in the burying ground are Durfee and Elisha Bovee. The cemetery in which they are buried takes their name. Durfee Bovee was one of the first settlers of the town of Richland. He first came here in 1848 from Indiana and took up land in section 34 but did not remain. He came again in 1849 and settled on his claim.  Mr. Bovee was born February 27, 1812, and died October 16, 1887. He was born in New York state, going to Indiana in 1836 and in 1837 was married to Anna Duncan. Their children were Elisha, Mary, Samuel and David, one child died in infanc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Elisha Bovee was but nine years old when his parents came to Richland county. Here he attended school and when 18 years of age he commenced preaching. He was married to Victoria Potter and she assisted him in his church work.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so in the quiet confines of this little country cemetery is buried one, whom the writer of this article knew over the years. She was a friend for many years and we were there at the last rites for this beloved friend, Mrs. Della Gher. Peace and rest be h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 one of the stones in the cemetery we noted this verse: </w:t>
      </w:r>
    </w:p>
    <w:p>
      <w:pPr>
        <w:pStyle w:val="Normal"/>
        <w:spacing w:lineRule="exact" w:line="200"/>
        <w:rPr>
          <w:rFonts w:ascii="Courier New" w:hAnsi="Courier New" w:eastAsia="Courier New" w:cs="Courier New"/>
        </w:rPr>
      </w:pPr>
      <w:r>
        <w:rPr>
          <w:rFonts w:eastAsia="Courier New" w:cs="Courier New" w:ascii="Courier New" w:hAnsi="Courier New"/>
        </w:rPr>
        <w:tab/>
        <w:tab/>
        <w:t>"A loving man, a friend most dear,</w:t>
      </w:r>
    </w:p>
    <w:p>
      <w:pPr>
        <w:pStyle w:val="Normal"/>
        <w:spacing w:lineRule="exact" w:line="200"/>
        <w:rPr>
          <w:rFonts w:ascii="Courier New" w:hAnsi="Courier New" w:eastAsia="Courier New" w:cs="Courier New"/>
        </w:rPr>
      </w:pPr>
      <w:r>
        <w:rPr>
          <w:rFonts w:eastAsia="Courier New" w:cs="Courier New" w:ascii="Courier New" w:hAnsi="Courier New"/>
        </w:rPr>
        <w:tab/>
        <w:tab/>
        <w:t>A faithful partner lieth here.</w:t>
      </w:r>
    </w:p>
    <w:p>
      <w:pPr>
        <w:pStyle w:val="Normal"/>
        <w:spacing w:lineRule="exact" w:line="200"/>
        <w:rPr>
          <w:rFonts w:ascii="Courier New" w:hAnsi="Courier New" w:eastAsia="Courier New" w:cs="Courier New"/>
        </w:rPr>
      </w:pPr>
      <w:r>
        <w:rPr>
          <w:rFonts w:eastAsia="Courier New" w:cs="Courier New" w:ascii="Courier New" w:hAnsi="Courier New"/>
        </w:rPr>
        <w:tab/>
        <w:tab/>
        <w:t>Weep not for me, nor sorrow take,</w:t>
      </w:r>
    </w:p>
    <w:p>
      <w:pPr>
        <w:pStyle w:val="Normal"/>
        <w:spacing w:lineRule="exact" w:line="200"/>
        <w:rPr>
          <w:rFonts w:ascii="Courier New" w:hAnsi="Courier New" w:eastAsia="Courier New" w:cs="Courier New"/>
        </w:rPr>
      </w:pPr>
      <w:r>
        <w:rPr>
          <w:rFonts w:eastAsia="Courier New" w:cs="Courier New" w:ascii="Courier New" w:hAnsi="Courier New"/>
        </w:rPr>
        <w:tab/>
        <w:tab/>
        <w:t>But love my children for my sak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rs. John Jones may be the oldest person to be buried in the Bovee cemetery. Upon her marker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Elizabeth. wife of John Jones, </w:t>
      </w:r>
    </w:p>
    <w:p>
      <w:pPr>
        <w:pStyle w:val="Normal"/>
        <w:spacing w:lineRule="exact" w:line="200"/>
        <w:rPr>
          <w:rFonts w:ascii="Courier New" w:hAnsi="Courier New" w:eastAsia="Courier New" w:cs="Courier New"/>
        </w:rPr>
      </w:pPr>
      <w:r>
        <w:rPr>
          <w:rFonts w:eastAsia="Courier New" w:cs="Courier New" w:ascii="Courier New" w:hAnsi="Courier New"/>
        </w:rPr>
        <w:tab/>
        <w:t>born Sept. 30, 1794,</w:t>
      </w:r>
    </w:p>
    <w:p>
      <w:pPr>
        <w:pStyle w:val="Normal"/>
        <w:spacing w:lineRule="exact" w:line="200"/>
        <w:rPr>
          <w:rFonts w:ascii="Courier New" w:hAnsi="Courier New" w:eastAsia="Courier New" w:cs="Courier New"/>
        </w:rPr>
      </w:pPr>
      <w:r>
        <w:rPr>
          <w:rFonts w:eastAsia="Courier New" w:cs="Courier New" w:ascii="Courier New" w:hAnsi="Courier New"/>
        </w:rPr>
        <w:tab/>
        <w:t>Died Sept. 13, 188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Ash Creek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the side hill adjoining the Ash Creek church is the cemetery. Pioneers and the sons and daughters of the pioneers are buried here. There are the Flammes, Sigrists, Jones, Neefes and Hanolds. The cemetery is not large; it is well kept and in it sleep many of the honored citizens of the locality. One of these is Jules Neefe, a veteran of the Civil War; member of the 6th Wisconsin Battery. Mr. Neefe used to entertain the writer of this article with stirring tales of soldier life. Jules lived for many years on the banks of the Wisconsin river near Riverview and there he di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Mayfield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own the highway a mile or so you take a right turn on a county road to another country cemetery. This one takes its name from the Mayfield family, early settlers. David Mayfield and wife located in Orion township June 20, 1845, and Green Mayfield, a brother, in 1846, though he may have come with his brother in 1845. He served in the Black Hawk War, enlisting when 14 years of age. He also served in the Civil War. His son, Elijah, is buried in the cemetery, and the last burial there up-to-date was a grandson, As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 stone in the cemetery is engraved: "We will meet you and oh what shouting there will b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George Drake, who for years ran a feed store in the city, is buried there. Mr. Drake, we noticed would have been 100 years old in 1955.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 marker not far from the Mayfield lot was this bit of ver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lthough he sleeps, his memory doth live,</w:t>
      </w:r>
    </w:p>
    <w:p>
      <w:pPr>
        <w:pStyle w:val="Normal"/>
        <w:spacing w:lineRule="exact" w:line="200"/>
        <w:rPr>
          <w:rFonts w:ascii="Courier New" w:hAnsi="Courier New" w:eastAsia="Courier New" w:cs="Courier New"/>
        </w:rPr>
      </w:pPr>
      <w:r>
        <w:rPr>
          <w:rFonts w:eastAsia="Courier New" w:cs="Courier New" w:ascii="Courier New" w:hAnsi="Courier New"/>
        </w:rPr>
        <w:tab/>
        <w:tab/>
        <w:t>And cheering comfort to his mourners give.</w:t>
      </w:r>
    </w:p>
    <w:p>
      <w:pPr>
        <w:pStyle w:val="Normal"/>
        <w:spacing w:lineRule="exact" w:line="200"/>
        <w:rPr>
          <w:rFonts w:ascii="Courier New" w:hAnsi="Courier New" w:eastAsia="Courier New" w:cs="Courier New"/>
        </w:rPr>
      </w:pPr>
      <w:r>
        <w:rPr>
          <w:rFonts w:eastAsia="Courier New" w:cs="Courier New" w:ascii="Courier New" w:hAnsi="Courier New"/>
        </w:rPr>
        <w:tab/>
        <w:tab/>
        <w:t>He followed virtue as his truest guide,</w:t>
      </w:r>
    </w:p>
    <w:p>
      <w:pPr>
        <w:pStyle w:val="Normal"/>
        <w:spacing w:lineRule="exact" w:line="200"/>
        <w:rPr>
          <w:rFonts w:ascii="Courier New" w:hAnsi="Courier New" w:eastAsia="Courier New" w:cs="Courier New"/>
        </w:rPr>
      </w:pPr>
      <w:r>
        <w:rPr>
          <w:rFonts w:eastAsia="Courier New" w:cs="Courier New" w:ascii="Courier New" w:hAnsi="Courier New"/>
        </w:rPr>
        <w:tab/>
        <w:tab/>
        <w:t>Lived as a Christian, and as a Christian di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me of the stones in the Mayfield cemetery are engraved in German. These are for members of the Pauls famil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ike some of the other county cemeteries burials are less numerous than they were years ago and there will come a time when these little burial plots will be no longer used but around them will still linger memories of the long, long ago.</w:t>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February 9,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The First Cemetery In For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ut on the brow of a hill in the town of Forest is located the old Bender Cemetery overlooking what is now known as Bender Hollow. The cemetery is at the head of the hollow not far from the Hopewell cemetery and church.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In the Bender cemetery, some now call it the old Hopewell cemetery, is buried Mrs. Daniel Bender, one of the very first settlers of the town of Forest and her passing marked the first death of a white person in that township. It took place in May, 1854, and so thinly settled was that area that only ten persons were present at the burial which was May 24, 1854. She was 45 years of age. It is stated that "near" neighbors residing some four miles distant, went to Readstown, secured a rough box to use as a coffin and the body was laid to rest with members of the family and the near neighbors standing around the open grave.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s. Bender was the wife of Daniel Bender, who with his brother William and the two families, came to Richland county in April 1854. Daniel and William, natives of Pennsylvania, moved to Indiana in 184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stward Ho!" was in their blood and their hearts longed for the wilds of Wisconsin. By ox teams, trains and boats they traveled toward the setting sun, landing at Muscoda they took the ferry boat to Richmond, rented a house for the two families until a rough log cabin could be built in what is now the town of Forest. It was the first house erected in the township, had no floor, and a quilt was used as a door. Into this cabin the families moved and there in the new home Mrs. Margaret Bender sickened and it was there May 24th she breathed her last and was gathered to a home on hig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onument for her stands today in the little country cemetery. Around her sleep many of the pioneers of the area. Names upon the tombstones are of the early settlers. Familiar names in that locality such as Reeve, Ambrose, Kanable, Shaffer, Taylor, Matthes, Van Fleet, Austin, Fall, Gochenaur and many, many of them bear the name of Bender. Margaret Bender was the third wife of Daniel and in 1855 he was again married, his wife being Mary Fall. They resided in the old log house until 1959 when a new home was erected and on New Years day, 1860, the family moved into the house, which still stands and is worth a visi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t was built big and strong, and bids fair to weather a hundred or more years. In this fine home Daniel Bender and family lived for many years. Mr. Bender answered the final summons on October 21, 1890, and his body was taken to the hilltop cemetery and buried beside his wife, Margaret, who passed on 36 years previous. A week later, October 28, 1890, his wife Mary, closed her eyes and she too was laid to rest upon the Bender lot; her name appearing upon the stone along with Margaret and Danie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stones in the cemetery are for the most part old fashioned ones, slabs of marble, weather beaten to some extent, but stand as silent memorials to those who have gone on before. Granite stones are few in the burying ground, a dozen or less. One of these granite markers is for Betty Bender, daughter of Daniel, who was born on the old farm in 1868.; another is for her brother William. One stone marks the grave of John Smelcer, one time resident of Richland Center. He died, according to the stone, in 1940. In Richland Center there are many monuments for Mr. Smelcer. They are not of marble or granite, but monuments nevertheless. A large number of these towering toward the sky, can be found in Krouskop park - they are the trees which line the driveways and dot the picnic areas. John Smelcer planted back in the days when the park was being laid out for future generations to enjoy. John did a good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job for not over one or two failed to grow after being set out.  While a resident of the city Mr. Smelcer resided in what is now the park; his home stood a bit east of the present Allain greenhou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aniel and William Bender were no doubt pleased with their new homes in the wilderness and wrote letters back to relatives in Pennsylvania telling them of the wonders in Wisconsin and more particular that area where the brothers settled, for in the fall of 1854, Peter Bender and wife, parents of Daniel and William, came, together with other sons and daughters; Mr. and Mrs. Samuel Bender; Elias Bender and family; Mrs. Elizabeth Shaffer and family; Jonas Bender and Hannah and Susanna Bender. There were 22 in the party. Next year Emanuel P. Bender arrived as did others; all settled in the town of For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Bender had in the mean time built a house for himself and family down the valley. In 1865 he enlisted in the Eleventh Regiment Wisconsin Infantry, entering service in February, and was mustered out in September. David Austin, who married Mary Bender, daughter of Daniel, also served in the Civil War; he was a member of Co. H 46th Wisconsin Infantry, of which Amasa Hoskins, Richland Center, was captain, and many Richland county men were members, one of them being Emmett Jaquish, the young lad from Ithaca, whose monument stands in the Neptune</w:t>
        <w:tab/>
        <w:t>cemetery. Emmett died in Chicago of disease and his body was not returned home for burial This was told in a previous article concerning the Neptune cemetery. Mr. Austin and Mr. William Bender are buried in the Bender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were up to the Bender cemetery some time ago; along was David Bender and Frank C. Poynter both of Richland Center. Mr. Bender was born in Bender Hollow 83 years ago on December 29, 1872. His father was Jonas Bender, who came to Richland county and the town of Forest in the fall of 1854, with other members of the Bender family, some 22 in number. Jonas settled in Bender Hollow, his house being down the valley a bit below the Daniel Bender house. It was on this farm that David spent his early days, attended the old school and that old church. His mother died in 1885 and she was buried in the Bender cemetery by the side of a little daughter, Genevieve. The father of David went back to the east where he passed away in 1901 and was buried in Pennsylvani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little cemetery there are the grandparents of Mr. Bender, numerous uncles, aunts and cousins, friends, and early day playmates. One of the pioneers to be buried in the Bender cemetery is Susanna Fall.  Mrs. Fall, it may be said, never cooked upon a stove; all her cooking was done at the fireplace in the pioneer cabin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1857, Adam Shambaugh, an early day minister, organized the Bender class and the first place of meeting was in the Bender log school house, and Rev. D. K. Young was the first resident pastor. In 1890 a new church was dedicated on February 2nd. This church remained in use until about 1953 when services were discontinued, pews and furnishings being taken to the Viola church and placed in use. The bell for the new church was given by Joseph Bender who owned a bell foundry in Pennsylvania. Across the highway from the church is the Hopewell cemetery, now used instead of the old Bender cemetery, a quarter of a mile away. In the new cemetery are a number of the Bender families and early settlers of the area.</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b/>
        <w:tab/>
        <w:tab/>
        <w:t>Time Pass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number of years ago we made a call at the old Bender home at the head of Bender Hollow. It as locust blossom time and the air was filled with the sweet fragrance of thousands upon thousands of locust blossoms as the hollow is filled with locust trees. On the farm were Mr. and Mrs. Emmett Fazel and their daughter Dorothy, a miss of nine or ten years of age. Dorothy acted as guide on a trip up to the hilltop cemetery and the old sheep shed nearby and other places of interest about the historical home. Miss Dorothy was an able guide for Mrs. Fogo and myself and we enjoyed visiting her mother, father and of course herself. On our recent visit to the Bender cemetery we went to the old house down in the hollow. The farm is now occupied by Mr. and Mrs. George Mullendore and their two fine children, Vicki 7, and Kathy 4. Mrs. Mullendore proved to be Dorothy, the little girl who showed us about the farm years previous. Up to our visit at the farm with David Bender, we had not seen Dorothy since the day she was our guide about the farm. Also at the Mullendore home the day we were there was Mrs. Emmett Fazel, Dorothy's moth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dd fact we learned was that Vicki and Kathy, children of Mr. and Mrs. Mullendore, are the seventh generation of the Bender family to live in the old house, yet they are the first children to make it their home in 70 years. Believe it or n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are going again to the cemetery and old home next spring out Bender Hollow way in locust blossom ti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February 23,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Served 20 Years in a Four Years W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Much ado is made over the fact that a Confederate spy, Belle Boyd, is buried in a cemetery at Wisconsin Dells. Each year a Confederate flag waves above the grave along with the Stars and Stripes. Flowers too grace her last resting place on Memorial D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o Confederate flag waves in the Richland Center cemetery on Memorial Day but flowers do grace the grave of a Confederate soldier who was laid to rest there in on January 27, 1882. The Confederate soldier was James Yancey and his grave is the first one on the left side of the west driveway at then entrance of the city cemetery. Each Memorial Day the Stars and Stripes wave over his grave and a bouquet of flowers are placed there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Yancey," we read upon his tombstone, "was born in Albemarle county, Virginia, March 1, 1825, moved to Braxton county, West Virginia, in 1837; married, to Margaret Murphy April 26, 1863; moved to Richland county, Wisconsin, April 10, 1867, where he died January 25, 188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nderneath the above, upon the gravestone, is this: "Death, Thou are but another birth, Freeing the spirit from the clods of earth."  A marker near the monument reads: "Confederate Soldier.". Upon the north side of the monument appears the memorial for Mrs. Yancey which reads as follows: "Margaret Murphy, born in Gilmer county, West Virginia, January 20, 1838, married to James Yancey in 1863; died in Richland Center, Wis., October 11, 192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h! for the touch of a vanished hand and a sound of a voice that is sti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wonder what brought James Yancey and his wife to Richland County so soon after the Civil War when the feeling between the north and south was still intense. Only two years had passed since the closing of the struggle until Mr. and Mrs. Yancey came to this county. According to the monument Mr. Yancey died in early 1882 and his wife passed on in 1926, a period of 44 years later. Besides the larger monument on the lot there are two smaller headstones; one upon which the word "James" appears and upon the other is "Margare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wish that we knew more about the couple, where they lived when they first came to Richland county; what brought them here; had they children? Perhaps some of our readers could supply the information and we would be most thankful for i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erved Long in Civil W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more than passing interest in the army life of AaRon (that is the way he wrote it) Sharp, of the town of Dayton. If you ever asked Mr. Sharp how he spelled his name he would say "big A, little a Ron," and that is the way it appears upon his tombstone in the Dayton Corners cemetery. Mr. Sharp had a long, long period of service as a member of Co. F, Second Regiment Wisconsin Cavalry. There were many Richland county men in Co. F and one of the captains was Francis M. Poynter, Richland Center, father of Frank Poynter, retired barber, now residing in Richland Cent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Roswell R. Hamilton of Dayton, was a 1st Lieutenant in Co. F. William M. Fogo, father of the author of this article, was a bugler in the regiment at one tim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When Mr. Sharp enlisted he did not know that his services would continue for quite some time. When the war ended and the members of Co. F were mustered out on November 15, 1865, Mr. Sharp appears to have been passed by for some reason or other. He, along with the others, returned to Richland county and took up peaceful occupation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next few years passed by and pensions were being talked of among the veterans. At last the day came for all who served to apply for a pension. Mr. Sharp applied for his and this started a long drawn out affair. The war department said that Mr. Sharp did not appear to have been a member of Co. F, and asked for his discharge papers or a copy of them. These he could not furnish as he did not receive any back on November 15, 1865. Letters went back and forth between Richland Center and Washington. Captain Poynter and other members of Co. F came to the aid of Mr. Sharp; Judge J. H. Miner, Richland Center, special pension agent, took a hand in the matter, all knowing that Mr. Sharp did serve in Co. F, and was entitled to a pension if anybody was. Time went by; more letters followed and at last the war department acknowledged its mistake, gave Mr. Sharp an honorable discharge and a pension. The date of the discharge was July 31, 1884, being dated back to 1865. Thus it was that Mr. Sharp no doubt, held the record for Civil War service; he served 20 years in a four years w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round him in the silent city of the dead out at Dayton Corners there are several of his comrades of the Civil War, government stones or metal G. A. R. emblems mark these graves. There is one marker in the cemetery for a boy in blue who did not come back home. He rests in the south. He died at Patterson, Missouri, of disease, on November 12, 1862. His name was Comfort Walker of the town of Dayton. A monument to his memory is in the cemetery at the side of the church. His age is given at 39 years, 8 months and 2 days, and he was a member of Co. D, llth Wisconsin Infantry; enlisting on September 12, 1861, from the town of Dayton, and died exactly 14 months later. Jesse S. Miller and Henry Toms were captains in Co. D; William Hill and George Dale, both of Richland Center, were first lieutenants; William H. Dawson, Orion, Richard Caddell, Marshall, and James S. Robinson, Eagle, second lieutenants. Richard Caddell is another Richland county boy who never came back to the hills and valleys of Richland county as he was killed in battle April 19, 1865, at Blakley, Alabam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Walker had much to do with the early days in Dayton, coming there in 1854 and settled on the northeast quarter of section 25, where he erected a log house and kept tavern. In 1857 he moved to Dayton Corners where he built a large house and also kept a tavern there. He was a native of the state of New York. It was in 1857 that the town of Dayton was organized and at the first election Mr. Walker was chosen as assessor. A small village was established at Dayton Corners, the name having been given the place by Lorenzo Woodman and James Hofus, who laid out the site. A post office was established under the name of Ripley with Lorenzo Woodman as postmaster, who served until his death and then Comfort Walker became the postmaster and he was succeeded by James Hofus, and the office finally was discontinued. The first school at Dayton Corners was taught in 1857 by Eliza Bevir in a house owned by Comfort Walker. When the Civil War broke out Comfort Walker was one of the first to answer the call, enlisting as stated above, in 1861. He is listed as being a wagoner. His service was of short duration but his memory will long linger in the minds and hearts of his fellow countrym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 Tell - Republican Observer - March 15,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nother Look Into the Old Record Boo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me weeks ago we published a few items from the record book kept by J. S. McKinney, early Richland county settler. Mr. McKinney, who lived at Excelsior, or nearby, was a farmer, carpenter and undertak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McKinney mentions in the book among others, the Duncan, Coates, and Hanson cemeteries. These now go under different names and to connect them with present day names we print a list of those buried in the cemeteries as named by Mr. McKinney in his record book. In this manner it might be possible to locate the burying groun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First let us take the Duncan cemetery. In it are buried:</w:t>
      </w:r>
    </w:p>
    <w:p>
      <w:pPr>
        <w:pStyle w:val="Normal"/>
        <w:spacing w:lineRule="exact" w:line="200"/>
        <w:rPr>
          <w:rFonts w:ascii="Courier New" w:hAnsi="Courier New" w:eastAsia="Courier New" w:cs="Courier New"/>
        </w:rPr>
      </w:pPr>
      <w:r>
        <w:rPr>
          <w:rFonts w:eastAsia="Courier New" w:cs="Courier New" w:ascii="Courier New" w:hAnsi="Courier New"/>
        </w:rPr>
        <w:tab/>
        <w:t>Samuel Gobin, 90 years of age, who died on February 3, 1899.</w:t>
      </w:r>
    </w:p>
    <w:p>
      <w:pPr>
        <w:pStyle w:val="Normal"/>
        <w:spacing w:lineRule="exact" w:line="200"/>
        <w:rPr>
          <w:rFonts w:ascii="Courier New" w:hAnsi="Courier New" w:eastAsia="Courier New" w:cs="Courier New"/>
        </w:rPr>
      </w:pPr>
      <w:r>
        <w:rPr>
          <w:rFonts w:eastAsia="Courier New" w:cs="Courier New" w:ascii="Courier New" w:hAnsi="Courier New"/>
        </w:rPr>
        <w:tab/>
        <w:t>Ed Buchanan, died February 20, 1899, aged 82. Mr. Buchanan, the</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ord states, passed away with la grippe and old age.</w:t>
      </w:r>
    </w:p>
    <w:p>
      <w:pPr>
        <w:pStyle w:val="Normal"/>
        <w:spacing w:lineRule="exact" w:line="200"/>
        <w:rPr>
          <w:rFonts w:ascii="Courier New" w:hAnsi="Courier New" w:eastAsia="Courier New" w:cs="Courier New"/>
        </w:rPr>
      </w:pPr>
      <w:r>
        <w:rPr>
          <w:rFonts w:eastAsia="Courier New" w:cs="Courier New" w:ascii="Courier New" w:hAnsi="Courier New"/>
        </w:rPr>
        <w:tab/>
        <w:t>Mrs. Janet Carland passed away with consumption on May 2, 1903.</w:t>
      </w:r>
    </w:p>
    <w:p>
      <w:pPr>
        <w:pStyle w:val="Normal"/>
        <w:spacing w:lineRule="exact" w:line="200"/>
        <w:rPr>
          <w:rFonts w:ascii="Courier New" w:hAnsi="Courier New" w:eastAsia="Courier New" w:cs="Courier New"/>
        </w:rPr>
      </w:pPr>
      <w:r>
        <w:rPr>
          <w:rFonts w:eastAsia="Courier New" w:cs="Courier New" w:ascii="Courier New" w:hAnsi="Courier New"/>
        </w:rPr>
        <w:tab/>
        <w:t>Mrs. J. H. Persinger, 81, died on October 23, 189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In the Coates cemetery Mr. McKinney, names quite a few who are buried there.</w:t>
      </w:r>
    </w:p>
    <w:p>
      <w:pPr>
        <w:pStyle w:val="Normal"/>
        <w:spacing w:lineRule="exact" w:line="200"/>
        <w:rPr>
          <w:rFonts w:ascii="Courier New" w:hAnsi="Courier New" w:eastAsia="Courier New" w:cs="Courier New"/>
        </w:rPr>
      </w:pPr>
      <w:r>
        <w:rPr>
          <w:rFonts w:eastAsia="Courier New" w:cs="Courier New" w:ascii="Courier New" w:hAnsi="Courier New"/>
        </w:rPr>
        <w:tab/>
        <w:t>James Slane, 52, died of Bright's disease on July 7, 1899.</w:t>
      </w:r>
    </w:p>
    <w:p>
      <w:pPr>
        <w:pStyle w:val="Normal"/>
        <w:spacing w:lineRule="exact" w:line="200"/>
        <w:rPr>
          <w:rFonts w:ascii="Courier New" w:hAnsi="Courier New" w:eastAsia="Courier New" w:cs="Courier New"/>
        </w:rPr>
      </w:pPr>
      <w:r>
        <w:rPr>
          <w:rFonts w:eastAsia="Courier New" w:cs="Courier New" w:ascii="Courier New" w:hAnsi="Courier New"/>
        </w:rPr>
        <w:tab/>
        <w:t>Heigh Beebee, Feb. 22, 1900.</w:t>
      </w:r>
    </w:p>
    <w:p>
      <w:pPr>
        <w:pStyle w:val="Normal"/>
        <w:spacing w:lineRule="exact" w:line="200"/>
        <w:rPr>
          <w:rFonts w:ascii="Courier New" w:hAnsi="Courier New" w:eastAsia="Courier New" w:cs="Courier New"/>
        </w:rPr>
      </w:pPr>
      <w:r>
        <w:rPr>
          <w:rFonts w:eastAsia="Courier New" w:cs="Courier New" w:ascii="Courier New" w:hAnsi="Courier New"/>
        </w:rPr>
        <w:tab/>
        <w:t>John Flinn, 79, Nov. 22, 1899.</w:t>
      </w:r>
    </w:p>
    <w:p>
      <w:pPr>
        <w:pStyle w:val="Normal"/>
        <w:spacing w:lineRule="exact" w:line="200"/>
        <w:rPr>
          <w:rFonts w:ascii="Courier New" w:hAnsi="Courier New" w:eastAsia="Courier New" w:cs="Courier New"/>
        </w:rPr>
      </w:pPr>
      <w:r>
        <w:rPr>
          <w:rFonts w:eastAsia="Courier New" w:cs="Courier New" w:ascii="Courier New" w:hAnsi="Courier New"/>
        </w:rPr>
        <w:tab/>
        <w:t>Nancy Davis, 81, died April 3, 1901.</w:t>
      </w:r>
    </w:p>
    <w:p>
      <w:pPr>
        <w:pStyle w:val="Normal"/>
        <w:spacing w:lineRule="exact" w:line="200"/>
        <w:rPr>
          <w:rFonts w:ascii="Courier New" w:hAnsi="Courier New" w:eastAsia="Courier New" w:cs="Courier New"/>
        </w:rPr>
      </w:pPr>
      <w:r>
        <w:rPr>
          <w:rFonts w:eastAsia="Courier New" w:cs="Courier New" w:ascii="Courier New" w:hAnsi="Courier New"/>
        </w:rPr>
        <w:tab/>
        <w:t>Edith Flin, 7, Dec. 17, 1901, died of lung fever.</w:t>
      </w:r>
    </w:p>
    <w:p>
      <w:pPr>
        <w:pStyle w:val="Normal"/>
        <w:spacing w:lineRule="exact" w:line="200"/>
        <w:rPr>
          <w:rFonts w:ascii="Courier New" w:hAnsi="Courier New" w:eastAsia="Courier New" w:cs="Courier New"/>
        </w:rPr>
      </w:pPr>
      <w:r>
        <w:rPr>
          <w:rFonts w:eastAsia="Courier New" w:cs="Courier New" w:ascii="Courier New" w:hAnsi="Courier New"/>
        </w:rPr>
        <w:tab/>
        <w:t>Wm. Finnell also died of lung fever at the age of 72. His death</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ok place March 2, 190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 xml:space="preserve">Buried in the Hanson cemetery are H. P. Turkleson, 82, who died of old age on Oct. 4, 1900. </w:t>
      </w:r>
    </w:p>
    <w:p>
      <w:pPr>
        <w:pStyle w:val="Normal"/>
        <w:spacing w:lineRule="exact" w:line="200"/>
        <w:rPr>
          <w:rFonts w:ascii="Courier New" w:hAnsi="Courier New" w:eastAsia="Courier New" w:cs="Courier New"/>
        </w:rPr>
      </w:pPr>
      <w:r>
        <w:rPr>
          <w:rFonts w:eastAsia="Courier New" w:cs="Courier New" w:ascii="Courier New" w:hAnsi="Courier New"/>
        </w:rPr>
        <w:tab/>
        <w:t>John Torgeson, 77, passed on January 23, 190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These two are the only ones Mr. McKinney has listed as buried in the Hanson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me one may be able to tell us where the Duncan, Hanson and Coates cemeteries are located. They are no doubt in the town of Richwo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ccording to the record book extension handles on the caskets cost from $15 to $40. Varnished cases $5 to $23; outside boxes $2 to $4, and you could get a burglar proof grave vault from $40 to $6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fates of life is that when the final end of Mr. McKinney's long life came he was laid to rest in his own cemetery and it was, we believe, still owned by a son John of Excelsior, until his death just recently. This cemetery carries the name "Haskins." It is a part of the Haskins cemetery, an old, old burial ground south of Excelsior. The highway separates the old portion from the new; it is in the new portion that Mr. McKinney was laid to rest. The new part is on the north side of the highw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ow come it was owned by Mr. McKinney? The story runs something like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original Haskins cemetery over the years became crowded and Mr. McKinney set aside a plot of land where future burials could be made. He expected the Haskins cemetery association to take over the new portion but they never got around to it and so the cemetery remained his property. It is a public cemetery and while burials are not so frequent they are still made there and probably it too will in the years to come be filled with the folks who pass on. Excelsior has no cemetery of its own.</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b/>
        <w:tab/>
        <w:t>A Bit About Mr. McKinne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he early comers to Richland county, was John McKinney, father of J. S., who came from Grant county in 1852, and made for himself and family a home in a rude log cabin about two miles northwest of what is now Port Andrew. There the pioneers lived in a land mostly populated by Indians and wild animals. They were accompanied by their son John S., who was then five years of age, born near Lancaster, September 1, 1837. When John McKinney came to this county there were but three other families residing there. It was in Richwood that John S. McKinney grew up. In 1862 he was married to Maria Parrish and the next year he purchased 40 acres of land about one mile east of Excelsior. Later on he purchased 220 more acres. This farm is now owned and occupied by Mr. and Mrs. Miles Randall, Mrs. Randall being a granddaughter of, J. S. McKinne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McKinney was a good carpenter and he was called upon in the early days to make coffins. In 1864 diphtheria visited the neighborhood and caused many deaths. Seven children in a family of eight died within a few days and Mr. McKinney was compelled to work night and day for a time. The present school house in Excelsior was built by him and many of the homes and farm buildings in the Excelsior area were also erected by hi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McKinney passed on March 14, 1927, at the age of 90 years. He was laid to rest in his own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What the Mail Bring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Recently under the heading "Tales the Tombstones Tell" we had an item concerning James Yancey, a Confederate soldier, who is buried in the Richland Center cemetery. A bit of information was asked for and as a result we received several answers, two of which follow:</w:t>
      </w:r>
    </w:p>
    <w:p>
      <w:pPr>
        <w:pStyle w:val="Normal"/>
        <w:spacing w:lineRule="exact" w:line="200"/>
        <w:rPr>
          <w:rFonts w:ascii="Courier New" w:hAnsi="Courier New" w:eastAsia="Courier New" w:cs="Courier New"/>
        </w:rPr>
      </w:pPr>
      <w:r>
        <w:rPr>
          <w:rFonts w:eastAsia="Courier New" w:cs="Courier New" w:ascii="Courier New" w:hAnsi="Courier New"/>
        </w:rPr>
        <w:tab/>
        <w:t>Dear Mr. Fogo:</w:t>
      </w:r>
    </w:p>
    <w:p>
      <w:pPr>
        <w:pStyle w:val="Normal"/>
        <w:spacing w:lineRule="exact" w:line="200"/>
        <w:rPr>
          <w:rFonts w:ascii="Courier New" w:hAnsi="Courier New" w:eastAsia="Courier New" w:cs="Courier New"/>
        </w:rPr>
      </w:pPr>
      <w:r>
        <w:rPr>
          <w:rFonts w:eastAsia="Courier New" w:cs="Courier New" w:ascii="Courier New" w:hAnsi="Courier New"/>
        </w:rPr>
        <w:tab/>
        <w:tab/>
        <w:t>I am writing to you, having read your interesting article,</w:t>
      </w:r>
    </w:p>
    <w:p>
      <w:pPr>
        <w:pStyle w:val="Normal"/>
        <w:spacing w:lineRule="exact" w:line="200"/>
        <w:rPr>
          <w:rFonts w:ascii="Courier New" w:hAnsi="Courier New" w:eastAsia="Courier New" w:cs="Courier New"/>
        </w:rPr>
      </w:pPr>
      <w:r>
        <w:rPr>
          <w:rFonts w:eastAsia="Courier New" w:cs="Courier New" w:ascii="Courier New" w:hAnsi="Courier New"/>
        </w:rPr>
        <w:tab/>
        <w:tab/>
        <w:t>"Tales the Tombstones Tell", I noticed yon were asking about</w:t>
      </w:r>
    </w:p>
    <w:p>
      <w:pPr>
        <w:pStyle w:val="Normal"/>
        <w:spacing w:lineRule="exact" w:line="200"/>
        <w:rPr>
          <w:rFonts w:ascii="Courier New" w:hAnsi="Courier New" w:eastAsia="Courier New" w:cs="Courier New"/>
        </w:rPr>
      </w:pPr>
      <w:r>
        <w:rPr>
          <w:rFonts w:eastAsia="Courier New" w:cs="Courier New" w:ascii="Courier New" w:hAnsi="Courier New"/>
        </w:rPr>
        <w:tab/>
        <w:tab/>
        <w:t>the James Yanceys.</w:t>
      </w:r>
    </w:p>
    <w:p>
      <w:pPr>
        <w:pStyle w:val="Normal"/>
        <w:spacing w:lineRule="exact" w:line="200"/>
        <w:rPr>
          <w:rFonts w:ascii="Courier New" w:hAnsi="Courier New" w:eastAsia="Courier New" w:cs="Courier New"/>
        </w:rPr>
      </w:pPr>
      <w:r>
        <w:rPr>
          <w:rFonts w:eastAsia="Courier New" w:cs="Courier New" w:ascii="Courier New" w:hAnsi="Courier New"/>
        </w:rPr>
        <w:tab/>
        <w:tab/>
        <w:t>Do you have in your files the information about the</w:t>
      </w:r>
    </w:p>
    <w:p>
      <w:pPr>
        <w:pStyle w:val="Normal"/>
        <w:spacing w:lineRule="exact" w:line="200"/>
        <w:rPr>
          <w:rFonts w:ascii="Courier New" w:hAnsi="Courier New" w:eastAsia="Courier New" w:cs="Courier New"/>
        </w:rPr>
      </w:pPr>
      <w:r>
        <w:rPr>
          <w:rFonts w:eastAsia="Courier New" w:cs="Courier New" w:ascii="Courier New" w:hAnsi="Courier New"/>
        </w:rPr>
        <w:tab/>
        <w:tab/>
        <w:t>Schoonovers coming from West Virginia? There may be a</w:t>
      </w:r>
    </w:p>
    <w:p>
      <w:pPr>
        <w:pStyle w:val="Normal"/>
        <w:spacing w:lineRule="exact" w:line="200"/>
        <w:rPr>
          <w:rFonts w:ascii="Courier New" w:hAnsi="Courier New" w:eastAsia="Courier New" w:cs="Courier New"/>
        </w:rPr>
      </w:pPr>
      <w:r>
        <w:rPr>
          <w:rFonts w:eastAsia="Courier New" w:cs="Courier New" w:ascii="Courier New" w:hAnsi="Courier New"/>
        </w:rPr>
        <w:tab/>
        <w:tab/>
        <w:t>connection. John L. Schoonover Jr. was my father. It seems</w:t>
      </w:r>
    </w:p>
    <w:p>
      <w:pPr>
        <w:pStyle w:val="Normal"/>
        <w:spacing w:lineRule="exact" w:line="200"/>
        <w:rPr>
          <w:rFonts w:ascii="Courier New" w:hAnsi="Courier New" w:eastAsia="Courier New" w:cs="Courier New"/>
        </w:rPr>
      </w:pPr>
      <w:r>
        <w:rPr>
          <w:rFonts w:eastAsia="Courier New" w:cs="Courier New" w:ascii="Courier New" w:hAnsi="Courier New"/>
        </w:rPr>
        <w:tab/>
        <w:tab/>
        <w:t>to me that a group came together. If I remember correctly</w:t>
      </w:r>
    </w:p>
    <w:p>
      <w:pPr>
        <w:pStyle w:val="Normal"/>
        <w:spacing w:lineRule="exact" w:line="200"/>
        <w:rPr>
          <w:rFonts w:ascii="Courier New" w:hAnsi="Courier New" w:eastAsia="Courier New" w:cs="Courier New"/>
        </w:rPr>
      </w:pPr>
      <w:r>
        <w:rPr>
          <w:rFonts w:eastAsia="Courier New" w:cs="Courier New" w:ascii="Courier New" w:hAnsi="Courier New"/>
        </w:rPr>
        <w:tab/>
        <w:tab/>
        <w:t>one of the families was named Murphy. My grandfather John L.</w:t>
      </w:r>
    </w:p>
    <w:p>
      <w:pPr>
        <w:pStyle w:val="Normal"/>
        <w:spacing w:lineRule="exact" w:line="200"/>
        <w:rPr>
          <w:rFonts w:ascii="Courier New" w:hAnsi="Courier New" w:eastAsia="Courier New" w:cs="Courier New"/>
        </w:rPr>
      </w:pPr>
      <w:r>
        <w:rPr>
          <w:rFonts w:eastAsia="Courier New" w:cs="Courier New" w:ascii="Courier New" w:hAnsi="Courier New"/>
        </w:rPr>
        <w:tab/>
        <w:tab/>
        <w:t>Schoonover was a Confederate. My mother was a strong Yankee</w:t>
      </w:r>
    </w:p>
    <w:p>
      <w:pPr>
        <w:pStyle w:val="Normal"/>
        <w:spacing w:lineRule="exact" w:line="200"/>
        <w:rPr>
          <w:rFonts w:ascii="Courier New" w:hAnsi="Courier New" w:eastAsia="Courier New" w:cs="Courier New"/>
        </w:rPr>
      </w:pPr>
      <w:r>
        <w:rPr>
          <w:rFonts w:eastAsia="Courier New" w:cs="Courier New" w:ascii="Courier New" w:hAnsi="Courier New"/>
        </w:rPr>
        <w:tab/>
        <w:tab/>
        <w:t>so I know they used to have some strong conversations when I</w:t>
      </w:r>
    </w:p>
    <w:p>
      <w:pPr>
        <w:pStyle w:val="Normal"/>
        <w:spacing w:lineRule="exact" w:line="200"/>
        <w:rPr>
          <w:rFonts w:ascii="Courier New" w:hAnsi="Courier New" w:eastAsia="Courier New" w:cs="Courier New"/>
        </w:rPr>
      </w:pPr>
      <w:r>
        <w:rPr>
          <w:rFonts w:eastAsia="Courier New" w:cs="Courier New" w:ascii="Courier New" w:hAnsi="Courier New"/>
        </w:rPr>
        <w:tab/>
        <w:tab/>
        <w:t>was a child. He didn't, for some reason, have to go to war.</w:t>
      </w:r>
    </w:p>
    <w:p>
      <w:pPr>
        <w:pStyle w:val="Normal"/>
        <w:spacing w:lineRule="exact" w:line="200"/>
        <w:rPr>
          <w:rFonts w:ascii="Courier New" w:hAnsi="Courier New" w:eastAsia="Courier New" w:cs="Courier New"/>
        </w:rPr>
      </w:pPr>
      <w:r>
        <w:rPr>
          <w:rFonts w:eastAsia="Courier New" w:cs="Courier New" w:ascii="Courier New" w:hAnsi="Courier New"/>
        </w:rPr>
        <w:tab/>
        <w:tab/>
        <w:t>I remember my mother telling me "If he thought the south was</w:t>
      </w:r>
    </w:p>
    <w:p>
      <w:pPr>
        <w:pStyle w:val="Normal"/>
        <w:spacing w:lineRule="exact" w:line="200"/>
        <w:rPr>
          <w:rFonts w:ascii="Courier New" w:hAnsi="Courier New" w:eastAsia="Courier New" w:cs="Courier New"/>
        </w:rPr>
      </w:pPr>
      <w:r>
        <w:rPr>
          <w:rFonts w:eastAsia="Courier New" w:cs="Courier New" w:ascii="Courier New" w:hAnsi="Courier New"/>
        </w:rPr>
        <w:tab/>
        <w:tab/>
        <w:t>in the right why didn't he fight for it?"</w:t>
      </w:r>
    </w:p>
    <w:p>
      <w:pPr>
        <w:pStyle w:val="Normal"/>
        <w:spacing w:lineRule="exact" w:line="200"/>
        <w:rPr>
          <w:rFonts w:ascii="Courier New" w:hAnsi="Courier New" w:eastAsia="Courier New" w:cs="Courier New"/>
        </w:rPr>
      </w:pPr>
      <w:r>
        <w:rPr>
          <w:rFonts w:eastAsia="Courier New" w:cs="Courier New" w:ascii="Courier New" w:hAnsi="Courier New"/>
        </w:rPr>
        <w:tab/>
        <w:tab/>
        <w:t>Well, we hope there never will be such an affair again but I</w:t>
      </w:r>
    </w:p>
    <w:p>
      <w:pPr>
        <w:pStyle w:val="Normal"/>
        <w:spacing w:lineRule="exact" w:line="200"/>
        <w:rPr>
          <w:rFonts w:ascii="Courier New" w:hAnsi="Courier New" w:eastAsia="Courier New" w:cs="Courier New"/>
        </w:rPr>
      </w:pPr>
      <w:r>
        <w:rPr>
          <w:rFonts w:eastAsia="Courier New" w:cs="Courier New" w:ascii="Courier New" w:hAnsi="Courier New"/>
        </w:rPr>
        <w:tab/>
        <w:tab/>
        <w:t>wonder. The way looks dark with the arguing over the Negroes</w:t>
      </w:r>
    </w:p>
    <w:p>
      <w:pPr>
        <w:pStyle w:val="Normal"/>
        <w:spacing w:lineRule="exact" w:line="200"/>
        <w:rPr>
          <w:rFonts w:ascii="Courier New" w:hAnsi="Courier New" w:eastAsia="Courier New" w:cs="Courier New"/>
        </w:rPr>
      </w:pPr>
      <w:r>
        <w:rPr>
          <w:rFonts w:eastAsia="Courier New" w:cs="Courier New" w:ascii="Courier New" w:hAnsi="Courier New"/>
        </w:rPr>
        <w:tab/>
        <w:tab/>
        <w:t>at the present time. Russia was supposed to have said,</w:t>
      </w:r>
    </w:p>
    <w:p>
      <w:pPr>
        <w:pStyle w:val="Normal"/>
        <w:spacing w:lineRule="exact" w:line="200"/>
        <w:rPr>
          <w:rFonts w:ascii="Courier New" w:hAnsi="Courier New" w:eastAsia="Courier New" w:cs="Courier New"/>
        </w:rPr>
      </w:pPr>
      <w:r>
        <w:rPr>
          <w:rFonts w:eastAsia="Courier New" w:cs="Courier New" w:ascii="Courier New" w:hAnsi="Courier New"/>
        </w:rPr>
        <w:tab/>
        <w:tab/>
        <w:t>"America's headache is an inside job." It sure looks like it</w:t>
      </w:r>
    </w:p>
    <w:p>
      <w:pPr>
        <w:pStyle w:val="Normal"/>
        <w:spacing w:lineRule="exact" w:line="200"/>
        <w:rPr>
          <w:rFonts w:ascii="Courier New" w:hAnsi="Courier New" w:eastAsia="Courier New" w:cs="Courier New"/>
        </w:rPr>
      </w:pPr>
      <w:r>
        <w:rPr>
          <w:rFonts w:eastAsia="Courier New" w:cs="Courier New" w:ascii="Courier New" w:hAnsi="Courier New"/>
        </w:rPr>
        <w:tab/>
        <w:tab/>
        <w:t>was forming.</w:t>
      </w:r>
    </w:p>
    <w:p>
      <w:pPr>
        <w:pStyle w:val="Normal"/>
        <w:spacing w:lineRule="exact" w:line="200"/>
        <w:rPr>
          <w:rFonts w:ascii="Courier New" w:hAnsi="Courier New" w:eastAsia="Courier New" w:cs="Courier New"/>
        </w:rPr>
      </w:pPr>
      <w:r>
        <w:rPr>
          <w:rFonts w:eastAsia="Courier New" w:cs="Courier New" w:ascii="Courier New" w:hAnsi="Courier New"/>
        </w:rPr>
        <w:tab/>
        <w:tab/>
        <w:t>Hope you received the information you wish to obtain. Will</w:t>
      </w:r>
    </w:p>
    <w:p>
      <w:pPr>
        <w:pStyle w:val="Normal"/>
        <w:spacing w:lineRule="exact" w:line="200"/>
        <w:rPr>
          <w:rFonts w:ascii="Courier New" w:hAnsi="Courier New" w:eastAsia="Courier New" w:cs="Courier New"/>
        </w:rPr>
      </w:pPr>
      <w:r>
        <w:rPr>
          <w:rFonts w:eastAsia="Courier New" w:cs="Courier New" w:ascii="Courier New" w:hAnsi="Courier New"/>
        </w:rPr>
        <w:tab/>
        <w:tab/>
        <w:t>close by saying I enjoy your writings very much.</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Many thanks for them,</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ab/>
        <w:t>Mrs. Mae Kenyon, Richland Center.</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April 12, 1956</w:t>
      </w:r>
    </w:p>
    <w:p>
      <w:pPr>
        <w:pStyle w:val="Normal"/>
        <w:spacing w:lineRule="exact" w:line="200"/>
        <w:rPr>
          <w:rFonts w:ascii="Courier New" w:hAnsi="Courier New" w:eastAsia="Courier New" w:cs="Courier New"/>
        </w:rPr>
      </w:pPr>
      <w:r>
        <w:rPr>
          <w:rFonts w:eastAsia="Courier New" w:cs="Courier New" w:ascii="Courier New" w:hAnsi="Courier New"/>
        </w:rPr>
        <w:tab/>
        <w:tab/>
        <w:tab/>
        <w:t>"Buried at Duncans Mills, California"</w:t>
      </w:r>
    </w:p>
    <w:p>
      <w:pPr>
        <w:pStyle w:val="Normal"/>
        <w:spacing w:lineRule="exact" w:line="200"/>
        <w:rPr>
          <w:rFonts w:ascii="Courier New" w:hAnsi="Courier New" w:eastAsia="Courier New" w:cs="Courier New"/>
        </w:rPr>
      </w:pPr>
      <w:r>
        <w:rPr>
          <w:rFonts w:eastAsia="Courier New" w:cs="Courier New" w:ascii="Courier New" w:hAnsi="Courier New"/>
        </w:rPr>
        <w:tab/>
        <w:t>So it reads on a tombstone in the Sextonville cemetery. But say tales from Duncans Mills the tombstone is not correct. The story is an odd one, and concerns Van Buren McCollum and was written by Joseph Schafer, was principal of the Sextonville schools back in 1891-92 and later became head of the Wisconsin Historical Society. Assisting Mr. Schafer in preparing the story was Charles McCollum, a nephews of Van Buren McCollum.</w:t>
      </w:r>
    </w:p>
    <w:p>
      <w:pPr>
        <w:pStyle w:val="Normal"/>
        <w:spacing w:lineRule="exact" w:line="200"/>
        <w:rPr>
          <w:rFonts w:ascii="Courier New" w:hAnsi="Courier New" w:eastAsia="Courier New" w:cs="Courier New"/>
        </w:rPr>
      </w:pPr>
      <w:r>
        <w:rPr>
          <w:rFonts w:eastAsia="Courier New" w:cs="Courier New" w:ascii="Courier New" w:hAnsi="Courier New"/>
        </w:rPr>
        <w:tab/>
        <w:t>The stone in the Sextonville cemetery reads: "Van Buren McCollum, born June 7, 1835, died June 7, 1899. Buried at Duncans Mills, California." That is the short and simple inscription upon the stone. To learn if he was buried at Duncans Mills or not the pages of time are turned back over the years.</w:t>
      </w:r>
    </w:p>
    <w:p>
      <w:pPr>
        <w:pStyle w:val="Normal"/>
        <w:spacing w:lineRule="exact" w:line="200"/>
        <w:rPr>
          <w:rFonts w:ascii="Courier New" w:hAnsi="Courier New" w:eastAsia="Courier New" w:cs="Courier New"/>
        </w:rPr>
      </w:pPr>
      <w:r>
        <w:rPr>
          <w:rFonts w:eastAsia="Courier New" w:cs="Courier New" w:ascii="Courier New" w:hAnsi="Courier New"/>
        </w:rPr>
        <w:tab/>
        <w:t>From now on the story is written by Mr. Schafer and Charles McCollum: "Many of the McCollum family came to Sextonville and Twin Bluffs away back when. There was however one exception. Sometime in the fall of 1891 the sleepy little community of Sextonville awoke to the presence within their midst of a genuine adventurer. He was a stocky bearded man, who already seemed old to us young people but who could not have been over 45 years. He was referred to as one of the McCollums who for many years had lived in distant and little known foreign land and who was now making a first visit in a generation to his parents and kindred in his old Wisconsin home. Friends called him 'Van', his full name was Van Buren.</w:t>
      </w:r>
    </w:p>
    <w:p>
      <w:pPr>
        <w:pStyle w:val="Normal"/>
        <w:spacing w:lineRule="exact" w:line="200"/>
        <w:rPr>
          <w:rFonts w:ascii="Courier New" w:hAnsi="Courier New" w:eastAsia="Courier New" w:cs="Courier New"/>
        </w:rPr>
      </w:pPr>
      <w:r>
        <w:rPr>
          <w:rFonts w:eastAsia="Courier New" w:cs="Courier New" w:ascii="Courier New" w:hAnsi="Courier New"/>
        </w:rPr>
        <w:tab/>
        <w:t>The adventurer remained in the Sextonville community during the winter and in the spring went away, we assumed to his island home in the South Pacific among the Polynesians and a few French, who made that region their home, or at least their stopping place. Forty-eight years later this writer (Joseph Schafer), recalling some of the tales then heard about Van McCollum, wondered if his story could be resurrected for the benefit of the State Historical Society of Wisconsin. A letter to Elmer McCollum, of Richland Center, a nephew of Van's, was relayed to Charles McCollum, Elmer's older brother, brought results and he supplied the sketch which in part follows:</w:t>
      </w:r>
    </w:p>
    <w:p>
      <w:pPr>
        <w:pStyle w:val="Normal"/>
        <w:spacing w:lineRule="exact" w:line="200"/>
        <w:rPr>
          <w:rFonts w:ascii="Courier New" w:hAnsi="Courier New" w:eastAsia="Courier New" w:cs="Courier New"/>
        </w:rPr>
      </w:pPr>
      <w:r>
        <w:rPr>
          <w:rFonts w:eastAsia="Courier New" w:cs="Courier New" w:ascii="Courier New" w:hAnsi="Courier New"/>
        </w:rPr>
        <w:tab/>
        <w:t>"Van Buren McCollum, the eldest son of Dr. Asa and Hodossah McCollum, was born in Leicester, Mass. He commenced his schooling in the public schools where some of the time Miss Clara Barton was the teacher. He applied himself to his books and became a great reader. This probably combined with his adventureous, roving disposition caused him to wander away (from Sextonville, his home from his 16th year) toward the setting sun, no more to see the home of his youth and friends 'till 30 or more years had passed by. He headed west to the Pacific coast.</w:t>
      </w:r>
    </w:p>
    <w:p>
      <w:pPr>
        <w:pStyle w:val="Normal"/>
        <w:spacing w:lineRule="exact" w:line="200"/>
        <w:rPr>
          <w:rFonts w:ascii="Courier New" w:hAnsi="Courier New" w:eastAsia="Courier New" w:cs="Courier New"/>
        </w:rPr>
      </w:pPr>
      <w:r>
        <w:rPr>
          <w:rFonts w:eastAsia="Courier New" w:cs="Courier New" w:ascii="Courier New" w:hAnsi="Courier New"/>
        </w:rPr>
        <w:tab/>
        <w:t>"He was a wonderfully interesting letter writer and I (Charles McCollum ) was the official letter writer for the family.  Not strange that my first correspondent was this far away uncle, to me so endowed with romance and mysticism. I was always happy to write to him and I never lost my childhood interest in him and we kept up a correspondence until his death. When my letter writing days were at hand he was located at Tar-o-hae, Marquesas islands. These are the islands so rapturously sung by poets, were a fitting abode for my poet uncle, and he was very happy there.</w:t>
      </w:r>
    </w:p>
    <w:p>
      <w:pPr>
        <w:pStyle w:val="Normal"/>
        <w:spacing w:lineRule="exact" w:line="200"/>
        <w:rPr>
          <w:rFonts w:ascii="Courier New" w:hAnsi="Courier New" w:eastAsia="Courier New" w:cs="Courier New"/>
        </w:rPr>
      </w:pPr>
      <w:r>
        <w:rPr>
          <w:rFonts w:eastAsia="Courier New" w:cs="Courier New" w:ascii="Courier New" w:hAnsi="Courier New"/>
        </w:rPr>
        <w:tab/>
        <w:t>"During a South Sea Island cruise by Robert Louis Steverson, the two exchanged poems and Stevenson sent my uncle a poem describing him as 'Bard McCollum.'</w:t>
      </w:r>
    </w:p>
    <w:p>
      <w:pPr>
        <w:pStyle w:val="Normal"/>
        <w:spacing w:lineRule="exact" w:line="200"/>
        <w:rPr>
          <w:rFonts w:ascii="Courier New" w:hAnsi="Courier New" w:eastAsia="Courier New" w:cs="Courier New"/>
        </w:rPr>
      </w:pPr>
      <w:r>
        <w:rPr>
          <w:rFonts w:eastAsia="Courier New" w:cs="Courier New" w:ascii="Courier New" w:hAnsi="Courier New"/>
        </w:rPr>
        <w:tab/>
        <w:t>"In 1891 Van visited his parents, sisters and brothers, whom he had not seen for 30 years, at the old Sextonville home. It was a happy reunion and all the family rejoiced over the wandered's return. His father died that winter of influenza. Van contracted the disease, and it left him with a bronchial infection from which he never recovered. In the spring he returned to his beloved islands, feeling sure the balmy climate would restore his health, but it failed to do so completely. He stopped over at Duncans Mills, California, among the redwoods and went on to the island. In 1899 he was so ill that he decided to return to Wisconsin where he would be with his relatives. When he reached San Francisco he decided to go to Duncans Mills again. There he died June 7, 1899, on his 64th birthday. The kindly old man had made many friends at Duncans Mills and he was shown great respect.</w:t>
      </w:r>
    </w:p>
    <w:p>
      <w:pPr>
        <w:pStyle w:val="Normal"/>
        <w:spacing w:lineRule="exact" w:line="200"/>
        <w:rPr>
          <w:rFonts w:ascii="Courier New" w:hAnsi="Courier New" w:eastAsia="Courier New" w:cs="Courier New"/>
        </w:rPr>
      </w:pPr>
      <w:r>
        <w:rPr>
          <w:rFonts w:eastAsia="Courier New" w:cs="Courier New" w:ascii="Courier New" w:hAnsi="Courier New"/>
        </w:rPr>
        <w:tab/>
        <w:t>"Realtives who visited his grave found it covered with calla lilies. However, death did not stop his travels, for eventually his grave, was found open and the body gone. He had been regarded with much love by the native islanders and a party of them came searching for the grave. They learned where he had, been laid to rest and it is thought that they opened the grave and took the body back to the palm studded islands. But this will never be known. It would be a fitting end to the story if we could record that the kindly old man was taken back to the isles he so dearly loved and laid to rest among the people to whom he had endeared himself."</w:t>
      </w:r>
    </w:p>
    <w:p>
      <w:pPr>
        <w:pStyle w:val="Normal"/>
        <w:spacing w:lineRule="exact" w:line="200"/>
        <w:rPr>
          <w:rFonts w:ascii="Courier New" w:hAnsi="Courier New" w:eastAsia="Courier New" w:cs="Courier New"/>
        </w:rPr>
      </w:pPr>
      <w:r>
        <w:rPr>
          <w:rFonts w:eastAsia="Courier New" w:cs="Courier New" w:ascii="Courier New" w:hAnsi="Courier New"/>
        </w:rPr>
        <w:tab/>
        <w:t>There the story ends. The tombstone in the Sextonville cemetery says he was buried at Duncans Mills, yet the grave contains no body and the island natives won't talk.</w:t>
      </w:r>
    </w:p>
    <w:p>
      <w:pPr>
        <w:pStyle w:val="Normal"/>
        <w:spacing w:lineRule="exact" w:line="200"/>
        <w:rPr>
          <w:rFonts w:ascii="Courier New" w:hAnsi="Courier New" w:eastAsia="Courier New" w:cs="Courier New"/>
        </w:rPr>
      </w:pPr>
      <w:r>
        <w:rPr>
          <w:rFonts w:eastAsia="Courier New" w:cs="Courier New" w:ascii="Courier New" w:hAnsi="Courier New"/>
        </w:rPr>
        <w:tab/>
        <w:t>As Robert Louis Stevenson once wrote a poem for Mr. McCollum it might be possible that, besides himself, he had Van in mind when he wrote thi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Under the wide and starry sky,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Dig the grave and let me li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Glad did I live and gladly, di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I laid me down with a wil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is be the verse you grave for m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ere he lies where be longed to b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ome is the sailor, home from the sea,</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the hunter home from the hill."</w:t>
      </w:r>
    </w:p>
    <w:p>
      <w:pPr>
        <w:pStyle w:val="Normal"/>
        <w:spacing w:lineRule="exact" w:line="200"/>
        <w:rPr>
          <w:rFonts w:ascii="Courier New" w:hAnsi="Courier New" w:eastAsia="Courier New" w:cs="Courier New"/>
        </w:rPr>
      </w:pPr>
      <w:r>
        <w:rPr>
          <w:rFonts w:eastAsia="Courier New" w:cs="Courier New" w:ascii="Courier New" w:hAnsi="Courier New"/>
        </w:rPr>
        <w:tab/>
      </w:r>
    </w:p>
    <w:p>
      <w:pPr>
        <w:pStyle w:val="Normal"/>
        <w:spacing w:lineRule="exact" w:line="200"/>
        <w:rPr>
          <w:rFonts w:ascii="Courier New" w:hAnsi="Courier New" w:eastAsia="Courier New" w:cs="Courier New"/>
        </w:rPr>
      </w:pPr>
      <w:r>
        <w:rPr>
          <w:rFonts w:eastAsia="Courier New" w:cs="Courier New" w:ascii="Courier New" w:hAnsi="Courier New"/>
        </w:rPr>
        <w:tab/>
        <w:tab/>
        <w:tab/>
        <w:t>Another Mystery</w:t>
      </w:r>
    </w:p>
    <w:p>
      <w:pPr>
        <w:pStyle w:val="Normal"/>
        <w:spacing w:lineRule="exact" w:line="200"/>
        <w:rPr>
          <w:rFonts w:ascii="Courier New" w:hAnsi="Courier New" w:eastAsia="Courier New" w:cs="Courier New"/>
        </w:rPr>
      </w:pPr>
      <w:r>
        <w:rPr>
          <w:rFonts w:eastAsia="Courier New" w:cs="Courier New" w:ascii="Courier New" w:hAnsi="Courier New"/>
        </w:rPr>
        <w:tab/>
        <w:t>The Sextonville cemetery contains another mystery of why some carvings are put upon monuments. On the stone which stands upon the grave of a woman is inscribed these words:</w:t>
      </w:r>
    </w:p>
    <w:p>
      <w:pPr>
        <w:pStyle w:val="Normal"/>
        <w:spacing w:lineRule="exact" w:line="200"/>
        <w:rPr>
          <w:rFonts w:ascii="Courier New" w:hAnsi="Courier New" w:eastAsia="Courier New" w:cs="Courier New"/>
        </w:rPr>
      </w:pPr>
      <w:r>
        <w:rPr>
          <w:rFonts w:eastAsia="Courier New" w:cs="Courier New" w:ascii="Courier New" w:hAnsi="Courier New"/>
        </w:rPr>
        <w:tab/>
        <w:tab/>
        <w:t>Charlotte, wife of W. H. Atwood, Died April 15, 1864,</w:t>
      </w:r>
    </w:p>
    <w:p>
      <w:pPr>
        <w:pStyle w:val="Normal"/>
        <w:spacing w:lineRule="exact" w:line="200"/>
        <w:rPr>
          <w:rFonts w:ascii="Courier New" w:hAnsi="Courier New" w:eastAsia="Courier New" w:cs="Courier New"/>
        </w:rPr>
      </w:pPr>
      <w:r>
        <w:rPr>
          <w:rFonts w:eastAsia="Courier New" w:cs="Courier New" w:ascii="Courier New" w:hAnsi="Courier New"/>
        </w:rPr>
        <w:tab/>
        <w:tab/>
        <w:t>aged 46 years.  Slighted on Earth but Accepted in Heaven</w:t>
      </w:r>
    </w:p>
    <w:p>
      <w:pPr>
        <w:pStyle w:val="Normal"/>
        <w:spacing w:lineRule="exact" w:line="200"/>
        <w:rPr>
          <w:rFonts w:ascii="Courier New" w:hAnsi="Courier New" w:eastAsia="Courier New" w:cs="Courier New"/>
        </w:rPr>
      </w:pPr>
      <w:r>
        <w:rPr>
          <w:rFonts w:eastAsia="Courier New" w:cs="Courier New" w:ascii="Courier New" w:hAnsi="Courier New"/>
        </w:rPr>
        <w:tab/>
        <w:t>It is the last seven words that cause wonderment. They mean</w:t>
      </w:r>
    </w:p>
    <w:p>
      <w:pPr>
        <w:pStyle w:val="Normal"/>
        <w:spacing w:lineRule="exact" w:line="200"/>
        <w:rPr>
          <w:rFonts w:ascii="Courier New" w:hAnsi="Courier New" w:eastAsia="Courier New" w:cs="Courier New"/>
        </w:rPr>
      </w:pPr>
      <w:r>
        <w:rPr>
          <w:rFonts w:eastAsia="Courier New" w:cs="Courier New" w:ascii="Courier New" w:hAnsi="Courier New"/>
        </w:rPr>
        <w:t>something but why were they put upon the stone? Do you know the story; if you do let us know.</w:t>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LETTERS - Republican Observer - March 15, 195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Beloit, Wis., Feb. 29</w:t>
      </w:r>
    </w:p>
    <w:p>
      <w:pPr>
        <w:pStyle w:val="Normal"/>
        <w:spacing w:lineRule="exact" w:line="200"/>
        <w:rPr>
          <w:rFonts w:ascii="Courier New" w:hAnsi="Courier New" w:eastAsia="Courier New" w:cs="Courier New"/>
        </w:rPr>
      </w:pPr>
      <w:r>
        <w:rPr>
          <w:rFonts w:eastAsia="Courier New" w:cs="Courier New" w:ascii="Courier New" w:hAnsi="Courier New"/>
        </w:rPr>
        <w:t>Dear Steve and Staff:</w:t>
      </w:r>
    </w:p>
    <w:p>
      <w:pPr>
        <w:pStyle w:val="Normal"/>
        <w:spacing w:lineRule="exact" w:line="200"/>
        <w:rPr>
          <w:rFonts w:ascii="Courier New" w:hAnsi="Courier New" w:eastAsia="Courier New" w:cs="Courier New"/>
        </w:rPr>
      </w:pPr>
      <w:r>
        <w:rPr>
          <w:rFonts w:eastAsia="Courier New" w:cs="Courier New" w:ascii="Courier New" w:hAnsi="Courier New"/>
        </w:rPr>
        <w:tab/>
        <w:t>Enjoy your articles on "Tales the Tombstones Tell" and was very interested in the tale of the "Yanceys."</w:t>
      </w:r>
    </w:p>
    <w:p>
      <w:pPr>
        <w:pStyle w:val="Normal"/>
        <w:spacing w:lineRule="exact" w:line="200"/>
        <w:rPr>
          <w:rFonts w:ascii="Courier New" w:hAnsi="Courier New" w:eastAsia="Courier New" w:cs="Courier New"/>
        </w:rPr>
      </w:pPr>
      <w:r>
        <w:rPr>
          <w:rFonts w:eastAsia="Courier New" w:cs="Courier New" w:ascii="Courier New" w:hAnsi="Courier New"/>
        </w:rPr>
        <w:tab/>
        <w:t>James and Margaret Yancey were friends of my grandmother, Jeminia Stout. When she was a young lady she taught school and boarded with the Yanceys, who lived in what we always called "Schoonover Hollow, (now Fiddier's Green). I think Kelley Cooper lives on the farm now. I have enjoyed so many good times at that home; as a child we lived "just over the hill" from them and my mother often visited there.</w:t>
      </w:r>
    </w:p>
    <w:p>
      <w:pPr>
        <w:pStyle w:val="Normal"/>
        <w:spacing w:lineRule="exact" w:line="200"/>
        <w:rPr>
          <w:rFonts w:ascii="Courier New" w:hAnsi="Courier New" w:eastAsia="Courier New" w:cs="Courier New"/>
        </w:rPr>
      </w:pPr>
      <w:r>
        <w:rPr>
          <w:rFonts w:eastAsia="Courier New" w:cs="Courier New" w:ascii="Courier New" w:hAnsi="Courier New"/>
        </w:rPr>
        <w:tab/>
        <w:t>Mr. Yancey died very sudden, in fact he arose one morning to start the kitchen fire, on hearing a thud Mrs. Yancey ran to the kitchen where he lay dead.</w:t>
      </w:r>
    </w:p>
    <w:p>
      <w:pPr>
        <w:pStyle w:val="Normal"/>
        <w:spacing w:lineRule="exact" w:line="200"/>
        <w:rPr>
          <w:rFonts w:ascii="Courier New" w:hAnsi="Courier New" w:eastAsia="Courier New" w:cs="Courier New"/>
        </w:rPr>
      </w:pPr>
      <w:r>
        <w:rPr>
          <w:rFonts w:eastAsia="Courier New" w:cs="Courier New" w:ascii="Courier New" w:hAnsi="Courier New"/>
        </w:rPr>
        <w:tab/>
        <w:t>She lived a widow for a few years, afterwards married Wm. Francis who was Mrs. George Beatty's father.</w:t>
      </w:r>
    </w:p>
    <w:p>
      <w:pPr>
        <w:pStyle w:val="Normal"/>
        <w:spacing w:lineRule="exact" w:line="200"/>
        <w:rPr>
          <w:rFonts w:ascii="Courier New" w:hAnsi="Courier New" w:eastAsia="Courier New" w:cs="Courier New"/>
        </w:rPr>
      </w:pPr>
      <w:r>
        <w:rPr>
          <w:rFonts w:eastAsia="Courier New" w:cs="Courier New" w:ascii="Courier New" w:hAnsi="Courier New"/>
        </w:rPr>
        <w:tab/>
        <w:t>Aunt Margaret, as we always called her, never had a family, and as to why they came to Wisconsin I am not able to tell. I am not sure that Mrs. Yancey wasn't an acquaintance of my great grandparents as they too came from Gilmer county, West Va. Their names were McNamer, my great grandfather's name was Philip McNamer.</w:t>
      </w:r>
    </w:p>
    <w:p>
      <w:pPr>
        <w:pStyle w:val="Normal"/>
        <w:spacing w:lineRule="exact" w:line="200"/>
        <w:rPr>
          <w:rFonts w:ascii="Courier New" w:hAnsi="Courier New" w:eastAsia="Courier New" w:cs="Courier New"/>
        </w:rPr>
      </w:pPr>
      <w:r>
        <w:rPr>
          <w:rFonts w:eastAsia="Courier New" w:cs="Courier New" w:ascii="Courier New" w:hAnsi="Courier New"/>
        </w:rPr>
        <w:tab/>
        <w:t>Hope this bit of information will help you a little.</w:t>
      </w:r>
    </w:p>
    <w:p>
      <w:pPr>
        <w:pStyle w:val="Normal"/>
        <w:spacing w:lineRule="exact" w:line="200"/>
        <w:rPr>
          <w:rFonts w:ascii="Courier New" w:hAnsi="Courier New" w:eastAsia="Courier New" w:cs="Courier New"/>
        </w:rPr>
      </w:pPr>
      <w:r>
        <w:rPr>
          <w:rFonts w:eastAsia="Courier New" w:cs="Courier New" w:ascii="Courier New" w:hAnsi="Courier New"/>
        </w:rPr>
        <w:tab/>
        <w:t>Enjoy the home paper, couldn't be without it though so few one remembers after the years have passed.</w:t>
      </w:r>
    </w:p>
    <w:p>
      <w:pPr>
        <w:pStyle w:val="Normal"/>
        <w:spacing w:lineRule="exact" w:line="200"/>
        <w:rPr>
          <w:rFonts w:ascii="Courier New" w:hAnsi="Courier New" w:eastAsia="Courier New" w:cs="Courier New"/>
        </w:rPr>
      </w:pPr>
      <w:r>
        <w:rPr>
          <w:rFonts w:eastAsia="Courier New" w:cs="Courier New" w:ascii="Courier New" w:hAnsi="Courier New"/>
        </w:rPr>
        <w:tab/>
        <w:tab/>
        <w:tab/>
        <w:tab/>
        <w:t>Pearl LeMoine Larson,</w:t>
      </w:r>
    </w:p>
    <w:p>
      <w:pPr>
        <w:pStyle w:val="Normal"/>
        <w:spacing w:lineRule="exact" w:line="200"/>
        <w:rPr>
          <w:rFonts w:ascii="Courier New" w:hAnsi="Courier New" w:eastAsia="Courier New" w:cs="Courier New"/>
        </w:rPr>
      </w:pPr>
      <w:r>
        <w:rPr>
          <w:rFonts w:eastAsia="Courier New" w:cs="Courier New" w:ascii="Courier New" w:hAnsi="Courier New"/>
        </w:rPr>
        <w:tab/>
        <w:tab/>
        <w:tab/>
        <w:tab/>
        <w:t>2125 Forest Ave., Beloit</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May 3,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Aristocrat of Tramp Print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erhaps the most famous and most colorful of traveling printers back in the days when all type was set by hand, was Colonel Ike Busby. Some of these printers were called "tramp printers," "printers on the move." They were never long in one place; some were shiftless and could not be relied upon. Col. Busby was a good printer, smart as a whip and</w:t>
      </w:r>
    </w:p>
    <w:p>
      <w:pPr>
        <w:pStyle w:val="Normal"/>
        <w:spacing w:lineRule="exact" w:line="200"/>
        <w:rPr>
          <w:rFonts w:ascii="Courier New" w:hAnsi="Courier New" w:eastAsia="Courier New" w:cs="Courier New"/>
        </w:rPr>
      </w:pPr>
      <w:r>
        <w:rPr>
          <w:rFonts w:eastAsia="Courier New" w:cs="Courier New" w:ascii="Courier New" w:hAnsi="Courier New"/>
        </w:rPr>
        <w:t>was a welcome visitor at printing offices in the smaller town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ol. Busby is buried in the Richland Center cemetery and perhaps there are less than two dozen persons living in Richland Center today who ever seen or heard of him. He made infrequent visits the city in the days long gone. He came to visit his sister, Mrs. F. P. Bowen, and his brother Harry. He mingled but little with the citizens of the town, spent the greater share of his time at the newspaper offices reading the exchanges and daily papers, or at his sister's home reading rare books. He was well posted on all subjects. He wore a high plug hat and carried a gold headed umbrell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Busby was born in Sparta, New York, and started to learn the printers trade in Angelica, New York, when he was 16 and began his life as a "wandering journalist" some three years later. He came to Wisconsin, worked on daily papers in Milwaukee, the Sentinel being one of them. About 1856 he was located at Beaver Dam when troubleous times commenced in the south and spread to Kansas. Men from New England, the middle west, all upholders  of the starry banner of the free, hurried to Kansas where the south was sending the slave holding element to contest with freedom for the mastery. Mr. Busby was one of these who went to Kansas in 1856 to help made it a free stat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Meets John Brow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In company with other kindred spirits he fitted out a couple of "prairie schooners" and set sail for "bleeding Kansas." The party landed at Lawrence, in Douglas county, the mecca of all Free State men then going into the territory. Here he formed the acquaintance of John Brown who became known far and wide in song and story. You have heard of him through the song which went something like this: "John Brown's body lies a moulding in the grave, but his soul goes marching on," or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We'll hang Jeff Davis to a sour apple tree;</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We'll hang Jeff Davis to a sour apple tree</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We'll hang Jeff Davis to a sour apple tree</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While his soul goes marching 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sby was on the firing line with Brown, slept with him under the same blanket when</w:t>
        <w:tab/>
        <w:t>history was rapidly being made. In those times it was necessary for printers in Lawrence to keep their long-barreled rifles leaning against their type cas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t the outbreak of the Civil War, Busby joined the 1st Kansas volunteers. He participated in the battle of Wilson Creek and was a member of the bodyguard of General McPherson when the general was killed before Atlanta. He served four years in the war and was appointed major of the regiment in 1864 by the governor of Kansas. At the close of the war he was breveted lieutenant colonel by President Johnson.</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 xml:space="preserve">Following the Civil War Col. Busby took up his printer's stick, donned his silk plug hat, his broadcloth suit and took to the highways, making the rounds of newspaper offices. He denied being a tramp printer, saying he either paid his way or walked, wherever he went. Nor would he mingle with the tramp printers, holding himself aloof.  But the members of the wanderers fraternity claimed him as one of their own, conceding that he was an aristocrat of the nomads. He would stop on his travels at country churches to deliver a sermon or a lecture. One of the noteworthy incidents of his career as a traveling printer occured at the time of the death of President Garfield. He had drifted into the office of a small Indiana weekly just before the paper was ready to go to press. He noted no editorial expression upon the death of the president, went to the printer's case and set in type an editorial that was copied by leading papers and magazines throughout the United States.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is visits to Richland Center were not frequent. He would come to town, go to the home of his sister Mrs. Bowen, and to the home of his brother.  Most every day during his stay in Richland Center he would visit the newspaper offices. His stay in town would vary from a week to two weeks at which time he would again take to the road. He never announced his coming or going; just disappeared, to be absent for several month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was one man in Richland Center of whom he often spoke and would inquire about when he came to town. The man was A. B. Weigley, who for many years conducted a store here. Mr. Weigley, a likeable gentleman, was one of those old time merchants who "kept store" in the smaller towns and endeared themselves to the general public. Ike's relatives often wondered why he should inquire about Mr. Weigley; but Ike was close lipped in all his affairs but his relatives came to the conclusion that the reason was because Mr. Weigley, like Ike, wore a tall plug hat, an exact duplicate of the one worn by Mr. Busby. The later years of Mr. Weigley's life were not easy ones. Misfortune overtook him and finally his plug hat, one of his prize possessions of his life in the days of prosperity, wore out and he was unable to buy another on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Busby had passed on some years previous and his high silk, plug hat, in perfect condition, was presented to A. B. and life for him was again at high tide and he again appeared upon the streets and at his regular haunts about the town all dressed up. The hat gave Mr. Weigley much confidence and restored some of the pleasure lost. When Mr. Weigley, passed on he still had the high silk hat in his possession and all was well with the worl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Busby's wanderings took him to Forest City, Minnesota, in 1906 and while employed by the Winnebago County Republican he wrote an article which was published in that paper July 4, 1906, and was probably the last he ever wrote. From that article a bit of the material for this story was tak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n came the day in the summer when he paid another visit to the city. He sickened while here and entered a hospital in Madison where he died on October 19, 1906. Col. Busby is buried in the Richland Center cemetery, where his grave is marked by a simple G.A.R. emblem. Perhaps his soul, like that of his friend, John Brown, goes marching on. Taps were sounded for Col. Isaac Busby and he was laid to rest on the same lot with his brother, Harry.</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b/>
        <w:tab/>
        <w:tab/>
        <w:t>Harry Busb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Harry Busby, brother of Col. Ike, was also a native of the state of New York. He was, according to all reports, a friendly, jolly fellow, made friends rapidly; a home loving man with a good word for one and all. He too, was a Civil War veteran.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arry Busby came to Richland Center in 1871. He was a painter by trade but soon operated a livery stable. In November of 1880 he was elected as sheriff of the county over John Shaffer, receiving 2,407 votes while Mr. Shaffer received 1,542. He began his term in January 1881, made a good officer but death cut his term short a year later. W. S. C. Barron was appointed to fill the vacancy and in 1882 A. D. Lane was elect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arry Busby was a man everyone respected. One of his favorite expressions when speaking of children was "the little devil." It was the "little devil" this, the "little devil' that; the "little devil needs a new pair of shoes" or "little devil wants some candy." Mr. Busby was a general favorite of all the children in the town and they all had great respect for him. Lawbreakers learned to keep their distance, as Mr. Busby, a peaceful man, was not to be fooled with when it came to enforcing the law. Events moved smoothly for Sheriff Busby. He had served a full year of his two year term. Then came the night in January 1882. A play was being staged at Krouskop's hall on the second floor of the Krouskop building, a magnificent structure which stood on the corner of Central avenue and West Seminary streets, now occupied by the Eskin theater. It was a two story building, the lower floor housed the A. H. Krouskop store. This building was destroyed by fire January 28, 188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play mentioned above was attended by a large audience, Sheriff Busby being in attendance. In the play one of the actors, a child, was playing the part of a very sick person; the show was drawing to a close when Sheriff Busby turned to the person sitting next to him and said "the little devil is going to die." With those words upon his lips he  half rose from the chair and pitched to the floor, d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us came to an end the life of Harry Busby. On the government marker upon his grave in the city cemetery are carved these wor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ARRY BUSBY</w:t>
      </w:r>
    </w:p>
    <w:p>
      <w:pPr>
        <w:pStyle w:val="Normal"/>
        <w:spacing w:lineRule="exact" w:line="200"/>
        <w:rPr>
          <w:rFonts w:ascii="Courier New" w:hAnsi="Courier New" w:eastAsia="Courier New" w:cs="Courier New"/>
        </w:rPr>
      </w:pPr>
      <w:r>
        <w:rPr>
          <w:rFonts w:eastAsia="Courier New" w:cs="Courier New" w:ascii="Courier New" w:hAnsi="Courier New"/>
        </w:rPr>
        <w:tab/>
        <w:tab/>
        <w:t>HOSPITAL STWD</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42nd N.Y. IN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 Tell   -  Republican Observer  - May 31, 1956</w:t>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Indian Creek Cemetery</w:t>
      </w:r>
    </w:p>
    <w:p>
      <w:pPr>
        <w:pStyle w:val="Normal"/>
        <w:spacing w:lineRule="exact" w:line="200"/>
        <w:rPr>
          <w:rFonts w:ascii="Courier New" w:hAnsi="Courier New" w:eastAsia="Courier New" w:cs="Courier New"/>
        </w:rPr>
      </w:pPr>
      <w:r>
        <w:rPr>
          <w:rFonts w:eastAsia="Courier New" w:cs="Courier New" w:ascii="Courier New" w:hAnsi="Courier New"/>
        </w:rPr>
        <w:t>The snows of 106 winters have laid white upon the grave of Capt. John Smith, a soldier in the Black Hawk war. Capt. Smith is buried in the Indian Creek cemetery in the town of Orion just a bit east of the village on highway 60. On the simple slab of marble are carved in beautiful script these words</w:t>
      </w:r>
    </w:p>
    <w:p>
      <w:pPr>
        <w:pStyle w:val="Normal"/>
        <w:spacing w:lineRule="exact" w:line="200"/>
        <w:rPr>
          <w:rFonts w:ascii="Courier New" w:hAnsi="Courier New" w:eastAsia="Courier New" w:cs="Courier New"/>
        </w:rPr>
      </w:pPr>
      <w:r>
        <w:rPr>
          <w:rFonts w:eastAsia="Courier New" w:cs="Courier New" w:ascii="Courier New" w:hAnsi="Courier New"/>
        </w:rPr>
        <w:tab/>
        <w:tab/>
        <w:tab/>
        <w:t>"Capt. John R. Smith</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June 27, 1850</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n the 61 years </w:t>
      </w:r>
    </w:p>
    <w:p>
      <w:pPr>
        <w:pStyle w:val="Normal"/>
        <w:spacing w:lineRule="exact" w:line="200"/>
        <w:rPr>
          <w:rFonts w:ascii="Courier New" w:hAnsi="Courier New" w:eastAsia="Courier New" w:cs="Courier New"/>
        </w:rPr>
      </w:pPr>
      <w:r>
        <w:rPr>
          <w:rFonts w:eastAsia="Courier New" w:cs="Courier New" w:ascii="Courier New" w:hAnsi="Courier New"/>
        </w:rPr>
        <w:tab/>
        <w:tab/>
        <w:tab/>
        <w:tab/>
        <w:t>of his age"</w:t>
      </w:r>
    </w:p>
    <w:p>
      <w:pPr>
        <w:pStyle w:val="Normal"/>
        <w:spacing w:lineRule="exact" w:line="200"/>
        <w:rPr>
          <w:rFonts w:ascii="Courier New" w:hAnsi="Courier New" w:eastAsia="Courier New" w:cs="Courier New"/>
        </w:rPr>
      </w:pPr>
      <w:r>
        <w:rPr>
          <w:rFonts w:eastAsia="Courier New" w:cs="Courier New" w:ascii="Courier New" w:hAnsi="Courier New"/>
        </w:rPr>
        <w:tab/>
        <w:t>That is all the stone tells; no word of his being in the Black Hawk war back in 1832; not a word of his being one of the founders of the village of Orion or of his early days in a new country, so we turn to the pages of the history of Richland county published in 1884 which says:</w:t>
      </w:r>
    </w:p>
    <w:p>
      <w:pPr>
        <w:pStyle w:val="Normal"/>
        <w:spacing w:lineRule="exact" w:line="200"/>
        <w:rPr>
          <w:rFonts w:ascii="Courier New" w:hAnsi="Courier New" w:eastAsia="Courier New" w:cs="Courier New"/>
        </w:rPr>
      </w:pPr>
      <w:r>
        <w:rPr>
          <w:rFonts w:eastAsia="Courier New" w:cs="Courier New" w:ascii="Courier New" w:hAnsi="Courier New"/>
        </w:rPr>
        <w:tab/>
        <w:t>"Capt. John Smith, was born in Kentucky about 1790 and there he grew to man's estate. While a young man he moved to Illinois and there enlisted in the Black Hawk war and served as Captain. He was married to Elizabeth Holliday, who was also a native of Kentucky. He worked at his trade, which was that of a millwright, in Illinois until 1838, when he moved to Wisconsin and there engaged in the lead mines in Iowa county until 1841 when he moved to Muscoda where be worked at his trade. He was employed on the first mill ever erected in Richland county on Mill Creek at Parish Mill, now Balmoral in the town of Eagle. He came to Richland county in 1842 and remained there until his death in 1850. He left a wife and two children - Catharine, the wife of Thomas Mathews, and Benjamine M., who moved to the town of Forest. Mrs. Smith afterwards marred K. J. Darnall and died in the town Forest.</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Mr. Smith and his son-in-law Thomas Mathews, were the first settlers in the town of Orion and they laid out the village of Orion, erecting a rude log cabin on the site of the new village. The village grew and prospered, became the county seat of Richland county. It contained stores, a hotel, blacksmith shops, drug store, and the ferry landing which was important back in those days. Smith and Mathews owned the ferry which operated between Muscoda and the village. The ferry operated until about 1870 when the bridge was built and the ferry went out of business. The ferry landing at the west end of the village can still be seen. </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omas Mathews, also buried in the Indian Creek cemetery, a son-in-law of Captain Smith, was a native of Tennessee, born May 7, 1814. He moved with his parents to Illinois when he was just a small boy. In 1836 he came to Wisconsin and worked in the lead mines. In 1840 he married Catharine Smith and they moved to Muscoda and in 1842 to Richland county and settled on the present site of the village of Orion and built the first log cabin in the town. "Their cabin" says the history, "thongh a humble one, was where strangers ever found the latch string out." As the village grew it became known as the "settlement" and Mr. Mathews kept the hotel. He was the first white man to go up Pine river in a canoe as far as the natural bridge (Rockbridge). He also, in company with John R. Smith, cut the first road from Orion to Rockbridge. Mr. Mathews died, so his tombstone says, in 1885 at the age of 71. His grave is close to that of Capt. Smith. </w:t>
      </w:r>
    </w:p>
    <w:p>
      <w:pPr>
        <w:pStyle w:val="Normal"/>
        <w:spacing w:lineRule="exact" w:line="200"/>
        <w:rPr>
          <w:rFonts w:ascii="Courier New" w:hAnsi="Courier New" w:eastAsia="Courier New" w:cs="Courier New"/>
        </w:rPr>
      </w:pPr>
      <w:r>
        <w:rPr>
          <w:rFonts w:eastAsia="Courier New" w:cs="Courier New" w:ascii="Courier New" w:hAnsi="Courier New"/>
        </w:rPr>
        <w:tab/>
        <w:t>When the town of Richmond (now Orion) was organized, the meeting was held at the Mathews home in April, 1849, at which time the first officers were elected and John R. Smith was chosen as chairman of the town.</w:t>
      </w:r>
    </w:p>
    <w:p>
      <w:pPr>
        <w:pStyle w:val="Normal"/>
        <w:spacing w:lineRule="exact" w:line="200"/>
        <w:rPr>
          <w:rFonts w:ascii="Courier New" w:hAnsi="Courier New" w:eastAsia="Courier New" w:cs="Courier New"/>
        </w:rPr>
      </w:pPr>
      <w:r>
        <w:rPr>
          <w:rFonts w:eastAsia="Courier New" w:cs="Courier New" w:ascii="Courier New" w:hAnsi="Courier New"/>
        </w:rPr>
        <w:tab/>
        <w:t>There are many other pioneers of Orion who found the Indian Creek cemetery the end of the trail. Among these was William Dooley, who first came to this county in 1845 and was employed in the Rockbridge mill. He entered land in Orion in 1848 but continued to work in the mill until 1852. Mrs. James Laws, is another pioneer of Orion, buried in the cemetery. She died Dec. 26, 1868. Mrs. Laws, whose maiden name was Lucinda Calhoun, was born in South Carolina and was a relative of John C. Calhoun.</w:t>
      </w:r>
    </w:p>
    <w:p>
      <w:pPr>
        <w:pStyle w:val="Normal"/>
        <w:spacing w:lineRule="exact" w:line="200"/>
        <w:rPr>
          <w:rFonts w:ascii="Courier New" w:hAnsi="Courier New" w:eastAsia="Courier New" w:cs="Courier New"/>
        </w:rPr>
      </w:pPr>
      <w:r>
        <w:rPr>
          <w:rFonts w:eastAsia="Courier New" w:cs="Courier New" w:ascii="Courier New" w:hAnsi="Courier New"/>
        </w:rPr>
        <w:tab/>
        <w:t>Mr. Laws died in April 1865, while in Illinois on a visit and his body buried there.</w:t>
      </w:r>
    </w:p>
    <w:p>
      <w:pPr>
        <w:pStyle w:val="Normal"/>
        <w:spacing w:lineRule="exact" w:line="200"/>
        <w:rPr>
          <w:rFonts w:ascii="Courier New" w:hAnsi="Courier New" w:eastAsia="Courier New" w:cs="Courier New"/>
        </w:rPr>
      </w:pPr>
      <w:r>
        <w:rPr>
          <w:rFonts w:eastAsia="Courier New" w:cs="Courier New" w:ascii="Courier New" w:hAnsi="Courier New"/>
        </w:rPr>
        <w:tab/>
        <w:t>Levi Houts, another pioneer, found his last resting place in the cemetery. He took a prominent part in the early days of Orion, and died March 1, 1900, at the age of 72.</w:t>
      </w:r>
    </w:p>
    <w:p>
      <w:pPr>
        <w:pStyle w:val="Normal"/>
        <w:spacing w:lineRule="exact" w:line="200"/>
        <w:rPr>
          <w:rFonts w:ascii="Courier New" w:hAnsi="Courier New" w:eastAsia="Courier New" w:cs="Courier New"/>
        </w:rPr>
      </w:pPr>
      <w:r>
        <w:rPr>
          <w:rFonts w:eastAsia="Courier New" w:cs="Courier New" w:ascii="Courier New" w:hAnsi="Courier New"/>
        </w:rPr>
        <w:tab/>
        <w:t>Many other pioneers whose names appear upon the tombstones include Mainwaring, Owens, Kershner, Weldy, Bobb, Milner, Gibbs, Stettler, Yeager, Truax, Shafer, Randall, Drew, Bremmer, Jones, Lewis, Slayback, and others. Inscriptions on three stones might interest you. They are:</w:t>
      </w:r>
    </w:p>
    <w:p>
      <w:pPr>
        <w:pStyle w:val="Normal"/>
        <w:spacing w:lineRule="exact" w:line="200"/>
        <w:rPr>
          <w:rFonts w:ascii="Courier New" w:hAnsi="Courier New" w:eastAsia="Courier New" w:cs="Courier New"/>
        </w:rPr>
      </w:pPr>
      <w:r>
        <w:rPr>
          <w:rFonts w:eastAsia="Courier New" w:cs="Courier New" w:ascii="Courier New" w:hAnsi="Courier New"/>
        </w:rPr>
        <w:tab/>
        <w:t>A stone for Samuel Yeager says:</w:t>
      </w:r>
    </w:p>
    <w:p>
      <w:pPr>
        <w:pStyle w:val="Normal"/>
        <w:spacing w:lineRule="exact" w:line="200"/>
        <w:rPr>
          <w:rFonts w:ascii="Courier New" w:hAnsi="Courier New" w:eastAsia="Courier New" w:cs="Courier New"/>
        </w:rPr>
      </w:pPr>
      <w:r>
        <w:rPr>
          <w:rFonts w:eastAsia="Courier New" w:cs="Courier New" w:ascii="Courier New" w:hAnsi="Courier New"/>
        </w:rPr>
        <w:tab/>
        <w:tab/>
        <w:t>"Samuel Yeager, Veteran of two wars. Born 1825."</w:t>
      </w:r>
    </w:p>
    <w:p>
      <w:pPr>
        <w:pStyle w:val="Normal"/>
        <w:spacing w:lineRule="exact" w:line="200"/>
        <w:rPr>
          <w:rFonts w:ascii="Courier New" w:hAnsi="Courier New" w:eastAsia="Courier New" w:cs="Courier New"/>
        </w:rPr>
      </w:pPr>
      <w:r>
        <w:rPr>
          <w:rFonts w:eastAsia="Courier New" w:cs="Courier New" w:ascii="Courier New" w:hAnsi="Courier New"/>
        </w:rPr>
        <w:tab/>
        <w:t>That is all. No date of death and not a word about the two wars.</w:t>
      </w:r>
    </w:p>
    <w:p>
      <w:pPr>
        <w:pStyle w:val="Normal"/>
        <w:spacing w:lineRule="exact" w:line="200"/>
        <w:rPr>
          <w:rFonts w:ascii="Courier New" w:hAnsi="Courier New" w:eastAsia="Courier New" w:cs="Courier New"/>
        </w:rPr>
      </w:pPr>
      <w:r>
        <w:rPr>
          <w:rFonts w:eastAsia="Courier New" w:cs="Courier New" w:ascii="Courier New" w:hAnsi="Courier New"/>
        </w:rPr>
        <w:tab/>
        <w:t>A stone in the cemetery for Mr. and Mrs. A. L. Crosby. He died on March 27, 1893 at the age 76 and she died March 7, 1893, at the age of 84. The inscription on the monument read:</w:t>
      </w:r>
    </w:p>
    <w:p>
      <w:pPr>
        <w:pStyle w:val="Normal"/>
        <w:spacing w:lineRule="exact" w:line="200"/>
        <w:rPr>
          <w:rFonts w:ascii="Courier New" w:hAnsi="Courier New" w:eastAsia="Courier New" w:cs="Courier New"/>
        </w:rPr>
      </w:pPr>
      <w:r>
        <w:rPr>
          <w:rFonts w:eastAsia="Courier New" w:cs="Courier New" w:ascii="Courier New" w:hAnsi="Courier New"/>
        </w:rPr>
        <w:tab/>
        <w:t>"In labor and in love allied,</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In death they asleep side by side,</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Resting in peace the aged twain,</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Till Christ shall arise them up aga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 oddity also in the Indian Creek cemetery is a monument for Ellen Neill, who passed on September 20, 1874, at the age of 71. On the bottom of the stone are these word: "Erected by Rev. Robert Smith in memory of his mother-in-law, Ellen Neill."</w:t>
      </w:r>
    </w:p>
    <w:p>
      <w:pPr>
        <w:pStyle w:val="Normal"/>
        <w:spacing w:lineRule="exact" w:line="200"/>
        <w:rPr>
          <w:rFonts w:ascii="Courier New" w:hAnsi="Courier New" w:eastAsia="Courier New" w:cs="Courier New"/>
        </w:rPr>
      </w:pPr>
      <w:r>
        <w:rPr>
          <w:rFonts w:eastAsia="Courier New" w:cs="Courier New" w:ascii="Courier New" w:hAnsi="Courier New"/>
        </w:rPr>
        <w:tab/>
        <w:t>Also in the cemetery are these special friends of the writer of this article; they are Walter and Matilda Cook and their son Tom. They lived for years and years at what is now known as Riverview. Their home was in the house built in 1850 by James Laws, mentioned above, and in the days long gone the place was known as Laws Landing, as Mr. Laws ran a ferry there. He bought the ferry from Walter Gage and the slough across the river is still called by old timers as Gage's Slough.</w:t>
      </w:r>
    </w:p>
    <w:p>
      <w:pPr>
        <w:pStyle w:val="Normal"/>
        <w:spacing w:lineRule="exact" w:line="200"/>
        <w:rPr>
          <w:rFonts w:ascii="Courier New" w:hAnsi="Courier New" w:eastAsia="Courier New" w:cs="Courier New"/>
        </w:rPr>
      </w:pPr>
      <w:r>
        <w:rPr>
          <w:rFonts w:eastAsia="Courier New" w:cs="Courier New" w:ascii="Courier New" w:hAnsi="Courier New"/>
        </w:rPr>
        <w:tab/>
        <w:t>Mr. and Mrs. Cook, Walt and Till, as we knew them were true blue and many a happy afternoon or evening was spent with them. Their son, Tom we always knew as a friend, and a good one. Tom died in 1949 of a heart attack.</w:t>
      </w:r>
    </w:p>
    <w:p>
      <w:pPr>
        <w:pStyle w:val="Normal"/>
        <w:spacing w:lineRule="exact" w:line="200"/>
        <w:rPr>
          <w:rFonts w:ascii="Courier New" w:hAnsi="Courier New" w:eastAsia="Courier New" w:cs="Courier New"/>
        </w:rPr>
      </w:pPr>
      <w:r>
        <w:rPr>
          <w:rFonts w:eastAsia="Courier New" w:cs="Courier New" w:ascii="Courier New" w:hAnsi="Courier New"/>
        </w:rPr>
        <w:tab/>
        <w:t>He was buried on the same lot with his parents. His father, born June 22, 1845, also died of a heart attack, January 11, 1922 and his funeral was held in the old, old church in the village; the church building, by the way, was presented to the people of Orion by Peter Bobb and wife whose daughter was the wife of Mr. Cook. Mrs. Cook was born February 8, 1845 and died January 10, 1935. Snow was deep upon the cemetery when Mrs. Cook was laid to rest and the burying ground was white and snow crunched beneath the feet of the mourners and friends as they followed the remains to the flower covered grave to pay last respect to Walter and Till. Peace be with them for evermore.</w:t>
      </w:r>
    </w:p>
    <w:p>
      <w:pPr>
        <w:pStyle w:val="Normal"/>
        <w:spacing w:lineRule="exact" w:line="200"/>
        <w:rPr>
          <w:rFonts w:ascii="Courier New" w:hAnsi="Courier New" w:eastAsia="Courier New" w:cs="Courier New"/>
        </w:rPr>
      </w:pPr>
      <w:r>
        <w:rPr>
          <w:rFonts w:eastAsia="Courier New" w:cs="Courier New" w:ascii="Courier New" w:hAnsi="Courier New"/>
        </w:rPr>
        <w:tab/>
        <w:t>When we chanced to visit the cemetery on May 2 of this year they were laying away another pioneer, Mrs. Hattie Reed, who died April 29 in a Madison hospital at the age of 84. Mrs. Reed was the former Hattie Randall. She was a native of Richland county but had resided in Madison for about 30 years. On the lot where she was buried where other members of her family one of whom was  Emma, wife of Stephen J. Randall. She, no doubt, was a grandmother of Mrs. Reed. She died, so the tombstone said, August 25, 1857, aged 24 years. This linked the past with the present as 99 years had passed into the far away days of 1857 to the present, 1956. Time marches on.</w:t>
      </w:r>
    </w:p>
    <w:p>
      <w:pPr>
        <w:pStyle w:val="Normal"/>
        <w:spacing w:lineRule="exact" w:line="200"/>
        <w:rPr>
          <w:rFonts w:ascii="Courier New" w:hAnsi="Courier New" w:eastAsia="Courier New" w:cs="Courier New"/>
        </w:rPr>
      </w:pPr>
      <w:r>
        <w:rPr>
          <w:rFonts w:eastAsia="Courier New" w:cs="Courier New" w:ascii="Courier New" w:hAnsi="Courier New"/>
        </w:rPr>
        <w:tab/>
        <w:tab/>
        <w:tab/>
        <w:t>A Marriage In The Old Church</w:t>
      </w:r>
    </w:p>
    <w:p>
      <w:pPr>
        <w:pStyle w:val="Normal"/>
        <w:spacing w:lineRule="exact" w:line="200"/>
        <w:rPr>
          <w:rFonts w:ascii="Courier New" w:hAnsi="Courier New" w:eastAsia="Courier New" w:cs="Courier New"/>
        </w:rPr>
      </w:pPr>
      <w:r>
        <w:rPr>
          <w:rFonts w:eastAsia="Courier New" w:cs="Courier New" w:ascii="Courier New" w:hAnsi="Courier New"/>
        </w:rPr>
        <w:tab/>
        <w:t>As another link between the past and the present we will mention the wedding which took place in the old, old church on June 14, 1953 when Miss Marian Mathews, daughter of Mr. and Mrs. Lester Mathews, Richland Center, became the bride of Bernard Stout. Rev. Lester Mathews performed the ceremony. Rev. Mathews grandfather was Thomas Mathews one of the founders of Orion village. Miss Marian Mathew's is a great grandchild. It was fitting and proper that she be wedded in the old church which still stands in Orion village.</w:t>
      </w:r>
    </w:p>
    <w:p>
      <w:pPr>
        <w:pStyle w:val="Normal"/>
        <w:spacing w:lineRule="exact" w:line="200"/>
        <w:rPr>
          <w:rFonts w:ascii="Courier New" w:hAnsi="Courier New" w:eastAsia="Courier New" w:cs="Courier New"/>
        </w:rPr>
      </w:pPr>
      <w:r>
        <w:rPr>
          <w:rFonts w:eastAsia="Courier New" w:cs="Courier New" w:ascii="Courier New" w:hAnsi="Courier New"/>
        </w:rPr>
        <w:t xml:space="preserve">S.F. </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ne 14,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It was in March of 1890, that the first burial was made in the Five Points cemetery in the town of Akan. This well kept cemetery is across the highway from the present Five Points church. It formerly was the site of the frame structure which was destroyed by fire. Evidences of its foundation may still be se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e in this cemetery sleeping away the years, are many of the pioneers of the Five Points area. The first burial to be made there was the body of Kittle Swanson, who died on March 1, 1890. Mr. Swanson, we learned, was a native of Norway. On his tombstone it says that he was 62 years of age and underneath his name are carved these words: "A precious one from us is gone, a voice we loved is stilled, a place is vacant in our home which never can be fill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at verse is a favorite one and appears upon stones in many cemeteries hereabouts. Mr. Swanson seems to be the only burial on his lot as no other names appear upon the stone. His burial in March 1890, was, as noted above, the first to be made there. However other burials followed in the same year. It must have been spoken about as mourners and friends stood about the grave, the only one at the time in th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our trip to the Five Points cemetery we were accompanied as a special guide and to interpret or translate the words carved upon the stones in Norwegian, by our friend Charles Johnson of Richland Center. For instance upon the monument of Maren Hanson, who died in 1932, were these words: Jesus Annamer Sydere. Mr. Johnson said translated they were in English "Jesus Saves Sinners". On the monument at the grave of Andrias Olsen Steenseng was this: "Fodt Feb. 14, 1827; Dode, Feb. 4, 1904. Hvil L. Fred." This gave the date of birth and the date of death and the words "Rest in Pea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were but few monuments upon the which the inscriptions were in Norwegian, but different spelling of names gets one a bit confused as to who is who. The graveyard stones have Hansen, Hanson or Munson, Monson, Munsen. First names are a guide but when there are three or four monuments with the same first and last names it is indeed a guess as to who is wh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found among other monuments one for Mr. and Mrs. Albert Monson, long time residents of Richland Center and of Five Points. Both now rest in the cemetery. Some 15 or more years ago this writer was at the cemetery with Mr. Monson  and he pointed out the grave of Kittle Swanson and others who are buried there. Mr. Monson's parents are there along with other well known pioneers. Albert Monson kept store at Five Points for many years. Previous to his store keeping days he was a clerk in the H. B. Allan drug store in Richland Center. He also served as clerk of the courts for Richland county, and became postmaster at Five Points in 1898, following Nels Anderson, an uncle. While Albert was clerk of the court, the postmaster was a brother, Chris, and when Albert's term as clerk of courts expired he, Albert, became postmaster again and remained as such until the office was discontinued in 1911, and the mail was supplied by rural route out of Boaz; later out of Tavera, and at present it is out of Blue River. Mr. Monson erected a store building at Five Points in 1901. Mrs. Monson's parents were Mr. and Mrs. Barnhart Anderson, natives of Norway, coming to America in 1871, locating in the town of Eag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Monson's parents were also natives of Norway, coming to America from the land across the se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Either the second or third burial in the cemetery was that of Ingebor Marie Goplin, who was born April. 14, 1819, came to America in June 1877, and died in the town of Akan, May 24, 1890.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John Johnson, long time resident of Richland Center, is also buried in the cemetery. Other names upon some of the stones are Goplen, Harris, Gulsrud, Eng, Hanson, Jacobson, Rognholt, Surrem, Bergum. There is, we believe, but one Civil War veteran buried in the cemetery. He is Ole Monson, father of Albert, who together with his wife Anna, rest beneath the sod, close to, the grave of their son. There are markers from World War I and II and the Korean War in th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South Churc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uth on the ridge toward Blue River off county trunk X a bit, is the old South Church, used but little now-a-days. It in an old church and an old church cemetery, just 99 years old this May, 1956. In it are buried the old settlers of the area. The first burial therein was that of the body of Anna Torgerson, wife of John Torgerson who was born on</w:t>
      </w:r>
    </w:p>
    <w:p>
      <w:pPr>
        <w:pStyle w:val="Normal"/>
        <w:spacing w:lineRule="exact" w:line="200"/>
        <w:rPr>
          <w:rFonts w:ascii="Courier New" w:hAnsi="Courier New" w:eastAsia="Courier New" w:cs="Courier New"/>
        </w:rPr>
      </w:pPr>
      <w:r>
        <w:rPr>
          <w:rFonts w:eastAsia="Courier New" w:cs="Courier New" w:ascii="Courier New" w:hAnsi="Courier New"/>
        </w:rPr>
        <w:t>August 2, 1821, and died May 18, 1857. She was the mother of Anton M. Turgasen who resided in the town of Richland and later in Richland Center until the time of his death. It will be noticed that the spelling of the surname has been slightly changed, this action was taken by Anton M. in order to bring the title more nearly in harmony with the English spelling. Anthony's mother, the first person to be buried in the South cemetery, died five days following his birth, Anton often related that as a lad as he would go to the cemetery to visit the grave of his mother and at that time there were but three or four other graves there and berry bushes and brush, almost covered the sit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gravestone for Tilda Oleson who died in 1891, at the age of five days,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he sleeps beneath her native earth and near the spot that gave her birth. Her youthful feet trod flowers that bloom, in beauty o'er her early tomb."</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South Church burying ground are many members of the Dieter family. One of these was John Dieter, who died in 1867 at the age of 35 years; another was Mrs. Barbara Dieter, who passed away in 1955, and work was being started to erect a monument on the lot. Her son-in-law Edwin Anderson, and Stephen Cook, also of Richland Center, were getting things in shape for the ston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one of the Dieter monuments was this ver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Our brother sleeps beneath the ground, "Till the last trumpet sounds; Then burst the chains with sweet surprise; And in his</w:t>
      </w:r>
    </w:p>
    <w:p>
      <w:pPr>
        <w:pStyle w:val="Normal"/>
        <w:spacing w:lineRule="exact" w:line="200"/>
        <w:rPr>
          <w:rFonts w:ascii="Courier New" w:hAnsi="Courier New" w:eastAsia="Courier New" w:cs="Courier New"/>
        </w:rPr>
      </w:pPr>
      <w:r>
        <w:rPr>
          <w:rFonts w:eastAsia="Courier New" w:cs="Courier New" w:ascii="Courier New" w:hAnsi="Courier New"/>
        </w:rPr>
        <w:t>Savior's image ri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wo early settlers were Hans Pederson (Peterson) and Mrs. Olive Pederson. He was born in Norway in 1821 and died December 9, 1896. Mrs. Pederson, also born in Norway, first saw the light of day in 1823. Perhaps the oldest person to be buried there is Anna Westrum, who was born in 1796 and died, so her tombstone says, in 187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s noted above services are infrequent in the old church building, members now worship at the Five Points church. Burials also are infrequent, except for early pioneers or members of their families and as the years pass on there will be a final end to the uses put to the church where services were held for many of those who rest in peace close b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ly 5,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Bear Valley Cemetery</w:t>
      </w:r>
    </w:p>
    <w:p>
      <w:pPr>
        <w:pStyle w:val="Normal"/>
        <w:spacing w:lineRule="exact" w:line="200"/>
        <w:rPr>
          <w:rFonts w:ascii="Courier New" w:hAnsi="Courier New" w:eastAsia="Courier New" w:cs="Courier New"/>
        </w:rPr>
      </w:pPr>
      <w:r>
        <w:rPr>
          <w:rFonts w:eastAsia="Courier New" w:cs="Courier New" w:ascii="Courier New" w:hAnsi="Courier New"/>
        </w:rPr>
        <w:tab/>
        <w:t>Some time in 1860 a cemetery association with A. G. Burnham, as president;. J. G. Carpenter, as treasurer, and J. M. Thomas, secretary, was formed and a cemetery laid out in what was then the town of Ithaca, now Buena Vista, in Bear Valley. It is called the Bear Valley cemetery. A church, known now as the Brown Church, stands in the burying ground. The church building was erected in 1874.  The Rev. S. B. Loomis was one of the first if not the first, minister to preach there.</w:t>
      </w:r>
    </w:p>
    <w:p>
      <w:pPr>
        <w:pStyle w:val="Normal"/>
        <w:spacing w:lineRule="exact" w:line="200"/>
        <w:rPr>
          <w:rFonts w:ascii="Courier New" w:hAnsi="Courier New" w:eastAsia="Courier New" w:cs="Courier New"/>
        </w:rPr>
      </w:pPr>
      <w:r>
        <w:rPr>
          <w:rFonts w:eastAsia="Courier New" w:cs="Courier New" w:ascii="Courier New" w:hAnsi="Courier New"/>
        </w:rPr>
        <w:tab/>
        <w:t>The Bear Valley cemetery is well kept and contains the remains of many of the men and women who resided in that area and brought the surrounding countryside from a wilderness into one of the finest sections of Richland county.</w:t>
      </w:r>
    </w:p>
    <w:p>
      <w:pPr>
        <w:pStyle w:val="Normal"/>
        <w:spacing w:lineRule="exact" w:line="200"/>
        <w:rPr>
          <w:rFonts w:ascii="Courier New" w:hAnsi="Courier New" w:eastAsia="Courier New" w:cs="Courier New"/>
        </w:rPr>
      </w:pPr>
      <w:r>
        <w:rPr>
          <w:rFonts w:eastAsia="Courier New" w:cs="Courier New" w:ascii="Courier New" w:hAnsi="Courier New"/>
        </w:rPr>
        <w:tab/>
        <w:t>Upon the monuments and stones appear the names of many of the well known folks who rest beneath the sod. Carswell, Burnham, Smith, Thomas, Hardenberg, Clements, Eaton, Goodrich, Earll, Reynolds, Ellsworth, Winterburn, Beckwith and Davis are just a fe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earliest date of a birth is upon the stone of Lucretta Judd, widow of Enoch Judd, who was born March 5, 1797. She died in February, 1867.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Civil War veterans and a few World War I and II buried at this cross roads burying ground. Joseph A. Stocks who died in May, 1937, and Leland Smith who passed on in 1939 are two of the World War I soldiers in the cemetery. There may be others. John Price, who died in 1872 has a GAR marker on his gr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 of Robert Keppert it says: "Robert Keppert, born in Germany, November 2, 1838; came to America in 1851, and settled in Richland county in 1860. Enlisted November 14, 1863, in Co. F 2nd Wisconsin cavalry and served until the close of the war. Died March 17, 1903. Weep Not He is at Rest."</w:t>
      </w:r>
    </w:p>
    <w:p>
      <w:pPr>
        <w:pStyle w:val="Normal"/>
        <w:spacing w:lineRule="exact" w:line="200"/>
        <w:rPr>
          <w:rFonts w:ascii="Courier New" w:hAnsi="Courier New" w:eastAsia="Courier New" w:cs="Courier New"/>
        </w:rPr>
      </w:pPr>
      <w:r>
        <w:rPr>
          <w:rFonts w:eastAsia="Courier New" w:cs="Courier New" w:ascii="Courier New" w:hAnsi="Courier New"/>
        </w:rPr>
        <w:tab/>
        <w:t>On the opposite side of the stone is the inscription for his wife. It reads:</w:t>
      </w:r>
    </w:p>
    <w:p>
      <w:pPr>
        <w:pStyle w:val="Normal"/>
        <w:spacing w:lineRule="exact" w:line="200"/>
        <w:rPr>
          <w:rFonts w:ascii="Courier New" w:hAnsi="Courier New" w:eastAsia="Courier New" w:cs="Courier New"/>
        </w:rPr>
      </w:pPr>
      <w:r>
        <w:rPr>
          <w:rFonts w:eastAsia="Courier New" w:cs="Courier New" w:ascii="Courier New" w:hAnsi="Courier New"/>
        </w:rPr>
        <w:tab/>
        <w:t>"Elizabeth Cheney, born in England, April 5, 1844. Came with her parents to America and settled at Muskegon, Mich., where she was married to Robert Keppert February 18, 1859; died on February 18, 1903. In after time we'll meet h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alter J. Davis is another well known Bear Valley citizen to rest in this cemetery which is not far from his former home. His tombstone reads:</w:t>
      </w:r>
    </w:p>
    <w:p>
      <w:pPr>
        <w:pStyle w:val="Normal"/>
        <w:spacing w:lineRule="exact" w:line="200"/>
        <w:rPr>
          <w:rFonts w:ascii="Courier New" w:hAnsi="Courier New" w:eastAsia="Courier New" w:cs="Courier New"/>
        </w:rPr>
      </w:pPr>
      <w:r>
        <w:rPr>
          <w:rFonts w:eastAsia="Courier New" w:cs="Courier New" w:ascii="Courier New" w:hAnsi="Courier New"/>
        </w:rPr>
        <w:tab/>
        <w:tab/>
        <w:t>"Walter J. Davis - 1854-1932</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w:t>
        <w:tab/>
        <w:t xml:space="preserve">  His Wives</w:t>
      </w:r>
    </w:p>
    <w:p>
      <w:pPr>
        <w:pStyle w:val="Normal"/>
        <w:spacing w:lineRule="exact" w:line="200"/>
        <w:rPr>
          <w:rFonts w:ascii="Courier New" w:hAnsi="Courier New" w:eastAsia="Courier New" w:cs="Courier New"/>
        </w:rPr>
      </w:pPr>
      <w:r>
        <w:rPr>
          <w:rFonts w:eastAsia="Courier New" w:cs="Courier New" w:ascii="Courier New" w:hAnsi="Courier New"/>
        </w:rPr>
        <w:tab/>
        <w:tab/>
        <w:t>Carrie A.  -  1858-1876.</w:t>
      </w:r>
    </w:p>
    <w:p>
      <w:pPr>
        <w:pStyle w:val="Normal"/>
        <w:spacing w:lineRule="exact" w:line="200"/>
        <w:rPr>
          <w:rFonts w:ascii="Courier New" w:hAnsi="Courier New" w:eastAsia="Courier New" w:cs="Courier New"/>
        </w:rPr>
      </w:pPr>
      <w:r>
        <w:rPr>
          <w:rFonts w:eastAsia="Courier New" w:cs="Courier New" w:ascii="Courier New" w:hAnsi="Courier New"/>
        </w:rPr>
        <w:tab/>
        <w:tab/>
        <w:t>Lizzie J.  -  1859-1923."</w:t>
      </w:r>
    </w:p>
    <w:p>
      <w:pPr>
        <w:pStyle w:val="Normal"/>
        <w:spacing w:lineRule="exact" w:line="200"/>
        <w:rPr>
          <w:rFonts w:ascii="Courier New" w:hAnsi="Courier New" w:eastAsia="Courier New" w:cs="Courier New"/>
        </w:rPr>
      </w:pPr>
      <w:r>
        <w:rPr>
          <w:rFonts w:eastAsia="Courier New" w:cs="Courier New" w:ascii="Courier New" w:hAnsi="Courier New"/>
        </w:rPr>
        <w:tab/>
        <w:t>Mr. Davis' father, Abijah S. Davis, came to Buena Vista in 1853. He was born in Canada, August 2, 1824, residing there for 16 years, came to Dane county, Wisconsin, and then went to California in search of gold and was quite successful. He was married to Thankful A. Breese a native of Canada. Both Mr. and Mrs. Abijah S. Davis are buried in the Bear Valley cemetery, as well as the son, Walter J., mentioned abo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wo men who won high offices, are buried in this cemetery. J. M.  Thomas and William Dixon, both serving as assemblymen. Mr. Thomas came to Richland county in 1857 and purchased 80 acres of land. He was elected to the assembly in 1869, 1878 and in 1879. He was born in New York in 1829. William Dixon, also an assemblyman, was a native of England, born in 1808, came with his parents to America in 1817. He learned the weaver's trade from his father, worked in a cotton goods factory, and on the Erie canal, came to Richland county in 1854. He was elected assemblyman in 1858 and again in 1872. He died at the age of 79 and his wife passed on in 1895 aged 86.</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nother early day settler in Bear Valley was Horace L. Burnham, who came to this county from Vermont in 1856. His first home on Bear Creek was a log cabin with a sod roof. He was born in 1828. His wife was the former Susan Lowell, born in Vermont in 1830. Mr. Burnham served as county treasurer of Richland county four years. Two of his sons, Frank W. Burnham and John W. became prominent in the affairs of Richland Center. F. W. was an attorney and John W. a druggist. Still in operation is the Burnham drug store which he owned for many years prior to his death.</w:t>
      </w:r>
    </w:p>
    <w:p>
      <w:pPr>
        <w:pStyle w:val="Normal"/>
        <w:spacing w:lineRule="exact" w:line="200"/>
        <w:rPr>
          <w:rFonts w:ascii="Courier New" w:hAnsi="Courier New" w:eastAsia="Courier New" w:cs="Courier New"/>
        </w:rPr>
      </w:pPr>
      <w:r>
        <w:rPr>
          <w:rFonts w:eastAsia="Courier New" w:cs="Courier New" w:ascii="Courier New" w:hAnsi="Courier New"/>
        </w:rPr>
        <w:tab/>
        <w:t>Benjamine Winterburn, buried in the Bear Valley cemetery, first saw the light of day near London, England, March 1, 1830, and with his parents came to America in 1835. In 1856 he was married to Mary J. Phillips and in 1857 they came to Richland county. Mrs. Winterburn died in 1872.</w:t>
      </w:r>
    </w:p>
    <w:p>
      <w:pPr>
        <w:pStyle w:val="Normal"/>
        <w:spacing w:lineRule="exact" w:line="200"/>
        <w:rPr>
          <w:rFonts w:ascii="Courier New" w:hAnsi="Courier New" w:eastAsia="Courier New" w:cs="Courier New"/>
        </w:rPr>
      </w:pPr>
      <w:r>
        <w:rPr>
          <w:rFonts w:eastAsia="Courier New" w:cs="Courier New" w:ascii="Courier New" w:hAnsi="Courier New"/>
        </w:rPr>
        <w:tab/>
        <w:t>Prominent in the affairs of that area surrounding the cemetery were the Carswell family, a number of whom now rest in the quiet cemetery close to the road. George J. Carswell, a native of Otsego, New York, was born in 1823, and resided in New York until 1853. Few among the pioneers of Richland county have been more successful than Mr. Carswell. He began life a poor man but soon secured much land, money and above all, friends. His farm at one time contained 400 acres of rich land. He was an extensive breeder of Devon cattle and had a herd of 100 head. Mr. and Mrs. Carswell had three children, John A., Fred E., and George A.</w:t>
      </w:r>
    </w:p>
    <w:p>
      <w:pPr>
        <w:pStyle w:val="Normal"/>
        <w:spacing w:lineRule="exact" w:line="200"/>
        <w:rPr>
          <w:rFonts w:ascii="Courier New" w:hAnsi="Courier New" w:eastAsia="Courier New" w:cs="Courier New"/>
        </w:rPr>
      </w:pPr>
      <w:r>
        <w:rPr>
          <w:rFonts w:eastAsia="Courier New" w:cs="Courier New" w:ascii="Courier New" w:hAnsi="Courier New"/>
        </w:rPr>
        <w:tab/>
        <w:t>John A. Carswell was born on the home farm in 1854 and devoted his time to dairying, like his father. Fred E. also was born on the home farm and he too made dairying his occupation for many years. He later moved to Richland Center, became a state dairy inspector. The Carswell family were pioneers in the dairy industry in Richland county.</w:t>
      </w:r>
    </w:p>
    <w:p>
      <w:pPr>
        <w:pStyle w:val="Normal"/>
        <w:spacing w:lineRule="exact" w:line="200"/>
        <w:rPr>
          <w:rFonts w:ascii="Courier New" w:hAnsi="Courier New" w:eastAsia="Courier New" w:cs="Courier New"/>
        </w:rPr>
      </w:pPr>
      <w:r>
        <w:rPr>
          <w:rFonts w:eastAsia="Courier New" w:cs="Courier New" w:ascii="Courier New" w:hAnsi="Courier New"/>
        </w:rPr>
        <w:tab/>
        <w:t>John H. Carswell was another of the family to settle in Richland county from New York. He first came in 1853 but did not make permanent settlement until 1864. He was born in 1815. He was a farmer and for four years president of the Richland County Agriculture Society. He was acquainted with John Brown and contributed to a fund to purchase arms for he and his sons to enable them to defend themselves against the ruffians of Kansas. His wife, Mary Lutin, was a native of Germany. They had two children, Nathaniel and Elizabeth; all four found rest in the Bear Valley cemetery.</w:t>
      </w:r>
    </w:p>
    <w:p>
      <w:pPr>
        <w:pStyle w:val="Normal"/>
        <w:spacing w:lineRule="exact" w:line="200"/>
        <w:rPr>
          <w:rFonts w:ascii="Courier New" w:hAnsi="Courier New" w:eastAsia="Courier New" w:cs="Courier New"/>
        </w:rPr>
      </w:pPr>
      <w:r>
        <w:rPr>
          <w:rFonts w:eastAsia="Courier New" w:cs="Courier New" w:ascii="Courier New" w:hAnsi="Courier New"/>
        </w:rPr>
        <w:tab/>
        <w:t>Quite a number of the Bear Valley folks came from New York. Among these were Curtis E. Brace, who came here in 1868. He engaged in dairying, raising Holstein cattle. He was born, so his tombstone says, in January, 1830. He was the father of Henry Brace, long time farmer of Lower Bear Valley, and he too raised Holsteins and the Brace farm now under the management of Charles and Donald Brace, who like their grandfather, breed Holsteins and the stock is noted far and wide. Mr. and Mrs. Henry Brace now sleep away the years in the cemetery.</w:t>
      </w:r>
    </w:p>
    <w:p>
      <w:pPr>
        <w:pStyle w:val="Normal"/>
        <w:spacing w:lineRule="exact" w:line="200"/>
        <w:rPr>
          <w:rFonts w:ascii="Courier New" w:hAnsi="Courier New" w:eastAsia="Courier New" w:cs="Courier New"/>
        </w:rPr>
      </w:pPr>
      <w:r>
        <w:rPr>
          <w:rFonts w:eastAsia="Courier New" w:cs="Courier New" w:ascii="Courier New" w:hAnsi="Courier New"/>
        </w:rPr>
        <w:tab/>
        <w:t>Tombstones in the burying ground, contain the names of the early settlers, Reynolds, Runyan, Clements, Eaton, Bancroft, Ellsworth, Beckwith, Maxwell, Peebles, Oschner, Rasmussen, Holcomb.</w:t>
      </w:r>
    </w:p>
    <w:p>
      <w:pPr>
        <w:pStyle w:val="Normal"/>
        <w:spacing w:lineRule="exact" w:line="200"/>
        <w:rPr>
          <w:rFonts w:ascii="Courier New" w:hAnsi="Courier New" w:eastAsia="Courier New" w:cs="Courier New"/>
        </w:rPr>
      </w:pPr>
      <w:r>
        <w:rPr>
          <w:rFonts w:eastAsia="Courier New" w:cs="Courier New" w:ascii="Courier New" w:hAnsi="Courier New"/>
        </w:rPr>
        <w:tab/>
        <w:t>Polly Butterfield born in 1791, and who died in 1866, is among the older people to find rest beneath the shade trees.</w:t>
      </w:r>
    </w:p>
    <w:p>
      <w:pPr>
        <w:pStyle w:val="Normal"/>
        <w:spacing w:lineRule="exact" w:line="200"/>
        <w:rPr>
          <w:rFonts w:ascii="Courier New" w:hAnsi="Courier New" w:eastAsia="Courier New" w:cs="Courier New"/>
        </w:rPr>
      </w:pPr>
      <w:r>
        <w:rPr>
          <w:rFonts w:eastAsia="Courier New" w:cs="Courier New" w:ascii="Courier New" w:hAnsi="Courier New"/>
        </w:rPr>
        <w:tab/>
        <w:t>John A. Shontz, a prominent farmer of Bear Valley, one time postmaster of Bear Valley village, found rest in this burying ground as does his wife. He was born in Pennsylvania in 1832, and came here in 1854. His son George M. Shontz, was at one time district attorney of Richland county.</w:t>
      </w:r>
    </w:p>
    <w:p>
      <w:pPr>
        <w:pStyle w:val="Normal"/>
        <w:spacing w:lineRule="exact" w:line="200"/>
        <w:rPr>
          <w:rFonts w:ascii="Courier New" w:hAnsi="Courier New" w:eastAsia="Courier New" w:cs="Courier New"/>
        </w:rPr>
      </w:pPr>
      <w:r>
        <w:rPr>
          <w:rFonts w:eastAsia="Courier New" w:cs="Courier New" w:ascii="Courier New" w:hAnsi="Courier New"/>
        </w:rPr>
        <w:tab/>
        <w:t>George E. Brainerd is a soldier boy to come to the end of the trail in the cemetery. He was born in 1892 and died in 1918.</w:t>
      </w:r>
    </w:p>
    <w:p>
      <w:pPr>
        <w:pStyle w:val="Normal"/>
        <w:spacing w:lineRule="exact" w:line="200"/>
        <w:rPr>
          <w:rFonts w:ascii="Courier New" w:hAnsi="Courier New" w:eastAsia="Courier New" w:cs="Courier New"/>
        </w:rPr>
      </w:pPr>
      <w:r>
        <w:rPr>
          <w:rFonts w:eastAsia="Courier New" w:cs="Courier New" w:ascii="Courier New" w:hAnsi="Courier New"/>
        </w:rPr>
        <w:tab/>
        <w:t>Ben and Dora Goodrich, one time residents of Richland Center, now of Madison, believe in preparedness. Though still in the land of the living, their tombstones are in the cemetery on their lot but it is the hope of many friends that the two tombstones will not have to be put into actual use for many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ly 12,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Boaz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ightly speaking there are three cemeteries at Boaz. The village has a population of less than 200 and the three cemeteries total a population of close to that mar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village cemetery is situated on the slop of a hill just at the east side of town and below it is the Catholic cemetery and up on a hillside above the Boaz school house is the Core cemetery, private burying ground. In the village cemetery are buried many of those people who helped make the village and those folks whose homes were in the area adjoining. Monuments with these familiar names stand on the hillside: Hanold, Staum, Berger, Berry, Bahr, Outland and Barn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monument of Ensley Wallace is there with others that look down upon the village. His tombstone say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Ensley Wallace</w:t>
      </w:r>
    </w:p>
    <w:p>
      <w:pPr>
        <w:pStyle w:val="Normal"/>
        <w:spacing w:lineRule="exact" w:line="200"/>
        <w:rPr>
          <w:rFonts w:ascii="Courier New" w:hAnsi="Courier New" w:eastAsia="Courier New" w:cs="Courier New"/>
        </w:rPr>
      </w:pPr>
      <w:r>
        <w:rPr>
          <w:rFonts w:eastAsia="Courier New" w:cs="Courier New" w:ascii="Courier New" w:hAnsi="Courier New"/>
        </w:rPr>
        <w:tab/>
        <w:tab/>
        <w:t>Corporal Co. B 25th Wis. Vol. Inf.</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Buried at Paducah, K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1834-186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ccording to the government army records Mr. Wallace enlisted from the town of Richwood on August 9, 1862, and he died less than a year later of disease at Paducah:  Co. B, 25th regiment contained many Richland county men, in fact less than a dozen members of this company came from outside of Richland county. Wm. H. Joslin was a captain of the company and Wm. H. Bennett, for whom the local GAR post took its name, was also a captain, along with W. C S. Barron. We notice from the official roster that in addition to Ensley Wallace there were three others, Stephen J., Daniel and Hiram Wallace, all from the town of Richwood and all died of disease while in service. Stephen died at Helena, Ark., August 20, 1863; Daniel at Snyder's Bluff, Miss., on July 11, 1863, and Hiram on November 14, 1863, at Memphis, Tenn. The four men, all from the town of Richwood, may have been brothers, or at least, bore close relationship. On the stone for Ensley Wallace is a line for his wife Margaret, who was born in 1837 and died in 191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 stone is carved a verse for a little girl. Queen, daughter of J. and A. Noble, who died November 25, 1870, aged seven months. It reads: "Suffer little children to come unto Me for of such is the kingdom of heaven."  Not far from her grave is one of Zelpha Andrus, who passed on December 30, 1870, aged 82 years and seven months. Thus the very young and the aged sleep on the hillside; one seven months of age and the other over 82 years, they both died in 1870. The little girl would now be 85 years old if she had lived. Time marches 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one of the stones bears the name of John A. Evans, who died in 1924 at the age of 74. Mr. Evans was a veteran freight hauler between Richland Center and Boaz. He operated his horse drawn vehicle for years and years. He knew muddy roads, when mud was "hub deep' on that stretch of highway leading from the Boaz corner into the village.  In fact that stretch of highway has not been out of the mud for very many years at that. John was a faithful freight operator and some days had to make two round trips over the nine mile distance between the two points, a total for those days of 36 miles. Besides hauling freight and express Mr. Evans would run errands for the village folks. His passing following an operation at Madison, was deeply mourned by man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early burial in the village cemetery was the body of Mrs. Hulda Cross, who died Aril 17, 1868, at the age of 40 years. Charles Schumacher, aged three years, three months and 26 days, died on August 1, 1863.</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Boaz, as a village, was platted in 1857-58 by R. and J. T. Barnes and it was no doubt a few years later that the first burial was made in th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Catholic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own the hillside close by the village cemetery, is the Catholic burying ground. It is in the church yard and contains but a few graves. No burials have been made there in a number of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Upon a stone for Frances Kleiser appears the date of death, June 26, 1889, which seems to be about the earliest burial there. F. X. Kleiser, born Nov. 27, 1834 and died August 14, 1912, sleeps in the cemetery as does his wife, Sefarena, who passed on August 4, 1925. A stone for Henry Brill, also stands in the cemetery.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erhaps the oldest person there is Gottleif Neugart, born July 4, 1841, and died November 7, 1907. His wife Mary, is buried by his side. She was born in 1842. Two Civil War veterans are buried in this cemetery, but time and the elements have just about blotted out the inscription on the ston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The Cor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a hill above the Boaz school house is the Core cemetery, a private burying ground wherein members of the William Core family and some of their kin are rest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Core, born in 1810, came into the town of Akan in 1856 and purchased land in section 24. He was a native of New Jersey, moved to Ohio, then to Indiana and then to Wisconsin. He was the first settler in the locality known now as Core Hollow, it being named after him. Mr. Core was accompanied by members of his family; his sons, G. W., David, Stacey and John. Here they settled down and here William died in 1900, and they buried him in the little cemetery. Also buried in the cemetery is his wife Charity, who died December 10, 1881, at the age of 69. A stone in the cemetery is for George Washington Core, son of William, and for Adeline, wife of G. W. Core. They are the parents of Clark Core of 361 Ira street. G.  W. Core was born March 27, 1843, and died May 3, 1924. He was a Civil War veteran. His wife was born July 23, 1848, and died on September 28, 190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ther members of the Core family buried in the cemetery are Lucy Ann Curless and her husband Joseph; Leroy Beaumont and children of the various families. There are however but three tombstones there, one for William Core, one for his wife Charity, and one for G. W. Core and wif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is located on land once owned by G. W. Core and set aside for cemetery purpos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rave digging is a hard task on account of rock and no doubt there will be no more burials therein. The cemetery was at one time located upon the main road out of Boaz to Five Points but a change in location of the road left the burying ground off the beaten path. Report has it  that the road may be re-located and if so, will pass nearer to the cemetery than it does at presen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he Tales The Tombstones Tell  -  Republican Observer  -  July 26,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An Old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own in the town of Buena Vista is an old cemetery. It has two names best known today as the "Button Cemetery" and that name appears upon the gate which leads into the city of the dead. It's real name, according to old timers and official records, is the "Buena Vista" cemetery and as such it is recorded at the court hou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is a well kept cemetery and buried therein are many of the early day settlers of the town of Buena Vista and that area. According to the county history Lucius Tracy, who died April 6, 1854, was the first person to be buried there. His tombstone says he was 56 years of age, if so, he was born in 1798. There are a number of persons buried in this cemetery who were born in the closing years of the 1700s, one of these was Ebenezer Young, who first saw the light of day on May 5, 1798, and died in 1870.  J. W. Fox is another, he was 66 years old when he passed on in 186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amiliar names upon the stones are Bateson, Bills, Mainwaring, Martin, Donner, Bennett, McNurlin, Gewald, Phettyplace, McIntire, Button, Wallace, Ketcham, Thomas, Clements, Moore, Jamieson, Southard, Henry, Maxwell, Briggs, Esselytine, Seaman, Bock, Dexter and many others whose names will go down in history as honored citizen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ld fashioned first names appear upon the stones, Azubah Gewald, who was born in 1826, has an odd first name; Ebenezar Young is old fashioned as we never hear of many, if any, being named Ebenezar in these days. Sophia B. West, has an old fashioned first name, she was born in 1792 and died May 11, 1880, and on her monument is carved these words, "Blessed are the poor in heart for their's is the Kingdom of Heaven."  Columbia Seaman, has an odd first name and some of her kin, Jonah Seaman, has an old fashioned given name. One of the persons to be buried in the cemetery is Eliza, wife of John Seaman, who died October 15, 1853. She was accidentally shot by William McCloud. She was among others who died in the town at an early date and were buried elsewhere and their bodies moved to the Button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ried in the cemetery are the remains of M. W. Gotham and his son Lucius, who went to their death in a violent storm on the Great Lakes, November 24, 1902. M. W. Gotham was the captain of a lake vessel and his son also was a sailor. The boat which sank was making its last trip of the season and father and son looked forward to a return to their home in Gotham. They did return home but it was no happy occasion. Captain Gotham was born in 1842 and the son on November 20, 1884; the lad had just passed by four days his 18th birthd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many Civil War veterans sleeping away the years there and stones for some who are buried elsewhere are to be fou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se is for James McIntire, who was killed at the battle of Cold Harbor, Virginia, May 27, 1864. Upon the stone for this soldier boy is also the names of his father and mother, Ezekiel and Carolin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Capt. Henry Dillon, veteran of the Mexican and Civil Wars, is one of the well known veterans to find final rest in this cemetery. He died January 10, 1882, of smallpox and was followed in death by several members of the family who contracted the disease and within a few days of each other passed away. A son Joseph, died February 10, 1882; Bruce died January 27th, and Willie B. Seiders, a relative, January 28th. There are ten tombstones on the lot and the last member of the family to be buried under the spreading branches of a tall pine tree on the Dillon lot, was Anna Cora Dillon, who  passed on in 1946.</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On one stone in the cemetery is the inscription: "Emeline, wife of Joel Oakes, formerly wife of Isaac Folwell, died January 16, 1893, aged 79 years. For 60 years an honored resident of Cambridge, Pen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On the shore beyond the river, </w:t>
      </w:r>
    </w:p>
    <w:p>
      <w:pPr>
        <w:pStyle w:val="Normal"/>
        <w:spacing w:lineRule="exact" w:line="200"/>
        <w:rPr>
          <w:rFonts w:ascii="Courier New" w:hAnsi="Courier New" w:eastAsia="Courier New" w:cs="Courier New"/>
        </w:rPr>
      </w:pPr>
      <w:r>
        <w:rPr>
          <w:rFonts w:eastAsia="Courier New" w:cs="Courier New" w:ascii="Courier New" w:hAnsi="Courier New"/>
        </w:rPr>
        <w:tab/>
        <w:tab/>
        <w:t>from her labours she's at rest.</w:t>
      </w:r>
    </w:p>
    <w:p>
      <w:pPr>
        <w:pStyle w:val="Normal"/>
        <w:spacing w:lineRule="exact" w:line="200"/>
        <w:rPr>
          <w:rFonts w:ascii="Courier New" w:hAnsi="Courier New" w:eastAsia="Courier New" w:cs="Courier New"/>
        </w:rPr>
      </w:pPr>
      <w:r>
        <w:rPr>
          <w:rFonts w:eastAsia="Courier New" w:cs="Courier New" w:ascii="Courier New" w:hAnsi="Courier New"/>
        </w:rPr>
        <w:tab/>
        <w:tab/>
        <w:t>Now the cares of earth are over</w:t>
      </w:r>
    </w:p>
    <w:p>
      <w:pPr>
        <w:pStyle w:val="Normal"/>
        <w:spacing w:lineRule="exact" w:line="200"/>
        <w:rPr>
          <w:rFonts w:ascii="Courier New" w:hAnsi="Courier New" w:eastAsia="Courier New" w:cs="Courier New"/>
        </w:rPr>
      </w:pPr>
      <w:r>
        <w:rPr>
          <w:rFonts w:eastAsia="Courier New" w:cs="Courier New" w:ascii="Courier New" w:hAnsi="Courier New"/>
        </w:rPr>
        <w:tab/>
        <w:tab/>
        <w:t>And she mingles with the bl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one old stone in the shade of a tree on the Harter lot, is carved but two words, "Little Elmer." John Wallace, who was born in 1829 and died in 1900, is remembered by this ver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And if beside his grave the tears our aching eyes must dim,</w:t>
      </w:r>
    </w:p>
    <w:p>
      <w:pPr>
        <w:pStyle w:val="Normal"/>
        <w:spacing w:lineRule="exact" w:line="200"/>
        <w:rPr>
          <w:rFonts w:ascii="Courier New" w:hAnsi="Courier New" w:eastAsia="Courier New" w:cs="Courier New"/>
        </w:rPr>
      </w:pPr>
      <w:r>
        <w:rPr>
          <w:rFonts w:eastAsia="Courier New" w:cs="Courier New" w:ascii="Courier New" w:hAnsi="Courier New"/>
        </w:rPr>
        <w:tab/>
        <w:tab/>
        <w:t>God comfort us for all the love which we shall lost in hi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a lot stands a stone which reads: "Our Hattie, 2 years, 1 month and 3 days. May we meet her in hea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nothing else upon the stone, but it stands upon a lot with a stone for Robert, son of Robert and Mary Field, who died April 23, 1856, aged 11 years, 2 months 7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quiet confines of this old burying ground sleeps a sweet old lady known by many Richland Center folks as their first school teacher. These school children of 70 to 80 years of age will remember her as Mary Vedder who taught school in the basement of the Baptist church here some 70 years ago. The rear door of the church basement through which the boys and girls trooped to and from school, remains the same as in the far old days. Upon the marker at the base of her grave marker at the head of her grave s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Mary V. Morriso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1841 - 191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iss Vedder became the wife of H. J. Morrison, an early settler of Buena Vista. He became a  resident of Richland Center later in life and he and his wife resided on what is now the Sextonville road. Their old home still stands; it has been remodeled, other houses have been erected close by and the venerable couple would hardly recognize the place if they could see it today. Mr. Morrison was twice married, but his first wife being Ann Fox who preceded him in death by many years. Mr. Morrison and his wife Mary, were devout Christians, members of the Richland Center Presbyterian church. Well can we remember them on a Sunday morning driving in their buggy to attend the church services. They would tie their horses to a post across the street south of the church and attend the meeting. Home for dinner and back again to the church for evening services; and on Thursday nights only a severe storm or sickness would keep them from prayer meeting. Few, if any, were more devoted to their church than Mr. and Mrs. Morri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onument in the cemetery for Hattie Anora Martin. It is carved from marble and represents an angel. Hattie Anora was a daughter of Mr. and Mrs. James Martin. She died January 11, 1869, aged 8 months and 11 days. Her father James Martin Sr., was born in Ohio in 1827 and died October 23, 1886. He was the father of J. W. Martin and the grandfather of Harley Martin, long prominent as cattle breeders. Harley served as assemblyman from this county. His son James, now occupies the old home far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 the tombstone of Clara, the daughter of Charles and Joanna Maxwell, who died in 1884 at the age of two years, is this verse: </w:t>
      </w:r>
    </w:p>
    <w:p>
      <w:pPr>
        <w:pStyle w:val="Normal"/>
        <w:spacing w:lineRule="exact" w:line="200"/>
        <w:rPr>
          <w:rFonts w:ascii="Courier New" w:hAnsi="Courier New" w:eastAsia="Courier New" w:cs="Courier New"/>
        </w:rPr>
      </w:pPr>
      <w:r>
        <w:rPr>
          <w:rFonts w:eastAsia="Courier New" w:cs="Courier New" w:ascii="Courier New" w:hAnsi="Courier New"/>
        </w:rPr>
        <w:tab/>
        <w:tab/>
        <w:t>"We miss the bright eyes of our darling chil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the sweet, rosy lips that so often on us smiled." </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Buried in the northwest corner of the cemetery, are Paul A. Seifert and his wife Elizabeth. Paul will be remembered as living on what is now highway 60 west of Gotham and many a story of Bogus Bluff and the counterfeiters could he sp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ive stones, all alike appear upon the lot of William Williams and his wife Nancy. Mr. Williams was born in 1831. There is the grave of William Ketcham and other members of his family, one for Parduhns, G. L. Thomas, John and Frank Brown, the latter served for a number of years as game warden. Dr. George Jamieson, J. W. Briggs, Alfred Kuykendall, Alex Ray; who served as postmaster at Lone Rock for many years; the Bills famil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earliest settlers in Buena Vista was Samuel Long who settled there in 1848; he was born in Indiana in 1816. Another old settler, Jacob Bennett, found a resting place in the cemetery. He was born in Scotland in 1836, came to America in 1851 and to Buena Vista in 1857. Alfred Beckwith, Civil War veteran, died in 1893. His monument has carved upon i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There is no death,</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tars go down to rise upon some fairer sho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bright in heaven's jeweled crown they shin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forever m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nry G. Tucker, member of Co. A. 1 Vol. Infantry, Spanish-American War. Charles Tustison, Major in 533 Field Artillery, who passed on in 1945, he was born May 11, 1910, and served in the Ist World War. Other World I and II veterans in this cemetery have flags waving over their grav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ong the west fence are a number of slabs to mark graves of members of the Perrin family. Their deaths followed closely one another and it is recorded that they died of some mysterious disea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P. Weston, a relative of the Perrins, died in 1854, aged 15 years; Gilbert Perrin died September 1854 aged 19; Dr. Perrin passed away in October 1854, aged 28, and his wife died December 18, 1854, aged 21, and Ella Perrin died on February 28, no age gi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one monument in the city of the dead with a cheerful note. It is a regulation sundial on the monument for Michael Martin Shirk and his wife Laura Burnham Shirk. I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I count none but the sunny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August 9,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The Coumbe Cemetery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Coumbe, the first white settler of what is now Richland county came into this county in 1838, but did not remain for a long period as Indians were numerous and not at all friendly. Mr. Coumbe returned to the Muscoda area, but came back in 1840 to what is now the town of Richwood and remained until the time of his death. He set aside a site on his farm for cemetery purposes. Burials began to be made there in 1851 when James Carson was laid to rest. This plot of land, two or three acres, is now known as the Coumbe cemetery and in it sleep the long, long sleep, John Coumbe, members of his family and many of the pioneer settlers of that section of the county. Among the early settlers, whose names appear upon the stones are Richason, Appleby, Powers, Jones, Waneck, Leffler, Hayward, Crandall, Dillon and oth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ivil and World Wars veterans are there. One of the World War veterans is Thomas Wallace, who entered service September 15, 1917 and died January 6, 1918 at Camp Pike, Ark. Three flags wave over the Crandall lot for there are buried three Civil War veterans, William, John and Wilson Crand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David Dewey, who was born in Vermont in 1833, came to Richwood in 1854 but a year later moved to Sheboygan county, returning to Richwood in 1860 and took up his residence at Port Andrews. He served as engineer on Wisconsin river steam boats for some years and then bought mill property on Byrds Creek. He died on August 17, 1926. His wife was Ann Dudgen, who was born in 1828 and died January 9, 1903. On the cemetery lot is a stone for Dama Dewey, who died in 1881 at the age of 79. A verse on the stone reads:</w:t>
      </w:r>
    </w:p>
    <w:p>
      <w:pPr>
        <w:pStyle w:val="Normal"/>
        <w:spacing w:lineRule="exact" w:line="200"/>
        <w:rPr>
          <w:rFonts w:ascii="Courier New" w:hAnsi="Courier New" w:eastAsia="Courier New" w:cs="Courier New"/>
        </w:rPr>
      </w:pPr>
      <w:r>
        <w:rPr>
          <w:rFonts w:eastAsia="Courier New" w:cs="Courier New" w:ascii="Courier New" w:hAnsi="Courier New"/>
        </w:rPr>
        <w:tab/>
        <w:tab/>
        <w:t>"My work is ended, my troubles are through;</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now my dear children I bid them adeau."</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early day store keepers at Port Andrews was William Richie, who was born in 1838 and died in 1919. He was a native of New York and served in the Civil War in Co. D 79th Regt. New York Volunteers. He conducted a general store in the village for many years. His wife, Lida, was born in 1848 and died in 19l9. Another name upon the is that of Isabelle Ritchie, born in 1840 and died in 187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pioneer of Richwood was Myron Whitecomb who came there in 1844 and moved his family to their new home in 1845. The family consisted of his wife and three children. His personal property at that early day consisted of an "old horse, an old cow, an old sow, and three pigs, and 25 cents in cash." Thus, he and his family started pioneer life in a little cabin. He worked hard and laid by an estate. He raised, so it is said, the first frame barn in Richland county. He left his home in New York when he was 18 years of age, went south and is credited with hewing the first stick  of timber for the capital building in the state of Texas. He was born in New York in 1817. In 1840, in Indiana, he was married to Margaret Ann Car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tombstone in the Coumbe cemetery for Olive L. Pilling, who was the wife of Isaac Pilling. She died September 15, 1859. A verse on the stone reads:</w:t>
      </w:r>
    </w:p>
    <w:p>
      <w:pPr>
        <w:pStyle w:val="Normal"/>
        <w:spacing w:lineRule="exact" w:line="200"/>
        <w:rPr>
          <w:rFonts w:ascii="Courier New" w:hAnsi="Courier New" w:eastAsia="Courier New" w:cs="Courier New"/>
        </w:rPr>
      </w:pPr>
      <w:r>
        <w:rPr>
          <w:rFonts w:eastAsia="Courier New" w:cs="Courier New" w:ascii="Courier New" w:hAnsi="Courier New"/>
        </w:rPr>
        <w:tab/>
        <w:tab/>
        <w:t>"She went not alone for on her brea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 babe of an hour sleeps at r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 parents, Mr. and Mrs. Isham, ran a hotel in Port Andrews years and years ago. Following the death of his wife Mr. Pilling remarried and for years ran a saw mill about a mile south of Eagle Corners and the place was known as Pilling's Mill. When Mr. Pilling passed on they buried him in the Muscoda cemetery. The family moved to Richland Center, residing for years and years in the little cottage two doors south of the Baptist church. Walter Pilling, who passed on within the last few years, lived alone in the house sometime prior to his death. The cottage stood at 346 North Main street, now the site of the Howard Hansen home erected within the past ye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r. R. M. Miller, an old time physician, who is buried in the Coumbe cemetery, first came to Richland county in 1849 and with his brother, L. N. Miller, established a store Port Andrews in 1851. His family resided at Galena, Illinois, and in 1852 he brought them to Port Andrews. He practiced medicine until retirement in 1872. One of his sons, George, will be remembered as a citizen of Richland Center. He was known as "Candy" George Miller, selling his "pulled" candy at the county fair here for many years. Dr. Miller was born December 25, 1811 in Jefferson county, Ohio, and died on March 28, 1903. In 1837 he married  Elizabeth F. Phlager, who was born at Ft. Snelling, Minnesota, on June 3, 1822, and is said to be the first white girl to be born in that state. She died, so the tombstone says, in 190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wo of the worthy pioneers of Richwood, who now rest in the Coumbe cemetery are Joseph Elliott and his wife, Mary, the former Mary F. Mulamphy. Mr. Elliott was born in Illinois, Nov. 1, 1829 and came to Richwood with his parents, Thomas and Sarah Elliott, in 1848 where he resided until his death. In 1851 he married Mary Mulamphy. Miss Mulamphy was the first person to teach school in Richland county according to history. She came from Highland in l848 and was hired to teach in the Orion village school. The school house, a log affair, was not completed so she opened school in the house of Capt. John R. Smith, one of the founders of the village; on June 5, 1848. She was hired to teach three months at $23 a month. She was a good teacher and was employed to teach the second term in 1849. Following their marriage in 1851 they resided in Orion for a time and then moved to Port Andrew where Mr. Elliott began to keep store in 1859 and continued until 1874 when they settled on a farm at the east limits of the village of Port Andre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Coumbe, the pioneer, the first white settler of Richland county, is buried in the cemetery which bears his name. Also is his wife Sarah,  together with other members of their family. Around them sleep their friends of the far off day. The monument on the Coumbe lot states that John Coumbe was born in Devonshire, England, March 25, 1808 and died May 2, 1882, aged 74 years. Mr. Coumbe was married in May 1849 to Sarah Palmer, a native of Kentucky, who came to Richland county with her parents, Mr. and Mrs. John Palmer, in 1848. The parents were both born in 1794, he on October 6 and his wife, Susannah, January 7. Mr. Palmer died August 29, 1862 and Mrs. Palmer, November 2, 1872. Also on the monument, which stands near the east line of the cemetery, are engraved the names of Thomas Coumbe, who died January 20, 1867, aged 89, and Christian, his wife, who died January 6, 1869 aged 86. They were the parents of John Coumbe. Much has been written about Mr. and Mrs. John Coumbe in the past. They were a worthy and honored couple. They raised a fine family of seven children, all now passed to their reward. Grandchildren and great grandchildren and great-great grandchildren of the pioneers remain in the land of the liv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re are other pioneers in the Coumbe cemetery. Looking down upon them all is still something alive. It was there back in 1851, 105 years ago, when James Carson was laid to rest; it has witnessed every burial made there and bids fair to witness other similar scenes over the years that lie ahead. It is a giant elm tree, standing alone near the south line. It is, from all appearances, well over 150 years old. It was there when John Coumbe first came; it saw the Indian camps; saw white man come and the red man go.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It guards well the portals of this burying ground.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September 6,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The Pleasant Ridge cemetery in the town of Bloom is one of the numerous cemeteries that is well kept and those who are buried therein are not neglected or have been over the years gone by. As in all cemeteries the pioneers of the areas have found rest in peace along with others in the cemeteries in which they sleep the long sleep.</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ames of the pioneers of the Pleasant Ridge territory appear upon the stones that stand close by the Pleasant Ridge church. There are monuments for the Ammermans, Spanglers, Todds, Griffins, Lookers, McBains, Withrows, Farmers, Parkers, Thorntons, Mullendores, Potts, Sandmires, Pelletts, Carters, Essexs and many others. Would that we knew the history of them a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plaque in the cemetery contains the names of 32 Civil War veterans who, when life ended for them, they found rest far from the battlefields of the south in this cemetery. Also buried there are four World War soldi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 interesting marker, a home made one marks the grave of R. J. Darnell, an early day surveyor. The marker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t>
        <w:tab/>
        <w:t xml:space="preserve"> R. J. Darne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urveyor</w:t>
      </w:r>
    </w:p>
    <w:p>
      <w:pPr>
        <w:pStyle w:val="Normal"/>
        <w:spacing w:lineRule="exact" w:line="200"/>
        <w:rPr>
          <w:rFonts w:ascii="Courier New" w:hAnsi="Courier New" w:eastAsia="Courier New" w:cs="Courier New"/>
        </w:rPr>
      </w:pPr>
      <w:r>
        <w:rPr>
          <w:rFonts w:eastAsia="Courier New" w:cs="Courier New" w:ascii="Courier New" w:hAnsi="Courier New"/>
        </w:rPr>
        <w:tab/>
        <w:tab/>
        <w:tab/>
        <w:t>Died about 188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Darnell, a native of Kentucky, came to Richland county in 1843, located in the town of Orion and in 1856 moved to the town of Forest. His wife was the widow of Capt. John Smith who founded the village of Orion. Mr. Smith died in 1851 and she afterwards married R. J. Darnell; died in the town of Forest. Another stone in the cemetery marks the grave of George L. Spangler, who at one time was city marshall of Richland Center about 1881 and was also a deputy sheriff. He had his right hand badly mutilated in a clover huller, causing amputation. Mr. Spangler was born in Indiana in 1853, coming to Richland county in 1866. He died April 6, 1915, and his wife, who was the former Elizabeth Allbaugh, died in 193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first to be buried in the cemetery was John Farmer, who died March 12, 1858, at the age of 61 years, 11 months and 21 days. There is a stone for the children of Mr. and Mrs. Sam Griffin, who burned to dea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tones mark the graves of Edmund B. Looker, born in 1811, and died in 1896, and his wife born in 1826 and died in 1912. On the stone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Behold the pilgrim as he lies with glory in his view,</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o heaven he lifts his longing eye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bids the words adieu."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home made marker is on the grave of Cassie M. Patten, who it is said, made the marker herself and had it erected before her dea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seven or eight persons, over 90 years of age, buried in this cemetery. Among these are George Stout who died at the age of 96; Jacob Sandmire, 92; Ellen Mullendore, 95; Martha Allen, 95; Mary McBain, 91, and Thomas Jefferson Edwards, the oldest of them all, who died on October 10, 1921, at the ripe old age of 105.</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r. Edwards was born in Missouri, February 16, 1816. He moved with his parents to Indiana in 1825 and came to Orion, Richland county in 1854, purchased land in Eagle.  In 1861, he enlisted in the 5th Wisconsin regiment, promoted to the rank of second lieutenant and discharged in 1863. He took up his home in Bloom. His birthday was, in the later years of his life always the occasion of a big birthday party which was attended by people from far and near. He was a good story teller of the early days in the county. One story he related to the writer of this piece concerned an early day election and Mr. Edwards told it with dry humor when he was well past the 100 mark. According to Mr. Edwards there was a red hot political campaign on between the Republicans and the Democrats and he made plans to go to the polls early and work hard for his candidates, who of course, were Republicans. Election day morning came and one of Mr. Edwards' neighbors, came to the house with the sad news that his wife had passed away and that Mr. Edwards must accompany him to Richland Center for a casket, coffin, in those days. He could not turn the neighbor down but made him promise that they would return by the town house and both vote, they being strong Republicans. This they did and as they drove the wagon up in front of the town house, some Democrat looked out the open window, saw the two ardent Republicans in the wagon seat and the casket in the back. With that look the Democrat turned with alarm to others of his party and said, "We might as well give up fellow Democrats, the Republicans are bringing in dead on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Edwards was twice married, first in 1844 to Hannah Gray, who died the same year. He was then married on December 7, 1845, to Abigal Hayes who passed away in 1908. They became the parents of eight children, one of whom was Edwina E., who became the wife of Robert J. Drake. She was a school teacher in the west and her body was brought back for burial in the Pleasant Ridge cemetery. At the time of her funeral school children gathered at the Ekleberry school and marched in a body to the church yard. We will have more to say about her in some future article. Following her death her husband Robert Drake drifted about and was married to Elmira Myers of Fountain county, Indiana. He died there and his body brought to the Pleasant Ridge burial ground. There was some doubt as to the cause of his death. Indiana officials came, opened the grave, exhumed the body, performed an autopsy in an effort to learn if he had been poisoned. Great was the excitement at the time; the autopsy being performed in the cemetery and the body re-buried. The Indiana case being known far and wide. No marker or stone for Drake is upon the l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addition to the names of those appearing upon the stones, told at the beginning of this article, we find the names of Benson, Moody, Klock, Barclay, Coy, Merry and Cros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persons resting in the cemetery is Jerome M. Cross, who died in 1907. He was born in 1848. He was first buried in the Boaz cemetery and later at Pleasant Ridg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eslie Sandmire and Gwendolyn Parker are two who met tragic deaths. Leslie was drowned at Viola in 1916, and Miss Parker, three years old, was killed at Excelsior May 9, 1930, by being run over by an aut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the stone of Sarah Riley is an inscription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I am not dead my children dea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Only my body lies mouldering he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when God calls His loved ones hom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Oh! meet me at His heavenly throne."</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ragic deaths were some of those in the family of William and Ellen Campbell. They had five children, who, we were told, suffered from hemophilia, a condition in which the blood does not clot and a cut would cause bleeding and death. Some of these five so di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 C. Carter, born in 1812, has engraved upon his monument thi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As for me I will behold Thy face in Righteousness and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n shall be satisfied when I awake with Thy likeness."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a soldier's grave is a marker reading:</w:t>
      </w:r>
    </w:p>
    <w:p>
      <w:pPr>
        <w:pStyle w:val="Normal"/>
        <w:spacing w:lineRule="exact" w:line="200"/>
        <w:rPr>
          <w:rFonts w:ascii="Courier New" w:hAnsi="Courier New" w:eastAsia="Courier New" w:cs="Courier New"/>
        </w:rPr>
      </w:pPr>
      <w:r>
        <w:rPr>
          <w:rFonts w:eastAsia="Courier New" w:cs="Courier New" w:ascii="Courier New" w:hAnsi="Courier New"/>
        </w:rPr>
        <w:tab/>
        <w:tab/>
        <w:tab/>
        <w:tab/>
        <w:t>David Mullendore</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1844 - 1927</w:t>
      </w:r>
    </w:p>
    <w:p>
      <w:pPr>
        <w:pStyle w:val="Normal"/>
        <w:spacing w:lineRule="exact" w:line="200"/>
        <w:rPr>
          <w:rFonts w:ascii="Courier New" w:hAnsi="Courier New" w:eastAsia="Courier New" w:cs="Courier New"/>
        </w:rPr>
      </w:pPr>
      <w:r>
        <w:rPr>
          <w:rFonts w:eastAsia="Courier New" w:cs="Courier New" w:ascii="Courier New" w:hAnsi="Courier New"/>
        </w:rPr>
        <w:tab/>
        <w:tab/>
        <w:tab/>
        <w:tab/>
        <w:t>Co. A, 50th Reg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ried in this cemetery are James McBain and his wife Mary. He was born in 1839 and passed away December 6, 1905. His wife was born March 21, 1845, and entered the long sleep, November 18, 1936. Mr. McBain was a Civil War veteran. He was prominent in town and county affairs. Mrs. Nancy McBain, mother of James, is buried close by. Once when she was picking berries in the woods, having with her a granddaughter, they were charged by a cow guarding her new born calf. The cow gored Mrs. McBain but inflicted no fatal wounds though they did contribute somewhat to her death later. On her monument is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Dearest Mother here is sleeping,</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Death has called her from our hom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But she's safe in Jesus' keeping,</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we feel God's will be don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Essex who was born in 1843 and died in 1911, was well and favorable known throughout Bloom and that area of the county. A tragic event took place at the burial of Mr. Essex. With members of his family gathered with friends in the cemetery for the last sad rites things were thrown into confusion. The choir had just started to sing "Going Down the Valley" and the casket began to be lowered into the grave when the foot strap broke or slipped and the casket fell into the grave. Some of the family fainted or became hysterical at the sad turn of events for it had been predicted by Mr. Essex before his death that he would stand up in his grave at the time of his burial. This prediction, if he did make it, came true. John Essex, father of William, is also buried in this cemetery. He was born in 1812 and died in 1887. His wife Nancy is buried on the same l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eslie McBain, a former Bloom resident, now residing near Gillingham, is and has been the caretaker of the cemetery and he has done a very, very good job of keeping things in ship shape about the last resting place of the honored d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many buried therein that helped to make that area of the county blossom from the forest into spacious well kept farms. These sleep the last long sleep surrounded by friends and relatives of the far off day, and there in peace they rest awaiting the coming to beyond the sunset of loved ones now in the land of the liv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November 1,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Pleasant Hill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ack in 1851 William Robinson saw that some day the community in which he lived, Hoosier Hollow, in the town of Eagle, would be in need of a cemetery so he set aside a piece of land on his farm for such purposes.  However it was not until 1855 that the first burial took place there. It was August 30, 1855, that George W. Miller, a young lad, son of Mr. and Mrs. G. and J. Miller passed away at the age of four years and nine months. As the passing of time would have matters, it was exactly 101 years to the day from the lad's death to the day that we stood at his grave and copied off his name and age, for it was on August 30, 1956 that E. D. Recob, F. C. Poynter and my myself visited this old burying ground. Mr. Recob was born and spent his boyhood days in Hoosier Hollow and he has relatives and friends buried in this quit spot just off highway 80, a bit north of the Pleasant Hill school house. Mr. Recob knew, as a lad, some of the folks who found final rest in this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ose by George W. Miller is the marker for his mother who sleeps near her child. The mother's name was Juleann Miller and she died July 10, 1864, according to the tombston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Recob and his wife Mary Ann, grandparents of E. D. Recob, are buried there. Mr. Recob was a native of Indiana and came to Hoosier Hollow in 1854 with his family. He was quite a hunter and the wilderness of his new home area abounded with game which furnished meat for the table. One winter, it is related, he killed 14 deer. In 1845 he was married to Mary A. Wilson who was born in Ohio, April 2, 1826. They became the parents of 12 children. One of the daughters, Alveretta, died in 1871 at the age of 17. She is buried on the same lot with her parents. Twin daughters died in 1879. It says on their mark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Dearest sisters, you have left u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thy loss we deeply fee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But 'tis God that has bereft u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e can all our sorrows hea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Recob served in the Civil War, enlisting February 26, 1864, in Co. B 36th Wis. Volunteers and served until the close of the war. The day before the surrender of General Lee he was struck by a horse which resulted in injury which confined him to his bed for some four years. He died Sept. 9, 1881, at the age of 60. Mrs. Recob passed on July 27, 1893, at the age of 6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another part of the cemetery is a monument for Thomas Gunnill and his wife Ann, but we double if Mr. Gunnill is buried there for he met death in the far south. Like Mr. Recob he was a member of Co. B., 36th Inft. Their army life was closely related for they both entered service on the same day, enrolling together, joining the army of the Potomac. They participated in several important battles and while fighting side by side in the battle of Deep Bottom, Virginia, on August 14, 1864, Mr. Gunnill was killed when a bullet from the gun of a Confederate soldier struck him down. Monuments for both these worthies are in the Pleasant Hill cemetery, yet they are resting far apart. Mr. Gunnill was a native of England, born in 1827. He came to America in 1850 and to Hoosier Hollow in 1854. At his death he left his widow and three children. His wife Ann was born in 1821 and died in 191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grave marker for Alice, daughter of J. H. and Sarah Case, who died in 1871, aged 20 years is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There's a light in the window mother"</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Names of the early settlers which appear upon the tombstones are Hayes, Lynz, Whitford, Slater, Beard, Dodge, McClintock, Thompson, Casey, Wilson and many, many for members of the Miller family, in fact the Miller clan or their relatives form a majority of the folks buried there. On the grave of William Miller is a marker which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William Miller</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1795 - 1879</w:t>
      </w:r>
    </w:p>
    <w:p>
      <w:pPr>
        <w:pStyle w:val="Normal"/>
        <w:spacing w:lineRule="exact" w:line="200"/>
        <w:rPr>
          <w:rFonts w:ascii="Courier New" w:hAnsi="Courier New" w:eastAsia="Courier New" w:cs="Courier New"/>
        </w:rPr>
      </w:pPr>
      <w:r>
        <w:rPr>
          <w:rFonts w:eastAsia="Courier New" w:cs="Courier New" w:ascii="Courier New" w:hAnsi="Courier New"/>
        </w:rPr>
        <w:tab/>
        <w:tab/>
        <w:tab/>
        <w:t>First Settler in Hoosier Hollow</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184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Miller, the first white settler, was a veteran of the War of 1812. He was born in Kentucky in January 1795, and was married to Charlotte Dawson. They moved to Indiana where they located and resided until 1849, when Mrs. Miller sickened and died. Mr. Miller had previously come to Richland county, Wisconsin, where he entered large tracts of land in the town of Eagle. In 1849 he moved his family to the town and the locality took on the name of Hoosier Hollow by which it is known tod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long with William and other members of the family came a son John, who was born in Kentucky, in 1818, and was married to Hannah Hayes, a native of Ohio. He died in 1865. William Miller and wife, as also most other members of the family, belonged to the Pleasant Hill Presbyterian church and some of them assisted in the organization. He died in 1879.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Several members of the Sharp family were buried in this cemetery. One James A. Sharp, died November 30, l898, aged 70 years. On his marker is this: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Rest father rest, thy labor is don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strife is o'er, thy victory w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 over the grave of Elizabeth, daughter of Thomas and Ann Gunnill, wife of George W. Sharp,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No pain, no grief, no anxious fe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an reach our loved one sleeping 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number of Civil War veterans, other than those mentioned, have found final rest in the confines of this burying ground; one of these is William H. Cooper, member of Co. K 14th Regt. He was born in Pennsylvania in 1836 and came to Richland county with his parents in 1850. His mother died in 1857, leaving 12 children, six girls and six boys. Three of the boys served in the Civil War, one John Wesley, enlisted in 1862, went south and died in service on March 23, 1863. William H. who is buried in the Pleasant Hill cemetery and whose death took place in 1926. His wife, who before her marriage was Amy Elliott, was born in Ohio in 1840 and died in 191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note on the gravestone of James G. Wilson, who resided in Hoosier Hollow for many years and later in Richland Center, that he was born in 1833 and died in 1917, at the age of 84. His wife Rebecca, born in 1839, died in 192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 inscription appears upon the stone of Andrew Miller which is as follows:</w:t>
      </w:r>
    </w:p>
    <w:p>
      <w:pPr>
        <w:pStyle w:val="Normal"/>
        <w:spacing w:lineRule="exact" w:line="200"/>
        <w:rPr>
          <w:rFonts w:ascii="Courier New" w:hAnsi="Courier New" w:eastAsia="Courier New" w:cs="Courier New"/>
        </w:rPr>
      </w:pPr>
      <w:r>
        <w:rPr>
          <w:rFonts w:eastAsia="Courier New" w:cs="Courier New" w:ascii="Courier New" w:hAnsi="Courier New"/>
        </w:rPr>
        <w:tab/>
        <w:tab/>
        <w:t>"Thy word is a lamp unto my feet and a light upon my path."</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wo marble slabs stand side by side in the cemetery under a pine tree. One is for Nancy, wife of Rev. Adam Pinkerton, who died in June, 1873, at the age of 33. The other is for Angeline, wife of Rev. Adam Pinkerton, who died on August 3, 1879, aged 36 years. Rev. Pinkerton was a early day preacher and served for a time at the Pleasant Hill church as pastor. On the gravestone of Nancy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Her children arise up and call her blesse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er husband also and he praiseth h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inscription on the stone for Angeline is so badly worn by the elements, time, wind and rain, that it cannot be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Robinson, who donated the land for the cemetery, was born in Kentucky, October 23, 1808. With his parents he went to Indiana. In 1832 he was married to Rebecca Richardson and in 1849 came to Richland county with the William Miller clan to assist them in moving here. He was well impressed with this wild, unsettled county, he entered land in the wilderness, and returned to Indiana for his family. Returning to Richland county, the family moved into a vacant log cabin where life again took a new meaning for these pioneers. Mrs. Robinson died in May, 1860, leaving seven children. Mr. Robinson again married in 1861 to Mary Shuler. Mr. Robinson died, so his tombstone says, in May, 1890, at the age of 81 years, 7 months and 5 days. Underneath this it reads a verse, Hebrew 4.9, which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There remaineth therefore a rest to the people of G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tombstone for Jacob Lynz says that he died February 26, 1882, 79 years, and his wife Cornelia, died in 1880, aged 8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eorge Slater, another early settler in the Hoosier Hollow area, came from Indiana in 1850 in company with his family, Abraham Beard and Joseph Hayes. He built a log cabin and pioneer life started once again. Mrs. Slater died on July 5, 1889, at the age of 57, having six children one of whom, William J., became register of deeds for Richland county. He married Eudora Dosch a native of Richwood. They had two children Delia and Don. On the stone for Rebecca Slater are these wor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Our Mother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In God's morn her orbit will ris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Once more a star in Paradi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eorge Logue, who died in 1891, has a GAR marker. He belonged to Co. I, 11th Wis. Volunte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rrie Murphy, who passed on in 1905, has quite a verse upon her gravestone, which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Emblem of what that hopes should b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at binds our souls, O Christ to The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ou who art now within the vei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ose love and power can never fai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But that strong hope binds us to The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ill death's engulfed in victo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eorge W. Miller, first to be buried in this cemetery, had a long wait for some of his relatives, the last burial there which we noted upon a stone was in 1936 for William A. Miller.</w:t>
      </w:r>
    </w:p>
    <w:p>
      <w:pPr>
        <w:pStyle w:val="Normal"/>
        <w:spacing w:lineRule="exact" w:line="200"/>
        <w:rPr>
          <w:rFonts w:ascii="Courier New" w:hAnsi="Courier New" w:eastAsia="Courier New" w:cs="Courier New"/>
        </w:rPr>
      </w:pPr>
      <w:r>
        <w:rPr>
          <w:rFonts w:eastAsia="Courier New" w:cs="Courier New" w:ascii="Courier New" w:hAnsi="Courier New"/>
        </w:rPr>
        <w:tab/>
        <w:t>The next cemetery to visit should be the Dawson burying ground, down highway 80 less than a mile below the Pleasant Hill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November 29,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Dawson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ocated on highway 80, a scant half mile south of the Pleasant Hill school house in the town of Eagle, is the Dawson cemetery, a well kept burying grou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was surveyed in September, 1881, by James Appleby. It is on the farm, at the time owned by Wm. H. Dawson; and the site was selected as a burying ground by Mrs. Dawson before she died the year previous, her death taking place, so the tombstone records, January 13, 1880. The monumen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Sacred to the memory of Sarah, wife of W. H. Dawso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o fell asleep in Jesus, January 13, 188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elow this is engrav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Think O ye, who fondly languish</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O'er the graves of those ye lov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ile your bosom throbs with anguish,</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y are warbling hymns abov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ile our silent steps are straying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Lonely through night's deepest shad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Glory's brightest beams are playing</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round this happy distant h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s. Dawson was a daughter of William and Charlotte Miller, first white settlers of Hoosier Hollow. She was born in Kentucky, March 24, 1823. In the fall of 1849 she was married to Wm. H. Dawson and a week after the marriage they started for their new home in the wilds of Wisconsin, Hoosier Hollow, being their destination. They came from Indiana with horses and a wagon, camping out along the way and after their arrival at their new home they lived in their wagon until a cabin could be built. And thus it was that the bride of a week began pioneer life in the wilderness. Following her death in 1880, Mr. Dawson was again married to Sarah Rebecca Bobb, a daughter of Peter and Margaret Bobb, who resided on Indian Creek not far from the village of Ori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and Mrs. Dawson resided on the farm in Hoosier Hollow for some time, later moved to the village of Orion where he kept store and served as postmaster of the village. His store, he opened in 1865 and was appointed postmaster the following year and served for many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Dawson died in November 1899, at the age of 74. His second wife lived upon the farm for quite some time following his death, rented the fields and carried on the management of the place, then moved to California where she resided until her death on February 4, 1939. Her body was brought back and buried on the same lot with Mr. Dawson and his first wife. Upon the same monument is an inscription which reads "Our Bertie, born 1879 and died in 1888." This lad was Bertie Cook, son of Mr. and Mrs. Walter Cook, who lived for many years at Riverview, in the town of Orion. The second Mrs. Dawson was his aunt and the boy, a favorite of Mr. and Mrs. Dawson, spent most of his time at their home. His death was caused by drowning in Mill Creek not far from the Dawson home. The accident caused much gloom in the Dawson and Cook homes. He was buried on the Dawson lot.</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uch could be written in regard to Mr. William H. Dawson. He served in the Civil War, enlisting in July, 1861, as a second lieutenant, went south but after some nine months time became ill and was sent home and after a time recovered and resumed farming. Mr. Dawson, for some reason or other took a great dislike to Secret Societies, providing in his will that upon his death his farm would become the property of an anti-secret society in Chicago. His widow was to have the use of the farm as long as she lived. She rented the land but made no improvements except to the house in which she lived. The barn and sheds fell down from lack of care and the death of the second Mrs. Dawson in California, the estate was probated and the odd provisions of the will carried out, the land going into the hands of the anti-secret society officers, and they sold it to Richland county folk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t is now owned, we, believe, by Louie Zahalka. It is a fine farm a part of it back some 50 or 60 years was heavily wooded, giant trees grew therein and the site contained many Indian mounds of all shapes and sizes. Camp meetings were held there and the place was known far and wide as Dawson's Grove. It is located not far from Balmoral. Upon the monument for Mr. Dawson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W. H. Dawso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1825 - 1899</w:t>
      </w:r>
    </w:p>
    <w:p>
      <w:pPr>
        <w:pStyle w:val="Normal"/>
        <w:spacing w:lineRule="exact" w:line="200"/>
        <w:rPr>
          <w:rFonts w:ascii="Courier New" w:hAnsi="Courier New" w:eastAsia="Courier New" w:cs="Courier New"/>
        </w:rPr>
      </w:pPr>
      <w:r>
        <w:rPr>
          <w:rFonts w:eastAsia="Courier New" w:cs="Courier New" w:ascii="Courier New" w:hAnsi="Courier New"/>
        </w:rPr>
        <w:tab/>
        <w:tab/>
        <w:tab/>
        <w:t>Aged 74 Years</w:t>
      </w:r>
    </w:p>
    <w:p>
      <w:pPr>
        <w:pStyle w:val="Normal"/>
        <w:spacing w:lineRule="exact" w:line="200"/>
        <w:rPr>
          <w:rFonts w:ascii="Courier New" w:hAnsi="Courier New" w:eastAsia="Courier New" w:cs="Courier New"/>
        </w:rPr>
      </w:pPr>
      <w:r>
        <w:rPr>
          <w:rFonts w:eastAsia="Courier New" w:cs="Courier New" w:ascii="Courier New" w:hAnsi="Courier New"/>
        </w:rPr>
        <w:tab/>
        <w:tab/>
        <w:t>"Peaceful beauty, silent re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lumber sweetly, God knew be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en to call thee home to re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ou has loved us long and wel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ow we miss thee none can tel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Jesus called thee, all is wel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e have said our last farewel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ill we meet beyond the rive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oping there with thee to dwell</w:t>
      </w:r>
    </w:p>
    <w:p>
      <w:pPr>
        <w:pStyle w:val="Normal"/>
        <w:spacing w:lineRule="exact" w:line="200"/>
        <w:rPr>
          <w:rFonts w:ascii="Courier New" w:hAnsi="Courier New" w:eastAsia="Courier New" w:cs="Courier New"/>
        </w:rPr>
      </w:pPr>
      <w:r>
        <w:rPr>
          <w:rFonts w:eastAsia="Courier New" w:cs="Courier New" w:ascii="Courier New" w:hAnsi="Courier New"/>
        </w:rPr>
        <w:tab/>
        <w:tab/>
        <w:tab/>
        <w:tab/>
        <w:t>Farewell loved on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d so the curtain was drawn upon the life and fortune of William H. Daw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ear the front gate of the Dawson burying ground is a monument for a girl. An angel carved out of marble stands watch for the little miss. She was Lucile, a daughter of Everette and Ida Miller, born November 23rd 1910, and died July 25, 191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onument for William McCoy and his wife Ruth, stands not far away. He was born in 1829; and died in 1900; his wife was born in 1833 and passed away in 1925. On the stone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In labor and in love allie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In death they sleep side by sid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Resting in peace the aged twai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ill Christ shall rise them up aga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ement Stanczhjk, a soldier, served in World War II; born on June 30, 1908, and died June 5, 195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is cemetery are buried relatives of those buried at Pleasant Hill and Lycurgus Recob is one of them. His father is buried at Pleasant Hill. Mr. Recob was born in 1856 and died in 1905. His death was a tragic one, he being killed by a vicious hog.  His wife was Carrie Ward, born in 1857, and passed on in 1920. Her parents Mr. and Mrs. Frank Ward also sleep here.</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ember of the Royal Wright family, among the early settlers of Hoosier Hollow, are at rest in this burying ground. Mr. Wright was born May 2, 1812, and died February 28, 1898. On one of the markers i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Zena Wright</w:t>
      </w:r>
    </w:p>
    <w:p>
      <w:pPr>
        <w:pStyle w:val="Normal"/>
        <w:spacing w:lineRule="exact" w:line="200"/>
        <w:rPr>
          <w:rFonts w:ascii="Courier New" w:hAnsi="Courier New" w:eastAsia="Courier New" w:cs="Courier New"/>
        </w:rPr>
      </w:pPr>
      <w:r>
        <w:rPr>
          <w:rFonts w:eastAsia="Courier New" w:cs="Courier New" w:ascii="Courier New" w:hAnsi="Courier New"/>
        </w:rPr>
        <w:tab/>
        <w:tab/>
        <w:tab/>
        <w:t>Wife of Edwin Sharp, born June 18, 1888,</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died October 31, 1908.</w:t>
      </w:r>
    </w:p>
    <w:p>
      <w:pPr>
        <w:pStyle w:val="Normal"/>
        <w:spacing w:lineRule="exact" w:line="200"/>
        <w:rPr>
          <w:rFonts w:ascii="Courier New" w:hAnsi="Courier New" w:eastAsia="Courier New" w:cs="Courier New"/>
        </w:rPr>
      </w:pPr>
      <w:r>
        <w:rPr>
          <w:rFonts w:eastAsia="Courier New" w:cs="Courier New" w:ascii="Courier New" w:hAnsi="Courier New"/>
        </w:rPr>
        <w:tab/>
        <w:tab/>
        <w:tab/>
        <w:t>"Blessed are the dead who die in the Lor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 A. Sharp has a marker on his grave. He was one of the early comers to Hoosier Hollo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well known pioneer, Charles Miles, is buried in the Dawson cemetery, as was his Mary. Charles was born in October, 1802, and died February 16, 1898. His wife a native of Shenandoah county, Virginia was born October 15, 1800, and passed on January 5, 188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McClintock, born in 1827, died in 1915, and is buried by his wife, Patsy, who was born in 1830 and died in 192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aged couple buried in this cemetery are James Lewis and his wife Ann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Wilson, a member of Co. C, 8th Tennessee Cavalry, has a marker on his gr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Comar, family are among those resting in the Dawson burying ground. Lida Comar is one of these. She was born in Windson, Vt., June 21, 1826, and passed from this earth, August 26, 1908. A verse reads:</w:t>
      </w:r>
    </w:p>
    <w:p>
      <w:pPr>
        <w:pStyle w:val="Normal"/>
        <w:spacing w:lineRule="exact" w:line="200"/>
        <w:rPr>
          <w:rFonts w:ascii="Courier New" w:hAnsi="Courier New" w:eastAsia="Courier New" w:cs="Courier New"/>
        </w:rPr>
      </w:pPr>
      <w:r>
        <w:rPr>
          <w:rFonts w:eastAsia="Courier New" w:cs="Courier New" w:ascii="Courier New" w:hAnsi="Courier New"/>
        </w:rPr>
        <w:tab/>
        <w:tab/>
        <w:t>"Dear Mother in earth's thorny path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ow long thy feet have tro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o find at last this peaceful re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afe in the arms of G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me of the familiar names that appear upon the headstones are Fry, Collins, Case, Fay, Elder, Smelcer, and Hessl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 marker is a pretty ver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Yet again we hope to meet the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en the days of life are fle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in heaven we hope to meet The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ere no farewell tears are sh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s we said before the Dawson cemetery is well kept and continues to be used though burials there are not frequent. From this spot one can look across the valley to the south and on the ridge dividing the Mill Creek and Wisconsin river valleys. There can be easily noted in bold relief numerous mounds made hundreds of years ago by the Mound Builders who roamed this regi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Dawson cemetery basks in the sunshine of summer and lays white and cold in winter. Autos speed by its gate and trucks rumble as they pass this sacred a spot.</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December 6,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Felton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Felton cemetery in the town of Akan, is located in the north portion of that township, in fact right on the town line in section four.  A town road is between the towns of Akan and Sylvan. It is quite an old burying ground and contains many of the old settlers of that area. Many of the Chitwood clan are there and other names appearing on the stones are Dobbs, Wallace, Coppernoll, Helm, Burns, Popp, Dahl, Cook, Eaton, Clanin, Alderman, Beeman, Dobson, Sheffield, Felton, Armstrong. These together with others appear upon the old and newer monuments in this cemetery. John Chitwood, who died February 14, 1875, aged 78 years, and Stephen Marsh, who died February 3, 1874, aged 81 are two who were born before 1700. On the monument of John Chitwood is this inscripti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My dear children, prepare to meet me in hea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Chitwood was a native of Tennessee and came to Richland county in 1855. He raised a large famil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enjamine Adams is another aged citizen buried in the Felton cemetery. He was born in 1820 and died in 1902 at the age of 82. On this monument is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Rest father, rest in quiet sleep,</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ile friends in sorrow o'er thee weep."</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s. Adams died in June 1874, at the age of 5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stone for D. E. Felton and his wife Nancy. Also for their children Agnes E. who died in 1878; and Rhoda A, who passed on in 187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ry McMillin, 23 years of age, a daughter of Mr. and Mrs. James McMillin, died in 1888. On her gravestone is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Yet again we hope to meet you</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In that land so bright and fai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tand by the pearly gates dea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Mary and be the first to meet us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son Slayback, born in 1849, died in 1925; and his wife Lucy, born in 1854 and died in 1933 found final rest in this cemetery close to relatives and frien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lomon Hall, who passed on April 8, 1880, has this on his monument:</w:t>
      </w:r>
    </w:p>
    <w:p>
      <w:pPr>
        <w:pStyle w:val="Normal"/>
        <w:spacing w:lineRule="exact" w:line="200"/>
        <w:rPr>
          <w:rFonts w:ascii="Courier New" w:hAnsi="Courier New" w:eastAsia="Courier New" w:cs="Courier New"/>
        </w:rPr>
      </w:pPr>
      <w:r>
        <w:rPr>
          <w:rFonts w:eastAsia="Courier New" w:cs="Courier New" w:ascii="Courier New" w:hAnsi="Courier New"/>
        </w:rPr>
        <w:tab/>
        <w:tab/>
        <w:t>"Dearest father you have left u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e shall never see thee mo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ill God call us home to that ever green sh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Hall's wife Ellen, who died in 1893, has this upon the ston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Rest in heaven, O what pleasure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ose blissful words affor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re again we'll clasp our treasu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afe forever with the Lord."</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Four early settlers, James Bachtenkircher and his wife Sarah, Mr. and Mrs. Levi Slayback are in adjoining lots. Mr. Slayback was born in 1847, according to his tombstone Mr. Bachtenkircher was born in 1835 and died in 1923, his wife Sarah was born in 1838 and passed on in 1902. Sarah was a daughter of Mr. and Mrs. Hezekiah Slaback, early settlers of the town of Sylvan. They were married in 1861. Mr. Bachtenkircher first came to Richland county in 1855 but did not remain but returned to Indiana. In 1860 he and a companion started for Pike's Peak in a wagon drawn by oxen. They reached Central City, Colorado, where Mr. Bachtenkircher remained until November when he started back toward the east and in 1862 he  bought  land in Sylvan. The western fever hit him again, so he sold his land and moved to Kansas, where he and his wife remained a few years and then returned to Richland county where they spent the remaining days of their liv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World War veteran, John Coppernoll, buried in the Felton cemetery. His marker states that he was a Pfc. in Co. G, 505 Abn. Inft. He was on January 12, 1932 and died July 29, 195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few Civil War veterans are buried there. One of these is Geo. Armstrong, born February 8, 1834, and died January 5, 1910. He enlisted in the 1st Wisconsin Battery, September 10, 1961, and served until October 11, 1864.  Wm. Helm is another Civil War veteran in this cemetery. He was a member of Co. E., 101 Regt., Indiana Volunteer Infantry. Mr. Helm was born in 1842 and died in 1909. His wife, Lustisha, was born in 1855 and died in 1907. George Thomas, Indiana Vol., born in 1839 and died in 1907, rests in this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re are a number of the Beeman clan in the cemetery. John Beeman is one of them, and his wife Mary, is another. He was born in 1830 and died in 1895; she was born in 1832 and passed to the Great Beyond in 1907.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is well kept and burials therein, while not numerous these days, are still being ma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Copenhefer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little known burying ground, located, so the official records show, in the NE corner of NW 1/4 of NW 1/4 section 9 bearing 10 rds. range 1 W., which in other words E and W 2 rds N and S, town 11 N is a bit of land 10 rods long and 2 rods wide in the town of Marshall. It is on the Glen Patch farm, quite some distance from any road or highway. It stands neglected on the line between the Patch farm and the one owned by Charles Wil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is old time cemetery there are two tombstones; one small one, might have been a footstone, and the other bears two inscriptions. Both are dated 1855. We learn from Mrs. Glen Patch that there are probably seven persons buried there and sunken spots indicate at least fou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ccording to the abstract of title shown to us by Mr. and Mrs. Patch, the land came into the ownership of Martin Copenhefer, father of "Bob", on November 15, 1854, by a land patent granted by the United States governmen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rtin Copenhefer was a native of Ohio and he came to Richland county from Indiana in 1854, entered land and remained there until 1880 when he sold the land and moved to Bloom City. He and his first wife, Cassa B., are buried in this cemetery, we are told.</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 one stone which bears any words is for Maria Marshall and her son Simon. He died first, the date being July 17, 1855. He was 20 years, 10 months and 23 days ol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inscription for the mother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Maria</w:t>
      </w:r>
    </w:p>
    <w:p>
      <w:pPr>
        <w:pStyle w:val="Normal"/>
        <w:spacing w:lineRule="exact" w:line="200"/>
        <w:rPr>
          <w:rFonts w:ascii="Courier New" w:hAnsi="Courier New" w:eastAsia="Courier New" w:cs="Courier New"/>
        </w:rPr>
      </w:pPr>
      <w:r>
        <w:rPr>
          <w:rFonts w:eastAsia="Courier New" w:cs="Courier New" w:ascii="Courier New" w:hAnsi="Courier New"/>
        </w:rPr>
        <w:tab/>
        <w:tab/>
        <w:tab/>
        <w:t>Wife of James Marshall</w:t>
      </w:r>
    </w:p>
    <w:p>
      <w:pPr>
        <w:pStyle w:val="Normal"/>
        <w:spacing w:lineRule="exact" w:line="200"/>
        <w:rPr>
          <w:rFonts w:ascii="Courier New" w:hAnsi="Courier New" w:eastAsia="Courier New" w:cs="Courier New"/>
        </w:rPr>
      </w:pPr>
      <w:r>
        <w:rPr>
          <w:rFonts w:eastAsia="Courier New" w:cs="Courier New" w:ascii="Courier New" w:hAnsi="Courier New"/>
        </w:rPr>
        <w:tab/>
        <w:tab/>
        <w:tab/>
        <w:t>Died December 25, 1855</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t>
        <w:tab/>
        <w:t>Aged 55 Years, 24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ote the date, December 25th, Christmas D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robably the first death in the town of Marshall or at least one of the first, was that of Simon Marshall, and his mother passed away five months later. Simon and his brother John G., were among the first permanent settlers of Marshall. They came in 1852 from Ohio and settled on Sections 3, 4, 9 and 10. In the fall of 1852 their mother, Maria, then a widow, came to Marshall accompanied by two other sons Mahlon and George. They made their home together until 1855, when Simon died and the mother became sick. She went to live with her daughter, Mrs. John Hart where she died on Christmas Day. John G., who came here with his brother Simon, went to the mountains and later on moved to Tennessee. Mahlon died in 1879 and George remained on the old homestead, what is now known as the Alta Roudebush farm on highway 56, Mrs. Roudebush is a granddaughter of both Mr. Copenhefer and Mrs. Maria Marshall. Mrs. Marshall's son George, was Mrs. Roudebush's father, and Mr. Copenhefer was her mother's fath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re never will be another other burial in the Copenhefer cemetery. The march of progress has left it far behind. Visits to it will not be numerous as the years roll by, in fact a person would have a hard time even find it unless they knew its exact location. Mr. Glen Patch, on whose farm it is located, led Frank C. Poynter and myself to the spot, hidden among the trees at the edge of a field. This field looked to us to be about the size of Texas as we started across it. On our return to the Patch home Mrs. Patch got out the abstract of title to the place which dated back to November 15, 1854. It had many interesting items and familiar names. One of the transfers was to L. D. Gage when he paid around $17 back taxes and took what was known as a tax deed. It is a sure thing $17 would not go far these days in paying back taxes for a couple of years on this now fine farm. </w:t>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December 13,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Newburn and Greenwood Cemeteri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When Jeremiah B. Newburn came to the town of Eagle in 1852 and located at what is now Eagle Corners, he became in 1870 postmaster of the cross roads village and was Uncle Sam's head man at that point until 1882, when he resigned in favor of John A. Lawrence. There is a cemetery a half mile straight south of Eagle Corners, known as the Newburn cemetery, and Mr. Newburn and members of his family are buried there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is now a neglected one to say the least, overgrown with brush, many of the tombstones there are almost hidden from view. Perhaps 20 or 30 tombstones are in this burying ground and only two of them are of granite. Of the marble ones time and the elements have taken toll of the words engraved upon them, so much so that they cannot be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Newburn stone it says he "died February 28, 1886; aged 71 years, 3 months and 26 days." We learn that he came to Richland county in 1852, remained a short time then returned to his home in Edgar county, Illinois. The next June he loaded his wife and family and their household goods on a wagon and started for Richland county. They camped at night by the roadside and after 20 days reached their destination; built a rude cabin in which they lived for several years. A new house was built but burned down in 1875, so he built another ho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 was a native of Pennsylvania, born December 2, 1814. When two years of age he was bitten by a snake and was a cripple for 14 years, not being able to work. In 1838 he was married to Caroline Map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Harvey - Susan Harvey" is all that one monument says but a GAR emblem is there. We note that a James Harvey opened a store in Eagle Corners in 187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me of the monuments bear the names of Craigo, Boak, Lightfoot, Barrett, Pool, and Cornwell. Margaret Pool, we note by the stone on her grave, was born October 14, 1844, and died March 28, 193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stone reads:</w:t>
      </w:r>
    </w:p>
    <w:p>
      <w:pPr>
        <w:pStyle w:val="Normal"/>
        <w:spacing w:lineRule="exact" w:line="200"/>
        <w:rPr>
          <w:rFonts w:ascii="Courier New" w:hAnsi="Courier New" w:eastAsia="Courier New" w:cs="Courier New"/>
        </w:rPr>
      </w:pPr>
      <w:r>
        <w:rPr>
          <w:rFonts w:eastAsia="Courier New" w:cs="Courier New" w:ascii="Courier New" w:hAnsi="Courier New"/>
        </w:rPr>
        <w:tab/>
        <w:tab/>
        <w:t>Leander Cooper 1858-1935.</w:t>
      </w:r>
    </w:p>
    <w:p>
      <w:pPr>
        <w:pStyle w:val="Normal"/>
        <w:spacing w:lineRule="exact" w:line="200"/>
        <w:rPr>
          <w:rFonts w:ascii="Courier New" w:hAnsi="Courier New" w:eastAsia="Courier New" w:cs="Courier New"/>
        </w:rPr>
      </w:pPr>
      <w:r>
        <w:rPr>
          <w:rFonts w:eastAsia="Courier New" w:cs="Courier New" w:ascii="Courier New" w:hAnsi="Courier New"/>
        </w:rPr>
        <w:tab/>
        <w:tab/>
        <w:t>Lucinda Cooper 1859-193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ree large cedar trees stand in this neglected cemetery. Rev. A. R. Moon is buried close to the north fence. His tombstone reads:</w:t>
      </w:r>
    </w:p>
    <w:p>
      <w:pPr>
        <w:pStyle w:val="Normal"/>
        <w:spacing w:lineRule="exact" w:line="200"/>
        <w:rPr>
          <w:rFonts w:ascii="Courier New" w:hAnsi="Courier New" w:eastAsia="Courier New" w:cs="Courier New"/>
        </w:rPr>
      </w:pPr>
      <w:r>
        <w:rPr>
          <w:rFonts w:eastAsia="Courier New" w:cs="Courier New" w:ascii="Courier New" w:hAnsi="Courier New"/>
        </w:rPr>
        <w:tab/>
        <w:tab/>
        <w:t>"Rev. A. R. Moon, born at Bernington, Vt., March 6, 1815,</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Died March 17, 190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one side of the monument is a Masonic emblem and on the other side it reads: "Blessed are the pure in heart for they shall see God." Matt. 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Greenwood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county trunk X north of the Blue River bridge is the Greenwood cemetery, a well kept burying ground. It was first known, back in the early days, as the Shore's cemetery, it's name being changed to "Greenwood." Many members of the Shore family been laid to their long rest in the burying grounds. One of these was William Shore, who was born July 21, 1845; and died June 16, 192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 inscription says:</w:t>
      </w:r>
    </w:p>
    <w:p>
      <w:pPr>
        <w:pStyle w:val="Normal"/>
        <w:spacing w:lineRule="exact" w:line="200"/>
        <w:rPr>
          <w:rFonts w:ascii="Courier New" w:hAnsi="Courier New" w:eastAsia="Courier New" w:cs="Courier New"/>
        </w:rPr>
      </w:pPr>
      <w:r>
        <w:rPr>
          <w:rFonts w:eastAsia="Courier New" w:cs="Courier New" w:ascii="Courier New" w:hAnsi="Courier New"/>
        </w:rPr>
        <w:tab/>
        <w:tab/>
        <w:t>"Eternal rest granted to him</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O Lord, and let perpetual light shine on him."</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On the same marker is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Nancy Jane Shore, born October 7, 1824,</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died March 5, 1893."</w:t>
      </w:r>
    </w:p>
    <w:p>
      <w:pPr>
        <w:pStyle w:val="Normal"/>
        <w:spacing w:lineRule="exact" w:line="200"/>
        <w:rPr>
          <w:rFonts w:ascii="Courier New" w:hAnsi="Courier New" w:eastAsia="Courier New" w:cs="Courier New"/>
        </w:rPr>
      </w:pPr>
      <w:r>
        <w:rPr>
          <w:rFonts w:eastAsia="Courier New" w:cs="Courier New" w:ascii="Courier New" w:hAnsi="Courier New"/>
        </w:rPr>
        <w:tab/>
        <w:tab/>
        <w:t>"She has fallen asleep, she is resting at la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 pulse has grown still, that fever is pa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he suffers no longer in heart or in brai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the pain that so racked her shall not come aga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avid Shore, born March, 1816, and died on November 25, 1883, has as this inscription on his mark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Tis hard to break the tender cor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en love has bound the hear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is hard, so hard to speak the word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Must we forever par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e of the pioneers buried in the Greenwood cemetery is Peter Kinder. He was a native of Kentucky, born February 7, 1799. Coming to Richland county in 1845 with his family and two children he settled in Richwood and engaged in farming until the time of his death in 1873. It is related that while hunting he saw a bear on a hillside which he tracked into a den. Upon investigation he found the den to be a cave and is now known far and wide as Eagle Cave, said to be the largest in the state of Wisconsin.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is first wife died, so the tombstone says, January 1, 1875, at the age of 7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stone for a son of Peter, Solomon Kinder and his wife, marks their resting place. He was born in 1844, died in 1919. His wife Mary, born January 9, 1848, died October 10, 192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ny well known names of the early settlers appear upon the stones, Dunston, Kent, Hamilton, Moon, Adams, Hillberry, Crye, Wade, Garner, Tisdale, Givens, Hubanks, McVay, Morgan and Whitesel are a few. On one i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My dearest friends that dwell abov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I now have gone to se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all my friends in Christ below</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ill soon come after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wo of the pioneers in the Greenwood cemetery are Samuel Ferebee and his wife Elizabeth Ann Chitwood Ferebee. He was born in North Carolina, in 1816 moved to Indiana and was married to Elizabeth Ann Chitwood in 1844. Lived on the Miami reservation and in 1855 came to Richland county where he died October 21, 1889. His wife was born on April 14, 1827, in Indiana and died May 13, 1907. On her stone it says: "She was an exemplary woman, a devoted mother." One of her sons was James M. Ferebee, at one time superintendent of schools for Richland county and later a successful and well known dentist in Richland Center. Another son, Matt, became an successful farmer. On the marker for William J. Ferebee, who was born in 1854, and died in 1922, it says: "He was a good citizen, a kind neighbor and constant frie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pioneer was C. W. Elliott who was born in 1849 and died in 1927; he and his wife are buried in this cemetery. Stephen B. Marsh, a native of Indiana, was born Dec. 8, 1830 and died in August, 1902. In 1855, he married Rebecca Miller, who passed away in 1920. Mr. and Mrs. J. W. Jones are counted as early pioneers. He was born in November, 1836, and she in 1838. They were the parents of Lee Jones, who passed away in 1950 at his farm at Byrds Creek.</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 number of veterans of the Civil War are in this cemetery. One, we noted was, was David Craigo. He was a member of Co. K, 92nd Ohio Volunteers. Edward Smith, a member of Co. F, 33rd Wis. Volunteers; is another who rests there. We note by the army record that he enlisted at Lake Mills, January 20, 1864; transferred to Co. F. 11th Wis. Infantry on July 17, 1865, and was mustered out July 22, 186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 of Wm. R. Garner, born in 1842 and died in 1920, it states that he was buried at Imboden, Ar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odore Wheaton, while not an early comer to Richland county, became prominent in the affairs of the town of Eagle as well as the county. He was born in Ohio, on Dec. 11, 1846. He served in the Civil War with an Ohio regiment. During the war his parents had moved to Richland county where he joined them after his discharge in 1865. His wife, whom he married in 1869, was Abigail, daughter of the Rev. John and Rhoda Crandall. She died in 19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 stone in the cemetery marks the grave of R. L Carver who was at one, time postmaster at Port Andrews. He kept store and postoffice for over 20 years. His death was caused by heart disease and was sudden. His body was found on the river bank, by a 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many monuments for members of the Hillberry family and for the Jones family. Flowers were still fresh upon the grave of Emmett F. Dingman, when we visited the cemetery. He passed away on August 20, 1956, at the age of 84 years, 6 months and 18 days. He was born at Port Andrew on February 2, 187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onument of Francis J. Crower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Born in New York, Sept. 7, 1830, married in Canada to</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Lucinda Bradley, December 15, 1852, moved to Wisconsin i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1854; began preaching when 22 years old and continued unti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is death at Byrds Creek February 25, 190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December 20, 1956</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Willow Valley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Willow Valley cemetery over in the town of Ithaca, is an early burying ground. It was first called the Derrickson cemetery and a part of it set aside by the Derrickson family and by them called the Derrickson Reservati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t is a well kept cemetery. Buried therein are the early settlers of the vicinity; frequent burials are still made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first burials were made therein back in the long ago; 107 years in fact. They were children of Thomas P. and Rachel L. Derrickson and, according to the tombstone upon the lot, died October 6, 1849. They were James T. and Hester A. Derrickson. Hester was two years of age, and James was two months and one day. James, the infant, was the first to die and was soon followed in death by his brother, Hester. James was also the first white child to be born in what is now the town of Ithaca. His birth took place on August 5, 184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and Mrs. Derrickson came to Ithaca in the fall of 1848 and located on section 30 where they settled and made the place their future home. Coming with them was John Walker, who settled on section 31, Mr. Walker was a Methodist exhorter, and for a number of years preached in the neighborhood and worked upon his farm. No doubt but that Mr. Walker officiated at the last rites for the Derrickson children when they were laid to rest and he might have used as a text "Suffer little children to come unto Me for of such is the Kingdom of Heaven." There could have been only a few folks present, for at that time there were but a small number of families for miles and miles around. It indeed was a pioneer burial in the wilderness at the time of the hunter's mo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 G. Marden, a soldier boy, has a monument in the Willow Valley cemetery, but we doubt if he is buried there. He died at Chattanooga, Tennessee, on May 18, 1865, aged 19 years, 6 months and 16 days. Mr. Marden was a member of the 6th Battery, Light Artillery; enlisted December 29, 1863, giving his residence as Sextonville. He served in many important engagements; took ill at Chattanooga, sickened and died. In the 6th Battery were many Richland county men; led by Captain Henry Dillon of Lone Rock. Thomas R. Hood of Lone Rock was also a captain. The 6th Battery was formed at Lone Rock and the shop of Mr. Dillon which was used as a recruiting station, still stands at Battery Park. Upon the tombstone for Mr. Marden appears the inscription for his wife who died November 7, 18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lexander Black, a native of Blacksburg, Virginia, first came to Richland county in 1854. He was born in 1800. He and Mrs. Black were the parents of 12 children. One of the sons, Harvey, was a soldier in the Mexican War. About 1849 he went to Chicago, purchased a horse and set out to find a home for his parents. He went to Green Bay; down to Mineral Point where he purchased land in Richland county, then returned through the southern states to Virginia the entire trip from Chicago being made on horsebac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1854 Alexander Black, the father, in company with another son Oscar F. Black came to Ithaca to take a look at the land purchased by Harvey; liked the land so well that he bought a large tract and moved his family to the new home where he resided until September 17, 1872, when he died. His wife  passed away on May 27, 1880. On his tombstone it says:</w:t>
      </w:r>
    </w:p>
    <w:p>
      <w:pPr>
        <w:pStyle w:val="Normal"/>
        <w:spacing w:lineRule="exact" w:line="200"/>
        <w:rPr>
          <w:rFonts w:ascii="Courier New" w:hAnsi="Courier New" w:eastAsia="Courier New" w:cs="Courier New"/>
        </w:rPr>
      </w:pPr>
      <w:r>
        <w:rPr>
          <w:rFonts w:eastAsia="Courier New" w:cs="Courier New" w:ascii="Courier New" w:hAnsi="Courier New"/>
        </w:rPr>
        <w:tab/>
        <w:tab/>
        <w:t>"A kind father with firm trust in Go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May his children emulate example."</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 son of Oscar F. Black mentioned above, became a prominent Richland county attorney. He is the father of Attorney O. D. Black and Mrs. A. P. Pier, Richland Center residen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Poole family are resting beneath the sod. One of these, Byron W. Poole, who was born in 1857, died in 1936. He became mayor of this city, register of deeds. He was a good citizen and had many friends. His wife Alice, a daughter of Mrs. Harry Pier, and a son Earle, live in Richland Center. Another daughter, Mrs. Hild, is residing in Phoenix, Arizon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onument of Milessa Poole it says she was born September 8, 1895, married Wilford Brockwell January 12, 1916, died at Richmond, Va., October 24, 1921, and was buried in the Salem church cemetery, Charles City, Virgini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and Mrs. Benjamine Benbow and some of their children have found rest in this cemetery. Mr. and Mrs. Benbow were the parents of Mrs. I. A. Cleveland, who taught many a Richland Center youngster the art of piano playing. Mr. Cleveland was the owner of a drug store in Richland Center, for many years. Moving to Chicago to be near their son Frank, they both passed on and were buried in Chicag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Lambersons, Mr. and Mrs. J. G. Lamberson, two daughters and two sons are in the Willow Valley cemetery. Mr. Lamberson was born, so the tombstone records, in 1846 and died in 1927. Mr. Lamberson served the county as assemblyman it one time. He was a member of the 6th Wisconsin Bat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His wife saw the light of day in 1849 and her death came in 1926. A son Ward, is buried on the lot, as are twin daughters, Blanche and Maude, who were born August 15, 1880. Maude preceeded her sister to death.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lanche married J. Forseyth Smith, pastor of the local Presbyterian church. She was city librarian for some years before her dea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well known resident of Ithaca and later of Richland Center, who is buried in this cemetery was S. I. Freeborn, born in 1833, and died in 1895. He owned and operated a nursery and apple orchard in Ithaca for many years. Mr. and Mrs. Freeborn moved from the farm to Richland Center where they erected a fine brick house on the corner of East Court and South Sheldon streets. It is now the property of Mr. and Mrs. John Kirkpatrick. Coming to Richland Center with their parents were Rena and Arthur Freebor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 of Mrs. Eliza Smith, who died in 1896, are these words:</w:t>
      </w:r>
    </w:p>
    <w:p>
      <w:pPr>
        <w:pStyle w:val="Normal"/>
        <w:spacing w:lineRule="exact" w:line="200"/>
        <w:rPr>
          <w:rFonts w:ascii="Courier New" w:hAnsi="Courier New" w:eastAsia="Courier New" w:cs="Courier New"/>
        </w:rPr>
      </w:pPr>
      <w:r>
        <w:rPr>
          <w:rFonts w:eastAsia="Courier New" w:cs="Courier New" w:ascii="Courier New" w:hAnsi="Courier New"/>
        </w:rPr>
        <w:tab/>
        <w:tab/>
        <w:t>"Beneath this stone I've placed in tru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Not the immortal but the du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Of one on earth to me most dea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o learned in youth her God to fe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ried in the cemetery are members of many well known families, Simpson, Shookman, Davis, Worth, Schoonover, Grover, Holtz, Anderson, Edson, Dow, Beran, Howe and Smith are some of the names appearing upon the ston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alter Albert Smith, born February 21, 1922; and died June 29, 1947, is the brief inscription on one of the stones. Mr. Smith was a World War II soldier.</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rFonts w:ascii="Courier New" w:hAnsi="Courier New" w:eastAsia="Courier New" w:cs="Courier New"/>
        </w:rPr>
      </w:pPr>
      <w:r>
        <w:rPr>
          <w:rFonts w:eastAsia="Courier New" w:cs="Courier New" w:ascii="Courier New" w:hAnsi="Courier New"/>
        </w:rPr>
        <w:tab/>
        <w:t>A stone marks the grave of one of the writer's boyhood friends, Audley Davis. We were playmates, school chum and near neighbors in the long ago. Audley was a son of Mr. and Mrs. William Davis. He went west where he made his home, in the closing years of his life, residing at Gresham, Oregon, when death came. They brought him home and boyhood friends carried him to his last resting place in the Willow Valley cemetery. We paused at his grave on a recent visit to this city of the dead. Audley was a good bo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gravestone of Caroline Zintz, who died July, 25, 1881,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Angels whisper that our sister is in land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f peace and re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re we feel she's sweetly sleeping,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afe on Jesus' brea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nry Short, well known in the early days, was born November 13, 1836, and died August 27, 1923. Mrs. Short died in 189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bit of history concerning the Willow Valley cemetery would not be complete without mention of the Rev. Simon Spyker and his wife, Rosanna, both lived to a ripe old age. Rev. Spyker was 86 years of age at the time of his passing and his wife was 71. Rev. Spyker organized a Lutheran church in 1862. It had 14 members as follows: Samuel Davis and wife; S. C. Davis and wife; Samuel Stofer and wife; J. G. Marden and wife; Harriet Cass; Rosanna Spyker and O. V. Davis. In 1869 it became a Congregational church and met for worship in the school house; later building a church of their own. On the monument it says, speaking of Rev. Spyker: "But now is Christ risen from the dead, and become the first fruits of them that sleepeth. 1 Cor. 15:20." For Mrs. Spyker there is engraved on the monumen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Yet again we hope to mee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e when life's fleeting days are o'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onument for A. F. Cass stands in the cemetery. It says that Mr. Cass was born October 14, 1824, at Stanstead, Quebec, Canada, died in 1906 aged 81 years. Buried at Mt. Hope cemetery, San Diego, Calif., James M. Cass was also born in Canada on March 24, 1808. He was married Feb.19, 1829, to Mary Tapin. In 1847 they started with teams for Wisconsin, landed in Spring Green, and in 1851 came to Richland county and Mr. Cass began the erection of a crude mill on Pine river, operated it a number of years and then sold out to William Bowen and it became known as Bowen's Mill. Another member of the Cass family, James W. Cass, was born in 1858 and died in 1912. On his monument is carved a pretty verse, it reads:</w:t>
      </w:r>
    </w:p>
    <w:p>
      <w:pPr>
        <w:pStyle w:val="Normal"/>
        <w:spacing w:lineRule="exact" w:line="200"/>
        <w:rPr>
          <w:rFonts w:ascii="Courier New" w:hAnsi="Courier New" w:eastAsia="Courier New" w:cs="Courier New"/>
        </w:rPr>
      </w:pPr>
      <w:r>
        <w:rPr>
          <w:rFonts w:eastAsia="Courier New" w:cs="Courier New" w:ascii="Courier New" w:hAnsi="Courier New"/>
        </w:rPr>
        <w:tab/>
        <w:tab/>
        <w:t>"Warm summer's sun shine kindly he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Cold Wintry Wind blow softly he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Green sod above lie' light, lie ligh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Good night dear heart, good night, good nigh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 of two worthy aged people who traveled life's road together for many a year, Mr. and Mrs. Wm. H. Davis. Mr. Davis lived to be 87 and Betsy, his wife, 81. He died in 1889 and she in 1885. On the stone it says:</w:t>
      </w:r>
    </w:p>
    <w:p>
      <w:pPr>
        <w:pStyle w:val="Normal"/>
        <w:spacing w:lineRule="exact" w:line="200"/>
        <w:rPr>
          <w:rFonts w:ascii="Courier New" w:hAnsi="Courier New" w:eastAsia="Courier New" w:cs="Courier New"/>
        </w:rPr>
      </w:pPr>
      <w:r>
        <w:rPr>
          <w:rFonts w:eastAsia="Courier New" w:cs="Courier New" w:ascii="Courier New" w:hAnsi="Courier New"/>
        </w:rPr>
        <w:tab/>
        <w:tab/>
        <w:t>"Shielded and safe from sorro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anuary 3,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Fancy Creek Cemetery</w:t>
      </w:r>
    </w:p>
    <w:p>
      <w:pPr>
        <w:pStyle w:val="Normal"/>
        <w:spacing w:lineRule="exact" w:line="200"/>
        <w:rPr>
          <w:rFonts w:ascii="Courier New" w:hAnsi="Courier New" w:eastAsia="Courier New" w:cs="Courier New"/>
        </w:rPr>
      </w:pPr>
      <w:r>
        <w:rPr>
          <w:rFonts w:eastAsia="Courier New" w:cs="Courier New" w:ascii="Courier New" w:hAnsi="Courier New"/>
        </w:rPr>
        <w:tab/>
        <w:t>This article telling of the Fancy Creek cemetery will owning to its length, be in two chapters so to speak. This cemetery is an old one; it adjoins the Fancy Creek church in the town of Marshall.</w:t>
      </w:r>
    </w:p>
    <w:p>
      <w:pPr>
        <w:pStyle w:val="Normal"/>
        <w:spacing w:lineRule="exact" w:line="200"/>
        <w:rPr>
          <w:rFonts w:ascii="Courier New" w:hAnsi="Courier New" w:eastAsia="Courier New" w:cs="Courier New"/>
        </w:rPr>
      </w:pPr>
      <w:r>
        <w:rPr>
          <w:rFonts w:eastAsia="Courier New" w:cs="Courier New" w:ascii="Courier New" w:hAnsi="Courier New"/>
        </w:rPr>
        <w:tab/>
        <w:tab/>
        <w:tab/>
        <w:tab/>
        <w:t>Part I</w:t>
      </w:r>
    </w:p>
    <w:p>
      <w:pPr>
        <w:pStyle w:val="Normal"/>
        <w:spacing w:lineRule="exact" w:line="200"/>
        <w:rPr>
          <w:rFonts w:ascii="Courier New" w:hAnsi="Courier New" w:eastAsia="Courier New" w:cs="Courier New"/>
        </w:rPr>
      </w:pPr>
      <w:r>
        <w:rPr>
          <w:rFonts w:eastAsia="Courier New" w:cs="Courier New" w:ascii="Courier New" w:hAnsi="Courier New"/>
        </w:rPr>
        <w:tab/>
        <w:t>According to the county history the Fancy Creek cemetery, which is connected with the Presbyterian church that stands in the burying ground; was laid out during the Civil War by Rev. J. H. Mathers and the first burial therein was in 1862, when a daughter of Mr. and Mrs. William Smith was laid to rest. Burials have continued from that day and will continue on through the years that are ahead. The cemetery is one of the well kept ones in the county. James Clarson, Richland Center, is the present caretaker and he keeps the 94 year old graveyard trim and neat.</w:t>
      </w:r>
    </w:p>
    <w:p>
      <w:pPr>
        <w:pStyle w:val="Normal"/>
        <w:spacing w:lineRule="exact" w:line="200"/>
        <w:rPr>
          <w:rFonts w:ascii="Courier New" w:hAnsi="Courier New" w:eastAsia="Courier New" w:cs="Courier New"/>
        </w:rPr>
      </w:pPr>
      <w:r>
        <w:rPr>
          <w:rFonts w:eastAsia="Courier New" w:cs="Courier New" w:ascii="Courier New" w:hAnsi="Courier New"/>
        </w:rPr>
        <w:tab/>
        <w:t>Many of the early settlers of Fancy Creek and that area have found rest and peace in the shadow of the church house. In fact some of the earliest, settlers are there surrounded by their sons, daughters, grandchildren and great grandchildren.</w:t>
      </w:r>
    </w:p>
    <w:p>
      <w:pPr>
        <w:pStyle w:val="Normal"/>
        <w:spacing w:lineRule="exact" w:line="200"/>
        <w:rPr>
          <w:rFonts w:ascii="Courier New" w:hAnsi="Courier New" w:eastAsia="Courier New" w:cs="Courier New"/>
        </w:rPr>
      </w:pPr>
      <w:r>
        <w:rPr>
          <w:rFonts w:eastAsia="Courier New" w:cs="Courier New" w:ascii="Courier New" w:hAnsi="Courier New"/>
        </w:rPr>
        <w:tab/>
        <w:t>This graveyard has many, many old monuments and also many, many of the newer ones.  A number of the older people to be buried there were natives of Scotland, sailed the ocean, took up their homes in Ohio, Columbiana county being a favorite, and from there came west to Richland county, Wisconsin, where they spent the remainder of their days and now are counted as inhabitants of this city of the dead, far, far away from their native land.</w:t>
      </w:r>
    </w:p>
    <w:p>
      <w:pPr>
        <w:pStyle w:val="Normal"/>
        <w:spacing w:lineRule="exact" w:line="200"/>
        <w:rPr>
          <w:rFonts w:ascii="Courier New" w:hAnsi="Courier New" w:eastAsia="Courier New" w:cs="Courier New"/>
        </w:rPr>
      </w:pPr>
      <w:r>
        <w:rPr>
          <w:rFonts w:eastAsia="Courier New" w:cs="Courier New" w:ascii="Courier New" w:hAnsi="Courier New"/>
        </w:rPr>
        <w:tab/>
        <w:t>One of the earliest settlers of what is now the town of Marshall, was Joseph Marshall, from whom the township took its name. He was born in Columbiana county, Ohio, March 25, 1820. In April, 1851, he was married to Margaret McCannon and the next day they started west to seek a home and their journey ended on Fancy Creek, where they took up a claim and settled down. Mr. Marshall served in the Civil War. Mrs. Marshall died in the fall of 1865, leaving five children. His second wife Nettie Starett, to whom he was married in 1867.</w:t>
      </w:r>
    </w:p>
    <w:p>
      <w:pPr>
        <w:pStyle w:val="Normal"/>
        <w:spacing w:lineRule="exact" w:line="200"/>
        <w:rPr>
          <w:rFonts w:ascii="Courier New" w:hAnsi="Courier New" w:eastAsia="Courier New" w:cs="Courier New"/>
        </w:rPr>
      </w:pPr>
      <w:r>
        <w:rPr>
          <w:rFonts w:eastAsia="Courier New" w:cs="Courier New" w:ascii="Courier New" w:hAnsi="Courier New"/>
        </w:rPr>
        <w:tab/>
        <w:t>Another of the early settlers was George L. Marshall, also a native of Columbiana county, Ohio, where he was born October 28, 1839. At the age of 13 he came west with his mother Maria Marshall, then a widow, and they took up their home in Marshall township. With her was another son, Simon, who died July 17, 1855, his death being the first or one of the first to take place in the township. Mrs. Marshall and her son Simon are buried in the Copenhefer cemetery on section 9 in Marshall. Mrs. Marshall, mother of George L., died on December 25, 1855, at the age of 55. In a write-up of the Copenhefer cemetery, printed in this paper some time ago, more is told of her and her son, Sim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double marker for William and Elizabeth Calhoon, is near the west fence of the cemetery. It contains nothing else but the two names.</w:t>
      </w:r>
    </w:p>
    <w:p>
      <w:pPr>
        <w:pStyle w:val="Normal"/>
        <w:spacing w:lineRule="exact" w:line="200"/>
        <w:rPr>
          <w:rFonts w:ascii="Courier New" w:hAnsi="Courier New" w:eastAsia="Courier New" w:cs="Courier New"/>
        </w:rPr>
      </w:pPr>
      <w:r>
        <w:rPr>
          <w:rFonts w:eastAsia="Courier New" w:cs="Courier New" w:ascii="Courier New" w:hAnsi="Courier New"/>
        </w:rPr>
        <w:tab/>
        <w:t>A stone for Mary Blazer has this upon it:</w:t>
      </w:r>
    </w:p>
    <w:p>
      <w:pPr>
        <w:pStyle w:val="Normal"/>
        <w:spacing w:lineRule="exact" w:line="200"/>
        <w:rPr>
          <w:rFonts w:ascii="Courier New" w:hAnsi="Courier New" w:eastAsia="Courier New" w:cs="Courier New"/>
        </w:rPr>
      </w:pPr>
      <w:r>
        <w:rPr>
          <w:rFonts w:eastAsia="Courier New" w:cs="Courier New" w:ascii="Courier New" w:hAnsi="Courier New"/>
        </w:rPr>
        <w:tab/>
        <w:tab/>
        <w:t>"In sure and certain hope to ris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claim her mansion in the skie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 Christian here, here flesh laid dow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 Cross exchanged it for a crown." Moth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the monument</w:t>
        <w:tab/>
        <w:t>there appears the names of the pioneers such as Truesdale, Robbins, Stayton, Coulter, Patch, Repsumer, Deckert, Berkshire, Armstrong, Johnston, Austin, Ferguson, Herrington, Brown, Doudna, Clark, Warren, Schoonover and many others.</w:t>
      </w:r>
    </w:p>
    <w:p>
      <w:pPr>
        <w:pStyle w:val="Normal"/>
        <w:spacing w:lineRule="exact" w:line="200"/>
        <w:rPr>
          <w:rFonts w:ascii="Courier New" w:hAnsi="Courier New" w:eastAsia="Courier New" w:cs="Courier New"/>
        </w:rPr>
      </w:pPr>
      <w:r>
        <w:rPr>
          <w:rFonts w:eastAsia="Courier New" w:cs="Courier New" w:ascii="Courier New" w:hAnsi="Courier New"/>
        </w:rPr>
        <w:tab/>
        <w:t>Winnie Armstrong, whose death took place in August, 1896, when she was 19 years old, has this upon her tombstone:</w:t>
      </w:r>
    </w:p>
    <w:p>
      <w:pPr>
        <w:pStyle w:val="Normal"/>
        <w:spacing w:lineRule="exact" w:line="200"/>
        <w:rPr>
          <w:rFonts w:ascii="Courier New" w:hAnsi="Courier New" w:eastAsia="Courier New" w:cs="Courier New"/>
        </w:rPr>
      </w:pPr>
      <w:r>
        <w:rPr>
          <w:rFonts w:eastAsia="Courier New" w:cs="Courier New" w:ascii="Courier New" w:hAnsi="Courier New"/>
        </w:rPr>
        <w:tab/>
        <w:tab/>
        <w:t>"At the crystal water's brink</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e shall find each broken link,</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ome sweet day by and by.</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n the star that faded he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Left our home and hearts so drea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ome sweet day by and by."</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John and Jane Fogo, who came from Ohio in 1853, bringing with them a large family of young children, settled on Fancy Creek. They were the writer's grandparents. Both of these pioneers were born in Kilmarnoch, Ayrshire, Scotland, John on September 20, 1799. His death took place on Friday, Sept. 1, 1876. He was a very religious man, a straight-laced Presbyterian of the old school who would not allow his children to whistle, whittle, let alone work on the Sabbath. No cooking was done in the home on a Sunday; meals being prepared the day previous, and eaten cold. On his tombstone it says:</w:t>
      </w:r>
    </w:p>
    <w:p>
      <w:pPr>
        <w:pStyle w:val="Normal"/>
        <w:spacing w:lineRule="exact" w:line="200"/>
        <w:rPr>
          <w:rFonts w:ascii="Courier New" w:hAnsi="Courier New" w:eastAsia="Courier New" w:cs="Courier New"/>
        </w:rPr>
      </w:pPr>
      <w:r>
        <w:rPr>
          <w:rFonts w:eastAsia="Courier New" w:cs="Courier New" w:ascii="Courier New" w:hAnsi="Courier New"/>
        </w:rPr>
        <w:tab/>
        <w:tab/>
        <w:t>"The habitations of Thy hous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Lord; I have loved Thee wel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Yea in that place I deligh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ere doth Thee now dwell."</w:t>
      </w:r>
    </w:p>
    <w:p>
      <w:pPr>
        <w:pStyle w:val="Normal"/>
        <w:spacing w:lineRule="exact" w:line="200"/>
        <w:rPr>
          <w:rFonts w:ascii="Courier New" w:hAnsi="Courier New" w:eastAsia="Courier New" w:cs="Courier New"/>
        </w:rPr>
      </w:pPr>
      <w:r>
        <w:rPr>
          <w:rFonts w:eastAsia="Courier New" w:cs="Courier New" w:ascii="Courier New" w:hAnsi="Courier New"/>
        </w:rPr>
        <w:tab/>
        <w:t>His good wife, Jane or Jean, as my father called her, lived on the old home farm until her death on August 7, 1881. The farm is now owned by Mrs. Etta Austin, a granddaughter of this pioneer couple. John and Jane Fogo were buried in the Fancy Creek cemetery and so were several of their children and they are surrounded by members of their families and their families' families.</w:t>
      </w:r>
    </w:p>
    <w:p>
      <w:pPr>
        <w:pStyle w:val="Normal"/>
        <w:spacing w:lineRule="exact" w:line="200"/>
        <w:rPr>
          <w:rFonts w:ascii="Courier New" w:hAnsi="Courier New" w:eastAsia="Courier New" w:cs="Courier New"/>
        </w:rPr>
      </w:pPr>
      <w:r>
        <w:rPr>
          <w:rFonts w:eastAsia="Courier New" w:cs="Courier New" w:ascii="Courier New" w:hAnsi="Courier New"/>
        </w:rPr>
        <w:tab/>
        <w:t>Prominent and numerous inhabitants of this burying ground are the Gillingham family, who are numbered among the early comers. Thomas Gillingham, born in 1837, and</w:t>
        <w:tab/>
        <w:t>Sophia, his wife, in 1841, are buried in the Gillingham lots. Eighteen headstones are close by and scattered throughout the burying ground are stones for other members of the family and their relatives. Thomas Gillingham's birth date was October 28, 1837, and he came to Richland county when he was 14 years of age. He helped to supply the table with wild game which was abundant in the woods. In 1861 he was married to Miss Sophia Drake, also a native of Ohio, who was born in Carroll county. They became the parents of twelve children.</w:t>
      </w:r>
    </w:p>
    <w:p>
      <w:pPr>
        <w:pStyle w:val="Normal"/>
        <w:spacing w:lineRule="exact" w:line="200"/>
        <w:rPr>
          <w:rFonts w:ascii="Courier New" w:hAnsi="Courier New" w:eastAsia="Courier New" w:cs="Courier New"/>
        </w:rPr>
      </w:pPr>
      <w:r>
        <w:rPr>
          <w:rFonts w:eastAsia="Courier New" w:cs="Courier New" w:ascii="Courier New" w:hAnsi="Courier New"/>
        </w:rPr>
        <w:tab/>
        <w:t>One member of the Gillingham family, Moses H. Gillingham, a son of Harvey and Mary Gillingham, met with a tragic death. He had gone to a field when a storm came up and he was struck by lightning. His death took place on August 20, 1885. He was 30 years of age, and was survived by his wife, the former Annie Wanless. On the same stone is the this:</w:t>
      </w:r>
    </w:p>
    <w:p>
      <w:pPr>
        <w:pStyle w:val="Normal"/>
        <w:spacing w:lineRule="exact" w:line="200"/>
        <w:rPr>
          <w:rFonts w:ascii="Courier New" w:hAnsi="Courier New" w:eastAsia="Courier New" w:cs="Courier New"/>
        </w:rPr>
      </w:pPr>
      <w:r>
        <w:rPr>
          <w:rFonts w:eastAsia="Courier New" w:cs="Courier New" w:ascii="Courier New" w:hAnsi="Courier New"/>
        </w:rPr>
        <w:tab/>
        <w:tab/>
        <w:t>"Happy Infant, early ble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Rest in peaceful slumber, rest."</w:t>
      </w:r>
    </w:p>
    <w:p>
      <w:pPr>
        <w:pStyle w:val="Normal"/>
        <w:spacing w:lineRule="exact" w:line="200"/>
        <w:rPr>
          <w:rFonts w:ascii="Courier New" w:hAnsi="Courier New" w:eastAsia="Courier New" w:cs="Courier New"/>
        </w:rPr>
      </w:pPr>
      <w:r>
        <w:rPr>
          <w:rFonts w:eastAsia="Courier New" w:cs="Courier New" w:ascii="Courier New" w:hAnsi="Courier New"/>
        </w:rPr>
        <w:tab/>
        <w:t>Most often there is in a cemetery something out of the ordinary and in this cemetery it is a tombstone, a part of which moves by some unseen force. On the lot of John D. Fogo is a large red granite ball which is so perfectly balanced that it moves, slightly each year, and the Masonic emblem carved upon it, will over a period of years, be higher up on the ball and a bit to the left. The ball moves in a sort of circle, just the fraction of an inch over a period of a year. Some claim that the sun has something to do with the movement, others think it is the cold weather in the winter, when it freezes and thaws. But whatever it is, the ball moves.</w:t>
      </w:r>
    </w:p>
    <w:p>
      <w:pPr>
        <w:pStyle w:val="Normal"/>
        <w:spacing w:lineRule="exact" w:line="200"/>
        <w:rPr>
          <w:rFonts w:ascii="Courier New" w:hAnsi="Courier New" w:eastAsia="Courier New" w:cs="Courier New"/>
        </w:rPr>
      </w:pPr>
      <w:r>
        <w:rPr>
          <w:rFonts w:eastAsia="Courier New" w:cs="Courier New" w:ascii="Courier New" w:hAnsi="Courier New"/>
        </w:rPr>
        <w:tab/>
        <w:t>On the grave of Emma Smith, first born child of Mr. and Mrs. P. M. Smith, is a pretty verse. Emma was a bit past 15 years of age when she passed away July 5, 1882. Here is the inscription:</w:t>
      </w:r>
    </w:p>
    <w:p>
      <w:pPr>
        <w:pStyle w:val="Normal"/>
        <w:spacing w:lineRule="exact" w:line="200"/>
        <w:rPr>
          <w:rFonts w:ascii="Courier New" w:hAnsi="Courier New" w:eastAsia="Courier New" w:cs="Courier New"/>
        </w:rPr>
      </w:pPr>
      <w:r>
        <w:rPr>
          <w:rFonts w:eastAsia="Courier New" w:cs="Courier New" w:ascii="Courier New" w:hAnsi="Courier New"/>
        </w:rPr>
        <w:tab/>
        <w:tab/>
        <w:t>"Death lies on her like an untimely fro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upon the sweetest flower of all the field."</w:t>
      </w:r>
    </w:p>
    <w:p>
      <w:pPr>
        <w:pStyle w:val="Normal"/>
        <w:spacing w:lineRule="exact" w:line="200"/>
        <w:rPr>
          <w:rFonts w:ascii="Courier New" w:hAnsi="Courier New" w:eastAsia="Courier New" w:cs="Courier New"/>
        </w:rPr>
      </w:pPr>
      <w:r>
        <w:rPr>
          <w:rFonts w:eastAsia="Courier New" w:cs="Courier New" w:ascii="Courier New" w:hAnsi="Courier New"/>
        </w:rPr>
        <w:tab/>
        <w:t>One of the older people to be buried in this cemetery is Hannah, wife of Henry Campbell. She died in 1922 at the age of 80 years.</w:t>
      </w:r>
    </w:p>
    <w:p>
      <w:pPr>
        <w:pStyle w:val="Normal"/>
        <w:spacing w:lineRule="exact" w:line="200"/>
        <w:rPr>
          <w:rFonts w:ascii="Courier New" w:hAnsi="Courier New" w:eastAsia="Courier New" w:cs="Courier New"/>
        </w:rPr>
      </w:pPr>
      <w:r>
        <w:rPr>
          <w:rFonts w:eastAsia="Courier New" w:cs="Courier New" w:ascii="Courier New" w:hAnsi="Courier New"/>
        </w:rPr>
        <w:tab/>
        <w:t>Daniel Smith, a native of Ohio, died December 20, 1866, aged 20. His tombstone has this on it:</w:t>
      </w:r>
    </w:p>
    <w:p>
      <w:pPr>
        <w:pStyle w:val="Normal"/>
        <w:spacing w:lineRule="exact" w:line="200"/>
        <w:rPr>
          <w:rFonts w:ascii="Courier New" w:hAnsi="Courier New" w:eastAsia="Courier New" w:cs="Courier New"/>
        </w:rPr>
      </w:pPr>
      <w:r>
        <w:rPr>
          <w:rFonts w:eastAsia="Courier New" w:cs="Courier New" w:ascii="Courier New" w:hAnsi="Courier New"/>
        </w:rPr>
        <w:tab/>
        <w:tab/>
        <w:t>"Happy friend whom God hath blesse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kindly taken to his re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God grant we may prepared be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o meet him in eterni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To be Continu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 xml:space="preserve">S. F. </w:t>
      </w:r>
      <w:r>
        <w:br w:type="page"/>
      </w:r>
    </w:p>
    <w:p>
      <w:pPr>
        <w:pStyle w:val="Normal"/>
        <w:spacing w:lineRule="exact" w:line="200"/>
        <w:rPr/>
      </w:pPr>
      <w:r>
        <w:rPr>
          <w:rFonts w:eastAsia="Courier New" w:cs="Courier New" w:ascii="Courier New" w:hAnsi="Courier New"/>
          <w:b/>
          <w:bCs/>
        </w:rPr>
        <w:t>Tales The Tombstones Tell - Republican Observer - January 10, 1957</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Fancy Creek Cemetery</w:t>
      </w:r>
    </w:p>
    <w:p>
      <w:pPr>
        <w:pStyle w:val="Normal"/>
        <w:spacing w:lineRule="exact" w:line="200"/>
        <w:rPr>
          <w:rFonts w:ascii="Courier New" w:hAnsi="Courier New" w:eastAsia="Courier New" w:cs="Courier New"/>
        </w:rPr>
      </w:pPr>
      <w:r>
        <w:rPr>
          <w:rFonts w:eastAsia="Courier New" w:cs="Courier New" w:ascii="Courier New" w:hAnsi="Courier New"/>
        </w:rPr>
        <w:tab/>
        <w:tab/>
        <w:tab/>
        <w:tab/>
        <w:t>Part II</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harles and Nancy Stuart are two early settlers buried here. He was born in 1820 and died in 1877, his wife was born in 1826, and passed on in 1904. It says upon their monument that they were natives of Aberdeenshire, Scotland.</w:t>
      </w:r>
    </w:p>
    <w:p>
      <w:pPr>
        <w:pStyle w:val="Normal"/>
        <w:spacing w:lineRule="exact" w:line="200"/>
        <w:rPr>
          <w:rFonts w:ascii="Courier New" w:hAnsi="Courier New" w:eastAsia="Courier New" w:cs="Courier New"/>
        </w:rPr>
      </w:pPr>
      <w:r>
        <w:rPr>
          <w:rFonts w:eastAsia="Courier New" w:cs="Courier New" w:ascii="Courier New" w:hAnsi="Courier New"/>
        </w:rPr>
        <w:tab/>
        <w:t>A haunting verse of sadness is reflected upon the monument for Emma and Florence Ewing, children of Mr. and Mrs. W. F. Ewing. Florence was one year of age and Emma was three. Their deaths came in 1882 just a few days apart; Florence passing away on July 29th, and Emma on August 7th.</w:t>
      </w:r>
    </w:p>
    <w:p>
      <w:pPr>
        <w:pStyle w:val="Normal"/>
        <w:spacing w:lineRule="exact" w:line="200"/>
        <w:rPr>
          <w:rFonts w:ascii="Courier New" w:hAnsi="Courier New" w:eastAsia="Courier New" w:cs="Courier New"/>
        </w:rPr>
      </w:pPr>
      <w:r>
        <w:rPr>
          <w:rFonts w:eastAsia="Courier New" w:cs="Courier New" w:ascii="Courier New" w:hAnsi="Courier New"/>
        </w:rPr>
        <w:tab/>
        <w:t>The verse upon their gravestone read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Two pilgrims to the Holy land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ave left our lonely doo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wo sinless angels hand in han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ave reached the promised sh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Joseph Benton Sr. and his wife, whose maiden name was Janet Davidson, were natives of Scotland. He was born April 20, 1803, and his wife in 1806. Coming to America in 1834 they settled in Ohio where they remained until 1854 when they came to Richland county where he died July 14, 1880, and his wife passed on December 14, 1888, at the age of 83. On her monument it says: "From the Resurrection and the life; he that believeth in Me, though he were dead, yet shall he live." </w:t>
      </w:r>
    </w:p>
    <w:p>
      <w:pPr>
        <w:pStyle w:val="Normal"/>
        <w:spacing w:lineRule="exact" w:line="200"/>
        <w:rPr>
          <w:rFonts w:ascii="Courier New" w:hAnsi="Courier New" w:eastAsia="Courier New" w:cs="Courier New"/>
        </w:rPr>
      </w:pPr>
      <w:r>
        <w:rPr>
          <w:rFonts w:eastAsia="Courier New" w:cs="Courier New" w:ascii="Courier New" w:hAnsi="Courier New"/>
        </w:rPr>
        <w:tab/>
        <w:t>A son Joseph Benton Jr. was born in Elgenshire, Scotland, in November, 1826; coming to America with his parents when he was eight years old. He first came to Richland county in 1852, but returned to Ohio where he married Jane Russell. They came to Marshall township in 1855. The closing days of their life were spent in Richland Center.</w:t>
      </w:r>
    </w:p>
    <w:p>
      <w:pPr>
        <w:pStyle w:val="Normal"/>
        <w:spacing w:lineRule="exact" w:line="200"/>
        <w:rPr>
          <w:rFonts w:ascii="Courier New" w:hAnsi="Courier New" w:eastAsia="Courier New" w:cs="Courier New"/>
        </w:rPr>
      </w:pPr>
      <w:r>
        <w:rPr>
          <w:rFonts w:eastAsia="Courier New" w:cs="Courier New" w:ascii="Courier New" w:hAnsi="Courier New"/>
        </w:rPr>
        <w:tab/>
        <w:t>Many Civil War veterans are buried in this cemetery. One of them, W. O. Allison, then a resident of Ohio, enlisted in 1861 at the first call for troops. When his time of service expired he re-enlisted and served until the close of the war, taking part in many battles. He was not sick a day; went through all the battles without a scratch and was mustered out in 1865. On his way home in a railway accident he received a broken leg which laid him up for several months.</w:t>
      </w:r>
    </w:p>
    <w:p>
      <w:pPr>
        <w:pStyle w:val="Normal"/>
        <w:spacing w:lineRule="exact" w:line="200"/>
        <w:rPr>
          <w:rFonts w:ascii="Courier New" w:hAnsi="Courier New" w:eastAsia="Courier New" w:cs="Courier New"/>
        </w:rPr>
      </w:pPr>
      <w:r>
        <w:rPr>
          <w:rFonts w:eastAsia="Courier New" w:cs="Courier New" w:ascii="Courier New" w:hAnsi="Courier New"/>
        </w:rPr>
        <w:tab/>
        <w:t>He came to Richland county soon after the close of the Civil War. Others serving in the Civil War included George Marshall, W. M. Milner, Thomas Armstrong, Daniel Noble, J. L. Ferguson, Phillip Smith, Henry Campbell, Isaac Doudna, Thomas Doudna, John Gillingham, John Hunter, Sam Culley, James McNelly, John M. Doudna, Lyman Hart, Albert Hunter, Olney Hoskins, George Fogo, Wm. S. Noble. There are others, some 40, who sleep away the years in this cemetery.</w:t>
      </w:r>
    </w:p>
    <w:p>
      <w:pPr>
        <w:pStyle w:val="Normal"/>
        <w:spacing w:lineRule="exact" w:line="200"/>
        <w:rPr>
          <w:rFonts w:ascii="Courier New" w:hAnsi="Courier New" w:eastAsia="Courier New" w:cs="Courier New"/>
        </w:rPr>
      </w:pPr>
      <w:r>
        <w:rPr>
          <w:rFonts w:eastAsia="Courier New" w:cs="Courier New" w:ascii="Courier New" w:hAnsi="Courier New"/>
        </w:rPr>
        <w:tab/>
        <w:t>There are monuments in this cemetery for boys in blue who never came back to home and loved ones. These were Ben S. Doudna, killed at the battle of Prairie Grove, Arkansas, December 8, 1862; Ben Queen, died of disease at Mobile, Alabama on September 2, 1865. Richard Caddell is another of the boys in blue to be killed in battle. On his tombstone in the Fancy Creek cemetery it gives the date of his death as April 9, 1865, and states he was killed at Ft. Blakely, Alabama. He enlisted in 1861, served three years, re-enlisted and met his death as above stated. He was the father of Jess M. Caddell, long time member and chairman of the county board.</w:t>
      </w:r>
    </w:p>
    <w:p>
      <w:pPr>
        <w:pStyle w:val="Normal"/>
        <w:spacing w:lineRule="exact" w:line="200"/>
        <w:rPr>
          <w:rFonts w:ascii="Courier New" w:hAnsi="Courier New" w:eastAsia="Courier New" w:cs="Courier New"/>
        </w:rPr>
      </w:pPr>
      <w:r>
        <w:rPr>
          <w:rFonts w:eastAsia="Courier New" w:cs="Courier New" w:ascii="Courier New" w:hAnsi="Courier New"/>
        </w:rPr>
        <w:tab/>
        <w:t>Besides the Civil War veterans several World War soldiers are in this graveyard. Kenneth B. Austin is a World War II soldier; he died August 21, 1949; Earle Rinehart, World War I, passed away, January 11, 1954; Vivian Gillingham, Navy World War I, died on March 2, 1952; Donald Turnipseed, World War II, died October 30, 1952; another World War soldier is James T. Gillingham, who died in 1952. There may have been one or two others whom we missed as we checked over the markers.</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So many of the stones are silent memorials for the early settlers; Doudnas, Hart, Truesdale, Herrington, Noble, Janney, Allen, Minett, Poole, Withrow, Marks.</w:t>
      </w:r>
    </w:p>
    <w:p>
      <w:pPr>
        <w:pStyle w:val="Normal"/>
        <w:spacing w:lineRule="exact" w:line="200"/>
        <w:rPr>
          <w:rFonts w:ascii="Courier New" w:hAnsi="Courier New" w:eastAsia="Courier New" w:cs="Courier New"/>
        </w:rPr>
      </w:pPr>
      <w:r>
        <w:rPr>
          <w:rFonts w:eastAsia="Courier New" w:cs="Courier New" w:ascii="Courier New" w:hAnsi="Courier New"/>
        </w:rPr>
        <w:tab/>
        <w:t>A monument for John and Alex Smith and one for Archibald Wanless and members of his family are there along with one for Angus Smith.</w:t>
      </w:r>
    </w:p>
    <w:p>
      <w:pPr>
        <w:pStyle w:val="Normal"/>
        <w:spacing w:lineRule="exact" w:line="200"/>
        <w:rPr>
          <w:rFonts w:ascii="Courier New" w:hAnsi="Courier New" w:eastAsia="Courier New" w:cs="Courier New"/>
        </w:rPr>
      </w:pPr>
      <w:r>
        <w:rPr>
          <w:rFonts w:eastAsia="Courier New" w:cs="Courier New" w:ascii="Courier New" w:hAnsi="Courier New"/>
        </w:rPr>
        <w:tab/>
        <w:t>John Truesdale, was one of the early comers to Marshall. He came in 1852 but did not remain for long but returned to Ohio. It was not until 1863 that he settled on his land. On the marker for Joseph Householder it says he was born in Virginia in August, 1820, and came to Wisconsin in 1854. His wife who was Martha McElroy, was born in Ohio in 1834 and died in 1911 at the age of 71 years. He died in 1905 at the age of 85.</w:t>
      </w:r>
    </w:p>
    <w:p>
      <w:pPr>
        <w:pStyle w:val="Normal"/>
        <w:spacing w:lineRule="exact" w:line="200"/>
        <w:rPr>
          <w:rFonts w:ascii="Courier New" w:hAnsi="Courier New" w:eastAsia="Courier New" w:cs="Courier New"/>
        </w:rPr>
      </w:pPr>
      <w:r>
        <w:rPr>
          <w:rFonts w:eastAsia="Courier New" w:cs="Courier New" w:ascii="Courier New" w:hAnsi="Courier New"/>
        </w:rPr>
        <w:tab/>
        <w:t>Joseph Marshall is claimed by some to be the first settler in the town. He and his wife came in 1851 just after they were married, sort of a honeymoon so to speak. She died in 1865, leaving five children. Mr. Marshall died in  1866 at the age of 66. He was a Civil War veter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aker, in fact two of them, on the same lot not far from the grave of Joseph Marshall. They are a bit weather beaten. One stone is in French and it is engraved as follow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ophronie</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ker Femme</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ouis Moussaw</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ed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Le 27 August 1865</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gee De 34, 12 Tours</w:t>
      </w:r>
    </w:p>
    <w:p>
      <w:pPr>
        <w:pStyle w:val="Normal"/>
        <w:spacing w:lineRule="exact" w:line="200"/>
        <w:rPr>
          <w:rFonts w:ascii="Courier New" w:hAnsi="Courier New" w:eastAsia="Courier New" w:cs="Courier New"/>
        </w:rPr>
      </w:pPr>
      <w:r>
        <w:rPr>
          <w:rFonts w:eastAsia="Courier New" w:cs="Courier New" w:ascii="Courier New" w:hAnsi="Courier New"/>
        </w:rPr>
        <w:tab/>
        <w:t>Not being able to read French we had to have the inscription red by one who stated he knew a bit of French and translated it as follows:</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Sophronie, beloved wife of Louis Moussaw, died 27 of August 1865, aged 34 years and 12 days." </w:t>
      </w:r>
    </w:p>
    <w:p>
      <w:pPr>
        <w:pStyle w:val="Normal"/>
        <w:spacing w:lineRule="exact" w:line="200"/>
        <w:rPr>
          <w:rFonts w:ascii="Courier New" w:hAnsi="Courier New" w:eastAsia="Courier New" w:cs="Courier New"/>
        </w:rPr>
      </w:pPr>
      <w:r>
        <w:rPr>
          <w:rFonts w:eastAsia="Courier New" w:cs="Courier New" w:ascii="Courier New" w:hAnsi="Courier New"/>
        </w:rPr>
        <w:tab/>
        <w:t>There were some lines in French below the above but they were so weather worn they could not be translated.</w:t>
      </w:r>
    </w:p>
    <w:p>
      <w:pPr>
        <w:pStyle w:val="Normal"/>
        <w:spacing w:lineRule="exact" w:line="200"/>
        <w:rPr>
          <w:rFonts w:ascii="Courier New" w:hAnsi="Courier New" w:eastAsia="Courier New" w:cs="Courier New"/>
        </w:rPr>
      </w:pPr>
      <w:r>
        <w:rPr>
          <w:rFonts w:eastAsia="Courier New" w:cs="Courier New" w:ascii="Courier New" w:hAnsi="Courier New"/>
        </w:rPr>
        <w:tab/>
        <w:t>The inscription on the other stone on the lot was mostly in English except a few lines at the bottom. Note the difference in the spelling of the last name of the person buried on the lot. The second stone read:</w:t>
      </w:r>
    </w:p>
    <w:p>
      <w:pPr>
        <w:pStyle w:val="Normal"/>
        <w:spacing w:lineRule="exact" w:line="200"/>
        <w:rPr>
          <w:rFonts w:ascii="Courier New" w:hAnsi="Courier New" w:eastAsia="Courier New" w:cs="Courier New"/>
        </w:rPr>
      </w:pPr>
      <w:r>
        <w:rPr>
          <w:rFonts w:eastAsia="Courier New" w:cs="Courier New" w:ascii="Courier New" w:hAnsi="Courier New"/>
        </w:rPr>
        <w:tab/>
        <w:tab/>
        <w:t>"Delphine, daughter of L. and S. Mouso, died February 12,</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1881, aged 15 years, 5 months and 26 days."</w:t>
      </w:r>
    </w:p>
    <w:p>
      <w:pPr>
        <w:pStyle w:val="Normal"/>
        <w:spacing w:lineRule="exact" w:line="200"/>
        <w:rPr>
          <w:rFonts w:ascii="Courier New" w:hAnsi="Courier New" w:eastAsia="Courier New" w:cs="Courier New"/>
        </w:rPr>
      </w:pPr>
      <w:r>
        <w:rPr>
          <w:rFonts w:eastAsia="Courier New" w:cs="Courier New" w:ascii="Courier New" w:hAnsi="Courier New"/>
        </w:rPr>
        <w:tab/>
        <w:t>Following that are the lines in French. Evidently the two buried there were members of the Catholic church, a cross and the letters I H S appear upon the stone. We learn from the Richland county history that a French-Canadian family settled on Fancy Creek many years ago but moved away.</w:t>
      </w:r>
    </w:p>
    <w:p>
      <w:pPr>
        <w:pStyle w:val="Normal"/>
        <w:spacing w:lineRule="exact" w:line="200"/>
        <w:rPr>
          <w:rFonts w:ascii="Courier New" w:hAnsi="Courier New" w:eastAsia="Courier New" w:cs="Courier New"/>
        </w:rPr>
      </w:pPr>
      <w:r>
        <w:rPr>
          <w:rFonts w:eastAsia="Courier New" w:cs="Courier New" w:ascii="Courier New" w:hAnsi="Courier New"/>
        </w:rPr>
        <w:tab/>
        <w:t>The death of Delphine, the daughter took place in 1881, a span of 75 years ag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uch more could and should be written about the sturdy pioneers, but space and time does not permit at present. A number of those buried in this cemetery were the first comers to the area, they organized the church which stands on the site and they took part in the building of the old log church, the first to stand upon the ground, and were present in the home of Alanson Clark when the church society was organized back in 1859 on June 11. J. H. Mathers was the minister. Among the original members of the church who now rest in the cemetery which adjoins the edifice we noticed the names of Alanson Clark, Mrs. Elizabeth Clark, Angus Smith, Daniel Noble, Margaret Noble, Mrs. Jane Fogo, Mary Wanless, Mrs. Eliza Merrill, T. M. Ocheltree, Mary McDonald, Mrs. Ann Marshall and Mrs. Mary Caddell. Mrs. Caddell, her infant daughter Rachel, and son Sydney, were the first persons to be baptized after the formation of the church. All these now rest in the shadow of the church surrounded by relatives and friends of the far off days.</w:t>
      </w:r>
    </w:p>
    <w:p>
      <w:pPr>
        <w:pStyle w:val="Normal"/>
        <w:spacing w:lineRule="exact" w:line="200"/>
        <w:rPr>
          <w:rFonts w:ascii="Courier New" w:hAnsi="Courier New" w:eastAsia="Courier New" w:cs="Courier New"/>
        </w:rPr>
      </w:pPr>
      <w:r>
        <w:rPr>
          <w:rFonts w:eastAsia="Courier New" w:cs="Courier New" w:ascii="Courier New" w:hAnsi="Courier New"/>
        </w:rPr>
        <w:tab/>
        <w:t>May they all serve as a shining example to future generations of lives well lived and tasks well don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February 7,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Epitaphs</w:t>
      </w:r>
    </w:p>
    <w:p>
      <w:pPr>
        <w:pStyle w:val="Normal"/>
        <w:spacing w:lineRule="exact" w:line="200"/>
        <w:rPr>
          <w:rFonts w:ascii="Courier New" w:hAnsi="Courier New" w:eastAsia="Courier New" w:cs="Courier New"/>
        </w:rPr>
      </w:pPr>
      <w:r>
        <w:rPr>
          <w:rFonts w:eastAsia="Courier New" w:cs="Courier New" w:ascii="Courier New" w:hAnsi="Courier New"/>
        </w:rPr>
        <w:tab/>
        <w:t>Epitaphs upon tombstones appear to be things of the past. They are infrequent now-a-day on the newer monuments but the old time markers are engraved with verses. Some of these epitaphs on older stones have so faded away, worn by rains and winds that they can no longer be read. These appear upon the marble stones and no doubt that in another ten years most of the remaining stones will be so weather worn that they will be more difficult to make ou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e are some epitaphs taken at random here and there from tombstones in various burying grounds about the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 which was erected for Mildred Myrtle Beckwith in the Button cemetery, it says she was the daughter of M. H. and N. E. Beckwith. She passed away January 1, 1885, aged three years and five months Her epitaph reads:</w:t>
      </w:r>
    </w:p>
    <w:p>
      <w:pPr>
        <w:pStyle w:val="Normal"/>
        <w:spacing w:lineRule="exact" w:line="200"/>
        <w:rPr>
          <w:rFonts w:ascii="Courier New" w:hAnsi="Courier New" w:eastAsia="Courier New" w:cs="Courier New"/>
        </w:rPr>
      </w:pPr>
      <w:r>
        <w:rPr>
          <w:rFonts w:eastAsia="Courier New" w:cs="Courier New" w:ascii="Courier New" w:hAnsi="Courier New"/>
        </w:rPr>
        <w:tab/>
        <w:tab/>
        <w:t>"Peace little loving sleepe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Close to thy Savior's sid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oused with thy tender keepe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afe, for the Lord has di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another stone, also in the Button cemetery is this inscription, "Our Hattie, aged 2 years, 1 month and 3 day, May we meet her in hea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no indication as to when she died or her last name. However, off to one side on the same lot is a marker for Robert Field, who died April 23, 185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Bloom City cemetery a marker for Alice Hall, who died on April 1, 1873, at the age of 34, read:</w:t>
      </w:r>
    </w:p>
    <w:p>
      <w:pPr>
        <w:pStyle w:val="Normal"/>
        <w:spacing w:lineRule="exact" w:line="200"/>
        <w:rPr>
          <w:rFonts w:ascii="Courier New" w:hAnsi="Courier New" w:eastAsia="Courier New" w:cs="Courier New"/>
        </w:rPr>
      </w:pPr>
      <w:r>
        <w:rPr>
          <w:rFonts w:eastAsia="Courier New" w:cs="Courier New" w:ascii="Courier New" w:hAnsi="Courier New"/>
        </w:rPr>
        <w:tab/>
        <w:tab/>
        <w:t>"Why lament the Christian dying,</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y indulge in tears or gloom,</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Calmly on the Lord relying</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She can greet the open tomb.</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at if death with icy finger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ll the font of life congeal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is not there thy life linger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is not death her spirit feel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Germantown cemetery near Cazenovia is a stone for Rev. Stephen Duren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Pilgrim!  What thou are, I wa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at I am, thou wilt b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I have prayed for the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Please, thou now pray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ccording to the stone Rev. Duren was born September 15, 1856, ordained June 24, 1884, and died December 6, 1937.</w:t>
      </w:r>
    </w:p>
    <w:p>
      <w:pPr>
        <w:pStyle w:val="Normal"/>
        <w:spacing w:lineRule="exact" w:line="200"/>
        <w:rPr>
          <w:rFonts w:ascii="Courier New" w:hAnsi="Courier New" w:eastAsia="Courier New" w:cs="Courier New"/>
        </w:rPr>
      </w:pPr>
      <w:r>
        <w:rPr>
          <w:rFonts w:eastAsia="Courier New" w:cs="Courier New" w:ascii="Courier New" w:hAnsi="Courier New"/>
        </w:rPr>
        <w:tab/>
        <w:t>Also on another side of the stone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last of the pioneers of St. Anthony's church</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William Dure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orn at Anstel, Germany, Dec. 9, 1819</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March 27, 1908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Meeting again is our Hop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cob Penter, buried in the Fancy Creek cemetery, evidently thought death would be a relief to him, for on his monument is this:</w:t>
      </w:r>
    </w:p>
    <w:p>
      <w:pPr>
        <w:pStyle w:val="Normal"/>
        <w:spacing w:lineRule="exact" w:line="200"/>
        <w:rPr>
          <w:rFonts w:ascii="Courier New" w:hAnsi="Courier New" w:eastAsia="Courier New" w:cs="Courier New"/>
        </w:rPr>
      </w:pPr>
      <w:r>
        <w:rPr>
          <w:rFonts w:eastAsia="Courier New" w:cs="Courier New" w:ascii="Courier New" w:hAnsi="Courier New"/>
        </w:rPr>
        <w:tab/>
        <w:tab/>
        <w:t>"His Last Prayer:  Oh! Lord take me home to heaven, tonigh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at I may get rid of this terrible pain; where there wil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be no more pain and sorrow, no parting of friends."</w:t>
      </w:r>
    </w:p>
    <w:p>
      <w:pPr>
        <w:pStyle w:val="Normal"/>
        <w:spacing w:lineRule="exact" w:line="200"/>
        <w:rPr>
          <w:rFonts w:ascii="Courier New" w:hAnsi="Courier New" w:eastAsia="Courier New" w:cs="Courier New"/>
        </w:rPr>
      </w:pPr>
      <w:r>
        <w:rPr>
          <w:rFonts w:eastAsia="Courier New" w:cs="Courier New" w:ascii="Courier New" w:hAnsi="Courier New"/>
        </w:rPr>
        <w:tab/>
        <w:t>Mr. Reuter died in February, 1896, at the age of 79 years and 9 months.</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Rachel Mark, wife of G. W. Mark, is buried in the Fancy Creek cemetery. She died March 16, 1884, aged 26 years. On her monument is engraved:.</w:t>
      </w:r>
    </w:p>
    <w:p>
      <w:pPr>
        <w:pStyle w:val="Normal"/>
        <w:spacing w:lineRule="exact" w:line="200"/>
        <w:rPr>
          <w:rFonts w:ascii="Courier New" w:hAnsi="Courier New" w:eastAsia="Courier New" w:cs="Courier New"/>
        </w:rPr>
      </w:pPr>
      <w:r>
        <w:rPr>
          <w:rFonts w:eastAsia="Courier New" w:cs="Courier New" w:ascii="Courier New" w:hAnsi="Courier New"/>
        </w:rPr>
        <w:tab/>
        <w:tab/>
        <w:t>"Just as the morning of her lif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as opening into day.</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 young and lonely spiri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passed from earth and grief awa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__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Friends or physicians could not sav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is mortal body from the grav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Nor could the grave confine him he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en Christ did call him to appear."</w:t>
      </w:r>
    </w:p>
    <w:p>
      <w:pPr>
        <w:pStyle w:val="Normal"/>
        <w:spacing w:lineRule="exact" w:line="200"/>
        <w:rPr>
          <w:rFonts w:ascii="Courier New" w:hAnsi="Courier New" w:eastAsia="Courier New" w:cs="Courier New"/>
        </w:rPr>
      </w:pPr>
      <w:r>
        <w:rPr>
          <w:rFonts w:eastAsia="Courier New" w:cs="Courier New" w:ascii="Courier New" w:hAnsi="Courier New"/>
        </w:rPr>
        <w:tab/>
        <w:t>So reads a stone in the Rockbridge cemeter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_____________________</w:t>
      </w:r>
    </w:p>
    <w:p>
      <w:pPr>
        <w:pStyle w:val="Normal"/>
        <w:spacing w:lineRule="exact" w:line="200"/>
        <w:rPr>
          <w:rFonts w:ascii="Courier New" w:hAnsi="Courier New" w:eastAsia="Courier New" w:cs="Courier New"/>
        </w:rPr>
      </w:pPr>
      <w:r>
        <w:rPr>
          <w:rFonts w:eastAsia="Courier New" w:cs="Courier New" w:ascii="Courier New" w:hAnsi="Courier New"/>
        </w:rPr>
        <w:tab/>
      </w:r>
    </w:p>
    <w:p>
      <w:pPr>
        <w:pStyle w:val="Normal"/>
        <w:spacing w:lineRule="exact" w:line="200"/>
        <w:rPr>
          <w:rFonts w:ascii="Courier New" w:hAnsi="Courier New" w:eastAsia="Courier New" w:cs="Courier New"/>
        </w:rPr>
      </w:pPr>
      <w:r>
        <w:rPr>
          <w:rFonts w:eastAsia="Courier New" w:cs="Courier New" w:ascii="Courier New" w:hAnsi="Courier New"/>
        </w:rPr>
        <w:tab/>
        <w:t>There is frequently noted this verse which will be found on tombstones in many cemeteries. The verse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Take them, O Father, in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ine arms and may they henceforth b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 messenger of Peace between our human hearts and The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omas Davis, who died on February 13, 1891, at the age of 76 years, is buried in the West Fork cemetery in the town of Richwood. On his monument is engraved:</w:t>
      </w:r>
    </w:p>
    <w:p>
      <w:pPr>
        <w:pStyle w:val="Normal"/>
        <w:spacing w:lineRule="exact" w:line="200"/>
        <w:rPr>
          <w:rFonts w:ascii="Courier New" w:hAnsi="Courier New" w:eastAsia="Courier New" w:cs="Courier New"/>
        </w:rPr>
      </w:pPr>
      <w:r>
        <w:rPr>
          <w:rFonts w:eastAsia="Courier New" w:cs="Courier New" w:ascii="Courier New" w:hAnsi="Courier New"/>
        </w:rPr>
        <w:tab/>
        <w:tab/>
        <w:t>"Here I sleep all alon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Not knowing the friends I leave to mour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I want a headstone placed at my grav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a weeping willow that will o'er me w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Davis got the headstone on his grave but there is no weeping willow tre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__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ust a single line on a stone conveys the heart throb of a mother and father. In the Sextonville cemetery upon a stone for the four year old son of Robert and Kate Robinson, who died in September 1896, are these loving words, "God Bless Bab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__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Good friend pause here as you pass by,</w:t>
      </w:r>
    </w:p>
    <w:p>
      <w:pPr>
        <w:pStyle w:val="Normal"/>
        <w:spacing w:lineRule="exact" w:line="200"/>
        <w:rPr>
          <w:rFonts w:ascii="Courier New" w:hAnsi="Courier New" w:eastAsia="Courier New" w:cs="Courier New"/>
        </w:rPr>
      </w:pPr>
      <w:r>
        <w:rPr>
          <w:rFonts w:eastAsia="Courier New" w:cs="Courier New" w:ascii="Courier New" w:hAnsi="Courier New"/>
        </w:rPr>
        <w:tab/>
        <w:tab/>
        <w:t>As you are now, so once was I,</w:t>
      </w:r>
    </w:p>
    <w:p>
      <w:pPr>
        <w:pStyle w:val="Normal"/>
        <w:spacing w:lineRule="exact" w:line="200"/>
        <w:rPr>
          <w:rFonts w:ascii="Courier New" w:hAnsi="Courier New" w:eastAsia="Courier New" w:cs="Courier New"/>
        </w:rPr>
      </w:pPr>
      <w:r>
        <w:rPr>
          <w:rFonts w:eastAsia="Courier New" w:cs="Courier New" w:ascii="Courier New" w:hAnsi="Courier New"/>
        </w:rPr>
        <w:tab/>
        <w:tab/>
        <w:t>As I am now so you will be,</w:t>
      </w:r>
    </w:p>
    <w:p>
      <w:pPr>
        <w:pStyle w:val="Normal"/>
        <w:spacing w:lineRule="exact" w:line="200"/>
        <w:rPr>
          <w:rFonts w:ascii="Courier New" w:hAnsi="Courier New" w:eastAsia="Courier New" w:cs="Courier New"/>
        </w:rPr>
      </w:pPr>
      <w:r>
        <w:rPr>
          <w:rFonts w:eastAsia="Courier New" w:cs="Courier New" w:ascii="Courier New" w:hAnsi="Courier New"/>
        </w:rPr>
        <w:tab/>
        <w:tab/>
        <w:t>Prepare for death and follow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at epitaph appears upon stones in over half of the cemeteries in the county. We noticed one with several changes, but conveying the same thought in a nearby cemetery. i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Remember friends as you pass by</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at all of us are born to di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en let your thoughts on Christ be ca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at you may dwelt with Him at la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__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n there is the one upon a stone in the Sylvan cemetery, which by the way, has many modern stones though it is quite an old burying ground. The epitaph reads:</w:t>
      </w:r>
    </w:p>
    <w:p>
      <w:pPr>
        <w:pStyle w:val="Normal"/>
        <w:spacing w:lineRule="exact" w:line="200"/>
        <w:rPr>
          <w:rFonts w:ascii="Courier New" w:hAnsi="Courier New" w:eastAsia="Courier New" w:cs="Courier New"/>
        </w:rPr>
      </w:pPr>
      <w:r>
        <w:rPr>
          <w:rFonts w:eastAsia="Courier New" w:cs="Courier New" w:ascii="Courier New" w:hAnsi="Courier New"/>
        </w:rPr>
        <w:tab/>
        <w:tab/>
        <w:t>"My work's now competed and finished below.</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My last tears have fallen I tru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I have fought my last battle, have met my last fo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Have conquered, I now am at rest."</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Frank Burdick, buried in the Lone Rock cemetery, died November 16, 1899, who the tombstone says "lost his life while performing his duty as brakeman at St. Paul, Minnesot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Mumford family, one time Lone Rock residents, became scattered over the years. Clarissa who died in 1906, apparently is buried in the Lone Rock cemetery; Edward, who died in 1872, is buried in Wauzeka; Corde died in 1886, and on the monument in the Lone Rock cemetery along with Edward, was laid to rest in the Graves cemetery at Rush, Ill., and Mary Mumford Kendall is buried at Wichita, Kansas. She died in 1905. All this information appears upon the one monumen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__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e is one we clipped from an exchang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 read this on an old tombstone, half-hid by grasses tall:</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Tis better to have lived and died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an not have lived at a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L. L.</w:t>
      </w:r>
    </w:p>
    <w:p>
      <w:pPr>
        <w:pStyle w:val="Normal"/>
        <w:spacing w:lineRule="exact" w:line="200"/>
        <w:rPr>
          <w:rFonts w:ascii="Courier New" w:hAnsi="Courier New" w:eastAsia="Courier New" w:cs="Courier New"/>
        </w:rPr>
      </w:pPr>
      <w:r>
        <w:rPr>
          <w:rFonts w:eastAsia="Courier New" w:cs="Courier New" w:ascii="Courier New" w:hAnsi="Courier New"/>
        </w:rPr>
        <w:tab/>
        <w:t>Dear L. L.: I wonder if you and I have been exploring the same</w:t>
      </w:r>
    </w:p>
    <w:p>
      <w:pPr>
        <w:pStyle w:val="Normal"/>
        <w:spacing w:lineRule="exact" w:line="200"/>
        <w:rPr>
          <w:rFonts w:ascii="Courier New" w:hAnsi="Courier New" w:eastAsia="Courier New" w:cs="Courier New"/>
        </w:rPr>
      </w:pPr>
      <w:r>
        <w:rPr>
          <w:rFonts w:eastAsia="Courier New" w:cs="Courier New" w:ascii="Courier New" w:hAnsi="Courier New"/>
        </w:rPr>
        <w:tab/>
        <w:t>cemetery. The one I saw reads:</w:t>
      </w:r>
    </w:p>
    <w:p>
      <w:pPr>
        <w:pStyle w:val="Normal"/>
        <w:spacing w:lineRule="exact" w:line="200"/>
        <w:rPr>
          <w:rFonts w:ascii="Courier New" w:hAnsi="Courier New" w:eastAsia="Courier New" w:cs="Courier New"/>
        </w:rPr>
      </w:pPr>
      <w:r>
        <w:rPr>
          <w:rFonts w:eastAsia="Courier New" w:cs="Courier New" w:ascii="Courier New" w:hAnsi="Courier New"/>
        </w:rPr>
        <w:tab/>
        <w:tab/>
        <w:t>"Tis better to have lived and die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han never to have DIED at a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__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If it be upon a stone or elsewhere there is deep sorrow coupled with the passing of a loved one. The longing of a mother for her child is surely expressed in a remembrance which we clipped from a newspaper a few weeks ago. It is the outpouring of a mother's broken heart. I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In Memoriam</w:t>
      </w:r>
    </w:p>
    <w:p>
      <w:pPr>
        <w:pStyle w:val="Normal"/>
        <w:spacing w:lineRule="exact" w:line="200"/>
        <w:rPr>
          <w:rFonts w:ascii="Courier New" w:hAnsi="Courier New" w:eastAsia="Courier New" w:cs="Courier New"/>
        </w:rPr>
      </w:pPr>
      <w:r>
        <w:rPr>
          <w:rFonts w:eastAsia="Courier New" w:cs="Courier New" w:ascii="Courier New" w:hAnsi="Courier New"/>
        </w:rPr>
        <w:tab/>
        <w:tab/>
        <w:t>Coates-Lorrie Coates, My dearest darling Lorrie, today is</w:t>
      </w:r>
    </w:p>
    <w:p>
      <w:pPr>
        <w:pStyle w:val="Normal"/>
        <w:spacing w:lineRule="exact" w:line="200"/>
        <w:rPr>
          <w:rFonts w:ascii="Courier New" w:hAnsi="Courier New" w:eastAsia="Courier New" w:cs="Courier New"/>
        </w:rPr>
      </w:pPr>
      <w:r>
        <w:rPr>
          <w:rFonts w:eastAsia="Courier New" w:cs="Courier New" w:ascii="Courier New" w:hAnsi="Courier New"/>
        </w:rPr>
        <w:tab/>
        <w:tab/>
        <w:t>your birthday, you are 15 years old. Grandma, Auntie Helen,</w:t>
      </w:r>
    </w:p>
    <w:p>
      <w:pPr>
        <w:pStyle w:val="Normal"/>
        <w:spacing w:lineRule="exact" w:line="200"/>
        <w:rPr>
          <w:rFonts w:ascii="Courier New" w:hAnsi="Courier New" w:eastAsia="Courier New" w:cs="Courier New"/>
        </w:rPr>
      </w:pPr>
      <w:r>
        <w:rPr>
          <w:rFonts w:eastAsia="Courier New" w:cs="Courier New" w:ascii="Courier New" w:hAnsi="Courier New"/>
        </w:rPr>
        <w:tab/>
        <w:tab/>
        <w:t>Jerry, daddy, and I miss you so; we love you so much,</w:t>
      </w:r>
    </w:p>
    <w:p>
      <w:pPr>
        <w:pStyle w:val="Normal"/>
        <w:spacing w:lineRule="exact" w:line="200"/>
        <w:rPr>
          <w:rFonts w:ascii="Courier New" w:hAnsi="Courier New" w:eastAsia="Courier New" w:cs="Courier New"/>
        </w:rPr>
      </w:pPr>
      <w:r>
        <w:rPr>
          <w:rFonts w:eastAsia="Courier New" w:cs="Courier New" w:ascii="Courier New" w:hAnsi="Courier New"/>
        </w:rPr>
        <w:tab/>
        <w:tab/>
        <w:t>darling; you are with me every moment of the day and night.</w:t>
      </w:r>
    </w:p>
    <w:p>
      <w:pPr>
        <w:pStyle w:val="Normal"/>
        <w:spacing w:lineRule="exact" w:line="200"/>
        <w:rPr>
          <w:rFonts w:ascii="Courier New" w:hAnsi="Courier New" w:eastAsia="Courier New" w:cs="Courier New"/>
        </w:rPr>
      </w:pPr>
      <w:r>
        <w:rPr>
          <w:rFonts w:eastAsia="Courier New" w:cs="Courier New" w:ascii="Courier New" w:hAnsi="Courier New"/>
        </w:rPr>
        <w:tab/>
        <w:tab/>
        <w:t>My heart is so heavy, Lorrie dear; take care of yourself</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baby; I'll try to be with you as soon as I can. Wait for </w:t>
      </w:r>
    </w:p>
    <w:p>
      <w:pPr>
        <w:pStyle w:val="Normal"/>
        <w:spacing w:lineRule="exact" w:line="200"/>
        <w:rPr>
          <w:rFonts w:ascii="Courier New" w:hAnsi="Courier New" w:eastAsia="Courier New" w:cs="Courier New"/>
        </w:rPr>
      </w:pPr>
      <w:r>
        <w:rPr>
          <w:rFonts w:eastAsia="Courier New" w:cs="Courier New" w:ascii="Courier New" w:hAnsi="Courier New"/>
        </w:rPr>
        <w:tab/>
        <w:tab/>
        <w:t>me-my darling one.     MOTH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__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ead these 64 years is an old time school teacher, Edwina Edwards, of the town of Bloom. She became the wife of Robert J. Drake and died October 24, 1891, at the age of 30 years 7 months and 28 days. Her grave is in the Pleasant Ridge cemetery in the town of Bloom. It is quite possible that some former pupils, who learned their A B Cs from her in some county school years ago, are still in the land of the living. Their old time teacher left a message for them, it appear upon her marker thus:</w:t>
      </w:r>
    </w:p>
    <w:p>
      <w:pPr>
        <w:pStyle w:val="Normal"/>
        <w:spacing w:lineRule="exact" w:line="200"/>
        <w:rPr>
          <w:rFonts w:ascii="Courier New" w:hAnsi="Courier New" w:eastAsia="Courier New" w:cs="Courier New"/>
        </w:rPr>
      </w:pPr>
      <w:r>
        <w:rPr>
          <w:rFonts w:eastAsia="Courier New" w:cs="Courier New" w:ascii="Courier New" w:hAnsi="Courier New"/>
        </w:rPr>
        <w:tab/>
        <w:tab/>
        <w:t>"Dear Scholars. When the lessons of life are all ended,</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nd Death says, 'the school is dismissed,'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May you one and all gather around me agai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to bid me 'good night' and be kiss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February 14,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Perhaps there are fifteen to twenty cemeteries in Richland county that have long since ceased to be used for burial purposes. The tombstones lay upon the ground covered by grass weeds. Inscriptions upon the stones have become dim over the years and names, dates and verses worn by the elements so they are difficult to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se cemeteries, located in the town of Richwood, has long since ceased to be used as a burying place. It is located in section 30 on the farm owned, we believe by Mrs. Lloyd Chitwood, west and south of the Haskins cemetery. It is on county trunk W. Back in 1874, according to an atlas of the county, the land was owned by M. Chitwood. There are a number of stones in the cemetery, none standing erect. The name Clark appears upon one or two of the stones and a date on a stone is 1869, it is for a daughter of R. and C. Clark. The date of death is August 21, 1869, and the child "Almeda", was one year of age. While in the cemetery we made a few notes of names and dates, but these have become lost or misplaced and will require another visit later 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Wright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so located in the town of Richwood is what is known as the Wright cemetery, located on section 24. It is on land, owned back in the long ago, by L. J. Wright, who donated the land for burial purposes. It is located north of the village of Byrds Creek, some two miles a bit east of the school house which has "Byrds Creek School" painted upon it. This burying ground is located perhaps 300 feet from the road and cannot be seen from the highway as it stands upon a hillside and is quite hidden from view. It is enclosed by a wire fence, part of which has been knocked dow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Years ago a church stood near the site. It was a U. B. church and now there are no signs of it except a few stones that may have been a part of the foundation.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 J. Wright, who donated the land for the cemetery, settled in Richwood in 1855 where he purchased 300 acres of land. He took part in the Civil War and became a second lieutenant. He sold his farm and moved to Muscoda, later to Tennessee and then back to Muscoda. He was ordained  as United Brethren minister, serving for some time as a circuit preacher. He no doubt organized the little church which was located near the cemetery which bears his na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his sons was Dr. J. C. Wright, born March 19, 1859 in Richwood, attended the country schools, the Muscoda high school and Rush Medical College in Chicago, from which he graduated in 1882. He began the practice of medicine at Excelsior and continued there for many years, moving to Antigo where he remained until his death. Dr. Wright was well known in Richland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is cemetery is buried William T. Wright, another son of I. J. Wright. He was born March 11, 1848, and passed away in April 1871. When the G.A.R. post at Excelsior was organized in 1882 it was named William Wright Post No. 51, and, according to the county history, had a membership of 53. Regarding him we now quote from the county history: "William Wright, the gallant young soldier in whose honor the was name, was a son of I. J. Wright, and was born in Ohio. He came to Wisconsin with his parents and assisted in tilling the soil. When the Civil War broke out he enlisted in Co. B, 25th regiment and served until mustered out of service. Returning home he attended school at Sextonville. He was united in marriage with Mary Barnes, and engaged in farming until his death. Mr. Wright was a whole souled, good hearted fellow, surrounded by a wide circle of friends. His name was chosen for the name of Post 51, at the suggestion of Edward Dosch, who was his 'chum' in early days."</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 xml:space="preserve">When the post was organized Edward Dosch was chosen as adjutant.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nother Civil War veteran to be buried in this cemetery is J. W. Austin, who was a member of Co. H, 5th Wisconsin Infantry. He has a government marker for his headstone. Mr. Austin enlisted June 15, 1861. He was wounded at Rappahannock Station and also at the battle of Cold Harbor. He was mustered out July 30, 1864. Co. "H" was mostly made up of Richland county men and one of the captains was Jeremiah J. Turner of Viola, who was killed in action May 3, 1863, at Fredericksburg, Virginia.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thers who have gravestones in the Wright cemetery are Joseph Cox and his wife Matilda. Mr. Cox died September 20, 1880, at the age of 83. His wife was born in 1805 and died March 20, 1874, an infant, John, son of W. and M. Wright, died in 1871 and a two year old boy Paul H., son of A. and H. Shannon, died November 25, 1872. From the dates upon the stones it can be learned that the Wright cemetery is an old burying grou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The Miller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little cemetery is off the beaten path; located on the Roy Parrish farm in section 23 town of Eagle. At one time it was own by W. H. Miller, who became a resident of Richland Center. He was known best as Squire Miller because he was for many years a justice of the peace in Richland Center. Squire Miller was the father of George Miller who for many, many years was a member of the barber firm of Miller and Poynter. However there are no stones in this cemetery that bear the name of Miller, or at least we did not locate any when in company with Frank C. Poynter, our good friend and companion on most of these cemetery visits throughout the county. We went to this burying ground one day about silo filling time last ye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is no longer used. It stands enclosed by a wire fence, on top of a hill some two or three blocks west of the farm house. One can drive to it, but the road is a bit rough to the field that surrounds the grav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name Ewing appears upon some of the grave stones; one for George V. Ewing, who died on March 13, 1860; aged 60 years, nine months and 28 days; another is for E. E. Ewing, who passed on Sept. 25, 1861, aged six years, six months and 17 days, and C. V. Ewing died Jan. 4, 1868, at the age of 14 years, three months and five days. E. E. and C. V. Ewing, so the stone says, were children of John and Patsy Ewing. Also buried in the cemetery is Jacob Beard, who died March 7, 1864, at the age of 73. Members of the Beard family were long identified with the town of Eag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grave stones lay face down in the dirt and when we turned it over, there imprinted by the weight of the stone, were the words carved upon the slab and they could be read with ease just as well as those upon the stone. We read - "Geo. W. Slater, died Jan. 8, 1862, aged 37 years, one month and two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Mr. Slater we learn, was a native of the state of Maryland, went with his parents to Indiana when quite young. He was married to Rebecca Beard, Feb. 7, 1847. She was a native of Washington county, West Virginia. In 1850 Mr. Slater came from Indiana and entered land in what is now the town of Eagle, then returned to Indiana, and in the fall he started for his new home in the wilds of Wisconsin, accompanied by his family. They came overland and brought with them the tools, implements and household goods to start up housekeeping. They camped out nights and the trip was long and hard. A log house was erected and the sound of the ax sounded as Mr. Slater began to clear the giant trees from his farm in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sections 22 23. He sold his farm in 1861 and purchased another in section 34, where he resided until the time of his death in 1862. His wife passed on July 4, 1880. Among their children was William J., who at one time was clerk of the court for Richland county. He was married to Eudora Dosch, a native of the town of Richwood. They resided in Eagle until moving to Richland Center. They were the parents of two children, Della and Don. Miss Della is now a resident of the town of Akan. She was a school teacher in Richland Center at one time and will be so remembered by man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SUMMIT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tanding guard over a little burying ground in the town of Forest is a big pine tree which rears tall and green. This little cemetery is, we believe, called, Summit. A United Brethren church once stood in the shade of the tree and close to the final resting place of the early settlers of that are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is in section 11, town of Forest. In 1874 it was on land owned by John Booher, now owned, we believe, by William Kintz of Richland Center. The little burying ground contains but three stones, though we are told some 10 or 12 people are buried there. The church building no longer stands and the cemetery is  quite hidden from view of passers by on the highway which stands some 100 feet aw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one stone is this inscriptio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Elizabeth Hes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Died April 15, 1870</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Aged 60 years</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I am Going Ho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on another stone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John A. Booh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February 28, 1864</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ged 39 years, 6 mo. 8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third stone simply say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Isaiah Booher</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1855 - 193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ccording to the county history one of the first churches in the town of Forest was built on section 11 by the United Brethren denomination. This was prior to the Civil War, and is no doubt the one which later bore the name of Summi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b/>
          <w:b/>
          <w:bCs/>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March 7,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The township of Richwood contains more cemeteries than any other township in Richland county. There are eleven burying grounds there and of these the Haney, Wright and Chitwood cemeteries are no longer used, and, perhaps never again will there be anybody buried in them. We have written of the Wright and Chitwood cemeteries. The Haney cemetery, long since creased to be used, is, if we are not mistaken, on county trunk X just a short distance north of highway 60 and south of the Greenwood cemetery. No stones can be seen now but there were some there not so many years ago. They were just a few of them, perhaps three or four, and were for children of Mr. and Mrs. James Haney. The land upon which it is located was owned by Mr. Haney back before 187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old time cemeteries still in use is the Sand Prairie burying ground in section 34. It was, so the county history says, given by Edmund Clark. It is a well kept cemetery and will no doubt be in use for many years. A Baptist church, back in 1874 stood a bit west. Highway 60 goes by th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day while driving along highway 60 with friends we went into the cemetery. One of the party remarked "there is no one here I ever knew," but a moment later, said in an excited voice, "why, here is Uncle Dave." reference being made to David E. Simpson, who is buried close to the west fen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avid Simpson, while not among the early comers to that area, became very well known throughout the county. He was a resident of the town of Eagle and served that township as chairman for a number of years. He was born in Indiana, November 7, 1852. His parents were residents of Eagle and much of their farm was cleared from the wild state. According to the tombstone, Mr. Simpson died January 15, 1913. There are many stones in the cemetery for the Simpson cl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re are also a number of stones for the Sawyer family; one Andrew Sawyer, was born back in 1782, when George Washington was still in the land of the living.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Conners, who died in 1871, at the age of 43, has on his marker this verse:</w:t>
      </w:r>
    </w:p>
    <w:p>
      <w:pPr>
        <w:pStyle w:val="Normal"/>
        <w:spacing w:lineRule="exact" w:line="200"/>
        <w:rPr>
          <w:rFonts w:ascii="Courier New" w:hAnsi="Courier New" w:eastAsia="Courier New" w:cs="Courier New"/>
        </w:rPr>
      </w:pPr>
      <w:r>
        <w:rPr>
          <w:rFonts w:eastAsia="Courier New" w:cs="Courier New" w:ascii="Courier New" w:hAnsi="Courier New"/>
        </w:rPr>
        <w:tab/>
        <w:tab/>
        <w:tab/>
        <w:t>"Sweet hour of pray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at calls me from a world of ca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nd bids me at my Father's thron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Make all my wants and wishes known."</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We are told that William Conners' father was Henry Connor, the first man elected to represent Richland county in the state legislature. Mr. Connor was elected in 1852 over E. M. Sexton by a vote of 171 to 133; a 'total of 310, though there were three scattering which would make the total 313. This was at that time, all the votes cast in the county. Connor served but one term.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ny familiar names appear upon the stones in the Sand Prairie cemetery, among them being Broderick, Wright, Clark, Beson, Hayward, Morgan, McDougal, Craigo, Hubanks, Dalton, Atkinson, Dobbs. We noticed on a stone for Mr. Atkinson that he was a mason, belonged to the I.O.O.F. and Modern Woodm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the Beebe family who found rest in this burying ground. Among these is Charles Beebe, who for many years served the town of Richwood on the town board. His wife, Dovie is also buried there. On the Beebe lot there are eight headstones, all carved with the name Beeb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Gerald Adams, World War I veteran, sleeps away the years close by other members of the family. Two others, Richard Knutson World War I, and Edward Knutson World War II, are there. Richard died in July 1949, and Edward, October 17, 1955. There may be other World War veterans within the quiet confines of this sacred spot but we failed to find them. There are however G.A.R. markers. One of these was for Thomas Hubanks a member of Co. K, 44th Wisconsin Infantry. According to government records Mr. Hubanks was a resident of the town of Orion when he enlisted on January 31, 186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aptain of Company K was William H. Beebe of Platteville, and we wonder if by any chance he was a relative of any of the folks by the same name who are now in this cemetery. Many members of the company came from Grant county and one other Thomas Ewing, from the town of Orion, Richland county. However Samuel Powers, a member of Co. B 44th regiment, is also buried not far from his two comrades. Mr. Powers also gave his residence as the town of Orion.  He served from September 23, 1864, until June 27, 1865, when he was mustered out of service, the war having ended. The captain of Co. B was also a citizen of Orion. He was William Roush, who enlisted August 16, 1862, and discharged in April, 1864. He was a First Lieutenant and upon his re-enlistment was made a Captain of Co. K. William H. Bennett, after whom the Richland Center G.A.R. post was named, was a Captain of Co. B.</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We wish that we knew and could tell of each and every person buried in this or other cemeteries in the county. There are a few stones in the cemetery which bear the name Kincannon, who were among the early settlers in Richwo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he headstones in the cemetery there appears the name of Marsh. S. B. Marsh, an early settler, came in 1855 and here he married Rebecca Miller, a daughter of Henry Miller. They settled in Eagle but later moved to Richwood. Mr. Marsh was born in Indiana December 8, 1830. Edmund Clark, who gave the land for this cemetery, came to Richland county in 1856 and the next year settled on Section 34 in Richwood. He erected a log house and later a frame structure was built. He was born in Massachusetts in 1817 and in 1845 he married Sally Benson and they became the parents of three children. One of these children was Homer J. Clark, who served as county clerk, of this county and served one year as the clerk of the circuit court. He later moved to Richland Center where he engaged in various businesses, storekeeper in the Clark &amp; Elliott store and for many years was connected with the First National Bank in Richland Center. Homer and his family resided for many years on North Central Avenu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one monument in this cemetery of more or less interest; it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Clara Washbur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ife of John Burn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orn March 7, 1861</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April 9, 1908</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eight 450 Pou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 xml:space="preserve">We were told that Mrs. Burns developed a gland trouble which caused her to put on weight at a rapid rate. So large was she, 450 pounds the tombstone says, that it was necessary to have eight pallbearers for her. Despite her weight she was quite active, and was evidently quite proud of the weight, else it would not have been recorded upon the tombstone for her in the Sand Prairie cemetery. On another side of the same stone is another inscription; it is for "Elizabeth, wife of D. Fields, died May 13, 1886."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F.</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April 4,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From time to time requests have been made to reprint the seven verses which appear upon a tombstone in this county. The poem was published  in these columns on June 30, 1955. We will reprint the verse later on in this article, but first let us clear up the lines which appear upon the stone for Sophronie Moussaw which stands at her grave in the Fancy Creek cemetery. The inscription is in French and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Sophroni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eker Femm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e Louis Moussaw</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ed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Le 27 August 1865</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gee De 34, 12 Tours</w:t>
      </w:r>
    </w:p>
    <w:p>
      <w:pPr>
        <w:pStyle w:val="Normal"/>
        <w:spacing w:lineRule="exact" w:line="200"/>
        <w:rPr>
          <w:rFonts w:ascii="Courier New" w:hAnsi="Courier New" w:eastAsia="Courier New" w:cs="Courier New"/>
        </w:rPr>
      </w:pPr>
      <w:r>
        <w:rPr>
          <w:rFonts w:eastAsia="Courier New" w:cs="Courier New" w:ascii="Courier New" w:hAnsi="Courier New"/>
        </w:rPr>
        <w:tab/>
        <w:t>Not being able to read French we had to have the inscription translated by one who stated he knew a bit of French. The inscription he said read: "Sophronie, beloved wife of Louis Moussaw, died 27 August, 1865, aged 34 years and 12 days."</w:t>
      </w:r>
    </w:p>
    <w:p>
      <w:pPr>
        <w:pStyle w:val="Normal"/>
        <w:spacing w:lineRule="exact" w:line="200"/>
        <w:rPr>
          <w:rFonts w:ascii="Courier New" w:hAnsi="Courier New" w:eastAsia="Courier New" w:cs="Courier New"/>
        </w:rPr>
      </w:pPr>
      <w:r>
        <w:rPr>
          <w:rFonts w:eastAsia="Courier New" w:cs="Courier New" w:ascii="Courier New" w:hAnsi="Courier New"/>
        </w:rPr>
        <w:tab/>
        <w:t>Below the inscription upon the stone were a few lines in French which we were unable to copy as they were carved in small letters and were quite worn by the elements. As there are some families by the same name, living in Muscoda, we contacted them in an effort to learn what the words in smaller letter were. It developed that Sophronie Moussaw was their grandmother, but, said one, "we spell our name Mousseau."</w:t>
      </w:r>
    </w:p>
    <w:p>
      <w:pPr>
        <w:pStyle w:val="Normal"/>
        <w:spacing w:lineRule="exact" w:line="200"/>
        <w:rPr>
          <w:rFonts w:ascii="Courier New" w:hAnsi="Courier New" w:eastAsia="Courier New" w:cs="Courier New"/>
        </w:rPr>
      </w:pPr>
      <w:r>
        <w:rPr>
          <w:rFonts w:eastAsia="Courier New" w:cs="Courier New" w:ascii="Courier New" w:hAnsi="Courier New"/>
        </w:rPr>
        <w:tab/>
        <w:t>Following the publication of the story of the Fancy Creek cemetery which appeared in our issues of January 3rd and 10th, copies of the paper were sent to Vincent Mousseau at Muscoda. Under date of January 21st we received the following letter which explains itself.</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ab/>
        <w:tab/>
        <w:tab/>
        <w:t>Muscoda, Wisconsin</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ab/>
        <w:tab/>
        <w:tab/>
        <w:t>January 21, 1957</w:t>
      </w:r>
    </w:p>
    <w:p>
      <w:pPr>
        <w:pStyle w:val="Normal"/>
        <w:spacing w:lineRule="exact" w:line="200"/>
        <w:rPr>
          <w:rFonts w:ascii="Courier New" w:hAnsi="Courier New" w:eastAsia="Courier New" w:cs="Courier New"/>
        </w:rPr>
      </w:pPr>
      <w:r>
        <w:rPr>
          <w:rFonts w:eastAsia="Courier New" w:cs="Courier New" w:ascii="Courier New" w:hAnsi="Courier New"/>
        </w:rPr>
        <w:tab/>
        <w:tab/>
        <w:t>Mr. S. W. Fogo,</w:t>
      </w:r>
    </w:p>
    <w:p>
      <w:pPr>
        <w:pStyle w:val="Normal"/>
        <w:spacing w:lineRule="exact" w:line="200"/>
        <w:rPr>
          <w:rFonts w:ascii="Courier New" w:hAnsi="Courier New" w:eastAsia="Courier New" w:cs="Courier New"/>
        </w:rPr>
      </w:pPr>
      <w:r>
        <w:rPr>
          <w:rFonts w:eastAsia="Courier New" w:cs="Courier New" w:ascii="Courier New" w:hAnsi="Courier New"/>
        </w:rPr>
        <w:tab/>
        <w:tab/>
        <w:t>Richland Center, Wisconsin</w:t>
      </w:r>
    </w:p>
    <w:p>
      <w:pPr>
        <w:pStyle w:val="Normal"/>
        <w:spacing w:lineRule="exact" w:line="200"/>
        <w:rPr>
          <w:rFonts w:ascii="Courier New" w:hAnsi="Courier New" w:eastAsia="Courier New" w:cs="Courier New"/>
        </w:rPr>
      </w:pPr>
      <w:r>
        <w:rPr>
          <w:rFonts w:eastAsia="Courier New" w:cs="Courier New" w:ascii="Courier New" w:hAnsi="Courier New"/>
        </w:rPr>
        <w:tab/>
        <w:tab/>
        <w:t>Dear Si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Thank you for sending us the paper with the Fancy Creek</w:t>
      </w:r>
    </w:p>
    <w:p>
      <w:pPr>
        <w:pStyle w:val="Normal"/>
        <w:spacing w:lineRule="exact" w:line="200"/>
        <w:rPr>
          <w:rFonts w:ascii="Courier New" w:hAnsi="Courier New" w:eastAsia="Courier New" w:cs="Courier New"/>
        </w:rPr>
      </w:pPr>
      <w:r>
        <w:rPr>
          <w:rFonts w:eastAsia="Courier New" w:cs="Courier New" w:ascii="Courier New" w:hAnsi="Courier New"/>
        </w:rPr>
        <w:tab/>
        <w:tab/>
        <w:t>story. We really enjoyed it. I too like to browse around an</w:t>
      </w:r>
    </w:p>
    <w:p>
      <w:pPr>
        <w:pStyle w:val="Normal"/>
        <w:spacing w:lineRule="exact" w:line="200"/>
        <w:rPr>
          <w:rFonts w:ascii="Courier New" w:hAnsi="Courier New" w:eastAsia="Courier New" w:cs="Courier New"/>
        </w:rPr>
      </w:pPr>
      <w:r>
        <w:rPr>
          <w:rFonts w:eastAsia="Courier New" w:cs="Courier New" w:ascii="Courier New" w:hAnsi="Courier New"/>
        </w:rPr>
        <w:tab/>
        <w:tab/>
        <w:t>old cemetery, reading the different inscriptions. We visited</w:t>
      </w:r>
    </w:p>
    <w:p>
      <w:pPr>
        <w:pStyle w:val="Normal"/>
        <w:spacing w:lineRule="exact" w:line="200"/>
        <w:rPr>
          <w:rFonts w:ascii="Courier New" w:hAnsi="Courier New" w:eastAsia="Courier New" w:cs="Courier New"/>
        </w:rPr>
      </w:pPr>
      <w:r>
        <w:rPr>
          <w:rFonts w:eastAsia="Courier New" w:cs="Courier New" w:ascii="Courier New" w:hAnsi="Courier New"/>
        </w:rPr>
        <w:tab/>
        <w:tab/>
        <w:t>the Fancy Creek cemetery three years ago last Memorial day.</w:t>
      </w:r>
    </w:p>
    <w:p>
      <w:pPr>
        <w:pStyle w:val="Normal"/>
        <w:spacing w:lineRule="exact" w:line="200"/>
        <w:rPr>
          <w:rFonts w:ascii="Courier New" w:hAnsi="Courier New" w:eastAsia="Courier New" w:cs="Courier New"/>
        </w:rPr>
      </w:pPr>
      <w:r>
        <w:rPr>
          <w:rFonts w:eastAsia="Courier New" w:cs="Courier New" w:ascii="Courier New" w:hAnsi="Courier New"/>
        </w:rPr>
        <w:tab/>
        <w:tab/>
        <w:t>We couldn't decipher the writing at the base of the stone</w:t>
      </w:r>
    </w:p>
    <w:p>
      <w:pPr>
        <w:pStyle w:val="Normal"/>
        <w:spacing w:lineRule="exact" w:line="200"/>
        <w:rPr>
          <w:rFonts w:ascii="Courier New" w:hAnsi="Courier New" w:eastAsia="Courier New" w:cs="Courier New"/>
        </w:rPr>
      </w:pPr>
      <w:r>
        <w:rPr>
          <w:rFonts w:eastAsia="Courier New" w:cs="Courier New" w:ascii="Courier New" w:hAnsi="Courier New"/>
        </w:rPr>
        <w:tab/>
        <w:tab/>
        <w:t>but since through records we found that they are the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O'Marie Concu son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N Eslier prier Nour Noo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Qui Avont recovr a</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yon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I know very little Latin and no French so I don't know the</w:t>
      </w:r>
    </w:p>
    <w:p>
      <w:pPr>
        <w:pStyle w:val="Normal"/>
        <w:spacing w:lineRule="exact" w:line="200"/>
        <w:rPr>
          <w:rFonts w:ascii="Courier New" w:hAnsi="Courier New" w:eastAsia="Courier New" w:cs="Courier New"/>
        </w:rPr>
      </w:pPr>
      <w:r>
        <w:rPr>
          <w:rFonts w:eastAsia="Courier New" w:cs="Courier New" w:ascii="Courier New" w:hAnsi="Courier New"/>
        </w:rPr>
        <w:tab/>
        <w:tab/>
        <w:t>translation, but I thought perhaps it might be</w:t>
      </w:r>
    </w:p>
    <w:p>
      <w:pPr>
        <w:pStyle w:val="Normal"/>
        <w:spacing w:lineRule="exact" w:line="200"/>
        <w:rPr>
          <w:rFonts w:ascii="Courier New" w:hAnsi="Courier New" w:eastAsia="Courier New" w:cs="Courier New"/>
        </w:rPr>
      </w:pPr>
      <w:r>
        <w:rPr>
          <w:rFonts w:eastAsia="Courier New" w:cs="Courier New" w:ascii="Courier New" w:hAnsi="Courier New"/>
        </w:rPr>
        <w:tab/>
        <w:tab/>
        <w:tab/>
        <w:tab/>
        <w:t>"O Mary conceived without sin</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Pray for us who have recourse to thee."</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en</w:t>
      </w:r>
    </w:p>
    <w:p>
      <w:pPr>
        <w:pStyle w:val="Normal"/>
        <w:spacing w:lineRule="exact" w:line="200"/>
        <w:rPr>
          <w:rFonts w:ascii="Courier New" w:hAnsi="Courier New" w:eastAsia="Courier New" w:cs="Courier New"/>
        </w:rPr>
      </w:pPr>
      <w:r>
        <w:rPr>
          <w:rFonts w:eastAsia="Courier New" w:cs="Courier New" w:ascii="Courier New" w:hAnsi="Courier New"/>
        </w:rPr>
        <w:tab/>
        <w:tab/>
        <w:t>There is one daughter of Mr. and Mrs. Louis Mousseau still</w:t>
      </w:r>
    </w:p>
    <w:p>
      <w:pPr>
        <w:pStyle w:val="Normal"/>
        <w:spacing w:lineRule="exact" w:line="200"/>
        <w:rPr>
          <w:rFonts w:ascii="Courier New" w:hAnsi="Courier New" w:eastAsia="Courier New" w:cs="Courier New"/>
        </w:rPr>
      </w:pPr>
      <w:r>
        <w:rPr>
          <w:rFonts w:eastAsia="Courier New" w:cs="Courier New" w:ascii="Courier New" w:hAnsi="Courier New"/>
        </w:rPr>
        <w:tab/>
        <w:tab/>
        <w:t>living, she is Mrs. Sophronia Dederich of Plain, Wisconsi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who will be 94 years old on her birthday, March 31st. She </w:t>
      </w:r>
    </w:p>
    <w:p>
      <w:pPr>
        <w:pStyle w:val="Normal"/>
        <w:spacing w:lineRule="exact" w:line="200"/>
        <w:rPr>
          <w:rFonts w:ascii="Courier New" w:hAnsi="Courier New" w:eastAsia="Courier New" w:cs="Courier New"/>
        </w:rPr>
      </w:pPr>
      <w:r>
        <w:rPr>
          <w:rFonts w:eastAsia="Courier New" w:cs="Courier New" w:ascii="Courier New" w:hAnsi="Courier New"/>
        </w:rPr>
        <w:tab/>
        <w:tab/>
        <w:t>lives with her son Francis, and was quite active and got the</w:t>
      </w:r>
    </w:p>
    <w:p>
      <w:pPr>
        <w:pStyle w:val="Normal"/>
        <w:spacing w:lineRule="exact" w:line="200"/>
        <w:rPr>
          <w:rFonts w:ascii="Courier New" w:hAnsi="Courier New" w:eastAsia="Courier New" w:cs="Courier New"/>
        </w:rPr>
      </w:pPr>
      <w:r>
        <w:rPr>
          <w:rFonts w:eastAsia="Courier New" w:cs="Courier New" w:ascii="Courier New" w:hAnsi="Courier New"/>
        </w:rPr>
        <w:tab/>
        <w:tab/>
        <w:t>meals and helped care for the house, until a year or so ago.</w:t>
      </w:r>
    </w:p>
    <w:p>
      <w:pPr>
        <w:pStyle w:val="Normal"/>
        <w:spacing w:lineRule="exact" w:line="200"/>
        <w:rPr>
          <w:rFonts w:ascii="Courier New" w:hAnsi="Courier New" w:eastAsia="Courier New" w:cs="Courier New"/>
        </w:rPr>
      </w:pPr>
      <w:r>
        <w:rPr>
          <w:rFonts w:eastAsia="Courier New" w:cs="Courier New" w:ascii="Courier New" w:hAnsi="Courier New"/>
        </w:rPr>
        <w:tab/>
        <w:tab/>
        <w:t>Since then she has begun to fa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Louis Mouuseau is buried in the Avoca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Thanks again for the pap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ab/>
        <w:tab/>
        <w:t>Sincerely,</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ab/>
        <w:tab/>
        <w:t>Loyce Mousseau</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ab/>
        <w:tab/>
        <w:t>(Mrs. Vincent Mousseau)</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So, the mystery of the lines on the tombstone has been cleared up and we wish to thank Mrs. Mousseau for her kindness in sending us the lett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Requested Poe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poem which a number of our readers requested republication is on the tombstone of Mrs. George Kenderch in the Coumbe cemetery in the town of Richwood. Mrs. Kenderch before her marriage, was Miss Lizzie Whitcomb. She died April 13, 1871, aged 21 years, 3 months and 22 days. The poem was a favorite of hers and was read at her funeral. It follow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y youthful friends both small and great</w:t>
      </w:r>
    </w:p>
    <w:p>
      <w:pPr>
        <w:pStyle w:val="Normal"/>
        <w:spacing w:lineRule="exact" w:line="200"/>
        <w:rPr>
          <w:rFonts w:ascii="Courier New" w:hAnsi="Courier New" w:eastAsia="Courier New" w:cs="Courier New"/>
        </w:rPr>
      </w:pPr>
      <w:r>
        <w:rPr>
          <w:rFonts w:eastAsia="Courier New" w:cs="Courier New" w:ascii="Courier New" w:hAnsi="Courier New"/>
        </w:rPr>
        <w:tab/>
        <w:t>Stand here and you shall see</w:t>
      </w:r>
    </w:p>
    <w:p>
      <w:pPr>
        <w:pStyle w:val="Normal"/>
        <w:spacing w:lineRule="exact" w:line="200"/>
        <w:rPr>
          <w:rFonts w:ascii="Courier New" w:hAnsi="Courier New" w:eastAsia="Courier New" w:cs="Courier New"/>
        </w:rPr>
      </w:pPr>
      <w:r>
        <w:rPr>
          <w:rFonts w:eastAsia="Courier New" w:cs="Courier New" w:ascii="Courier New" w:hAnsi="Courier New"/>
        </w:rPr>
        <w:tab/>
        <w:t>A woeful sight which is a type</w:t>
      </w:r>
    </w:p>
    <w:p>
      <w:pPr>
        <w:pStyle w:val="Normal"/>
        <w:spacing w:lineRule="exact" w:line="200"/>
        <w:rPr>
          <w:rFonts w:ascii="Courier New" w:hAnsi="Courier New" w:eastAsia="Courier New" w:cs="Courier New"/>
        </w:rPr>
      </w:pPr>
      <w:r>
        <w:rPr>
          <w:rFonts w:eastAsia="Courier New" w:cs="Courier New" w:ascii="Courier New" w:hAnsi="Courier New"/>
        </w:rPr>
        <w:tab/>
        <w:t>Of what you soon must b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 once appeared so fresh and fair</w:t>
      </w:r>
    </w:p>
    <w:p>
      <w:pPr>
        <w:pStyle w:val="Normal"/>
        <w:spacing w:lineRule="exact" w:line="200"/>
        <w:rPr>
          <w:rFonts w:ascii="Courier New" w:hAnsi="Courier New" w:eastAsia="Courier New" w:cs="Courier New"/>
        </w:rPr>
      </w:pPr>
      <w:r>
        <w:rPr>
          <w:rFonts w:eastAsia="Courier New" w:cs="Courier New" w:ascii="Courier New" w:hAnsi="Courier New"/>
        </w:rPr>
        <w:tab/>
        <w:t>Among the youthful crowd</w:t>
      </w:r>
    </w:p>
    <w:p>
      <w:pPr>
        <w:pStyle w:val="Normal"/>
        <w:spacing w:lineRule="exact" w:line="200"/>
        <w:rPr>
          <w:rFonts w:ascii="Courier New" w:hAnsi="Courier New" w:eastAsia="Courier New" w:cs="Courier New"/>
        </w:rPr>
      </w:pPr>
      <w:r>
        <w:rPr>
          <w:rFonts w:eastAsia="Courier New" w:cs="Courier New" w:ascii="Courier New" w:hAnsi="Courier New"/>
        </w:rPr>
        <w:tab/>
        <w:t>But now behold me dead and cold</w:t>
      </w:r>
    </w:p>
    <w:p>
      <w:pPr>
        <w:pStyle w:val="Normal"/>
        <w:spacing w:lineRule="exact" w:line="200"/>
        <w:rPr>
          <w:rFonts w:ascii="Courier New" w:hAnsi="Courier New" w:eastAsia="Courier New" w:cs="Courier New"/>
        </w:rPr>
      </w:pPr>
      <w:r>
        <w:rPr>
          <w:rFonts w:eastAsia="Courier New" w:cs="Courier New" w:ascii="Courier New" w:hAnsi="Courier New"/>
        </w:rPr>
        <w:tab/>
        <w:t>Wrapped in a sable shrou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y cheeks once red like roses spread</w:t>
      </w:r>
    </w:p>
    <w:p>
      <w:pPr>
        <w:pStyle w:val="Normal"/>
        <w:spacing w:lineRule="exact" w:line="200"/>
        <w:rPr>
          <w:rFonts w:ascii="Courier New" w:hAnsi="Courier New" w:eastAsia="Courier New" w:cs="Courier New"/>
        </w:rPr>
      </w:pPr>
      <w:r>
        <w:rPr>
          <w:rFonts w:eastAsia="Courier New" w:cs="Courier New" w:ascii="Courier New" w:hAnsi="Courier New"/>
        </w:rPr>
        <w:tab/>
        <w:t>My sparkling eyes so gay</w:t>
      </w:r>
    </w:p>
    <w:p>
      <w:pPr>
        <w:pStyle w:val="Normal"/>
        <w:spacing w:lineRule="exact" w:line="200"/>
        <w:rPr>
          <w:rFonts w:ascii="Courier New" w:hAnsi="Courier New" w:eastAsia="Courier New" w:cs="Courier New"/>
        </w:rPr>
      </w:pPr>
      <w:r>
        <w:rPr>
          <w:rFonts w:eastAsia="Courier New" w:cs="Courier New" w:ascii="Courier New" w:hAnsi="Courier New"/>
        </w:rPr>
        <w:tab/>
        <w:t>But now you see how 'tis with me</w:t>
      </w:r>
    </w:p>
    <w:p>
      <w:pPr>
        <w:pStyle w:val="Normal"/>
        <w:spacing w:lineRule="exact" w:line="200"/>
        <w:rPr>
          <w:rFonts w:ascii="Courier New" w:hAnsi="Courier New" w:eastAsia="Courier New" w:cs="Courier New"/>
        </w:rPr>
      </w:pPr>
      <w:r>
        <w:rPr>
          <w:rFonts w:eastAsia="Courier New" w:cs="Courier New" w:ascii="Courier New" w:hAnsi="Courier New"/>
        </w:rPr>
        <w:tab/>
        <w:t>A lifeless lump of cl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en you are dressed all in your best</w:t>
      </w:r>
    </w:p>
    <w:p>
      <w:pPr>
        <w:pStyle w:val="Normal"/>
        <w:spacing w:lineRule="exact" w:line="200"/>
        <w:rPr>
          <w:rFonts w:ascii="Courier New" w:hAnsi="Courier New" w:eastAsia="Courier New" w:cs="Courier New"/>
        </w:rPr>
      </w:pPr>
      <w:r>
        <w:rPr>
          <w:rFonts w:eastAsia="Courier New" w:cs="Courier New" w:ascii="Courier New" w:hAnsi="Courier New"/>
        </w:rPr>
        <w:tab/>
        <w:t>In fashion so complete;</w:t>
      </w:r>
    </w:p>
    <w:p>
      <w:pPr>
        <w:pStyle w:val="Normal"/>
        <w:spacing w:lineRule="exact" w:line="200"/>
        <w:rPr>
          <w:rFonts w:ascii="Courier New" w:hAnsi="Courier New" w:eastAsia="Courier New" w:cs="Courier New"/>
        </w:rPr>
      </w:pPr>
      <w:r>
        <w:rPr>
          <w:rFonts w:eastAsia="Courier New" w:cs="Courier New" w:ascii="Courier New" w:hAnsi="Courier New"/>
        </w:rPr>
        <w:tab/>
        <w:t>You soon must be as you see me</w:t>
      </w:r>
    </w:p>
    <w:p>
      <w:pPr>
        <w:pStyle w:val="Normal"/>
        <w:spacing w:lineRule="exact" w:line="200"/>
        <w:rPr>
          <w:rFonts w:ascii="Courier New" w:hAnsi="Courier New" w:eastAsia="Courier New" w:cs="Courier New"/>
        </w:rPr>
      </w:pPr>
      <w:r>
        <w:rPr>
          <w:rFonts w:eastAsia="Courier New" w:cs="Courier New" w:ascii="Courier New" w:hAnsi="Courier New"/>
        </w:rPr>
        <w:tab/>
        <w:t>Wrapped in a winding shee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en you unto your follies go,</w:t>
      </w:r>
    </w:p>
    <w:p>
      <w:pPr>
        <w:pStyle w:val="Normal"/>
        <w:spacing w:lineRule="exact" w:line="200"/>
        <w:rPr>
          <w:rFonts w:ascii="Courier New" w:hAnsi="Courier New" w:eastAsia="Courier New" w:cs="Courier New"/>
        </w:rPr>
      </w:pPr>
      <w:r>
        <w:rPr>
          <w:rFonts w:eastAsia="Courier New" w:cs="Courier New" w:ascii="Courier New" w:hAnsi="Courier New"/>
        </w:rPr>
        <w:tab/>
        <w:t>Remember what I say;</w:t>
      </w:r>
    </w:p>
    <w:p>
      <w:pPr>
        <w:pStyle w:val="Normal"/>
        <w:spacing w:lineRule="exact" w:line="200"/>
        <w:rPr>
          <w:rFonts w:ascii="Courier New" w:hAnsi="Courier New" w:eastAsia="Courier New" w:cs="Courier New"/>
        </w:rPr>
      </w:pPr>
      <w:r>
        <w:rPr>
          <w:rFonts w:eastAsia="Courier New" w:cs="Courier New" w:ascii="Courier New" w:hAnsi="Courier New"/>
        </w:rPr>
        <w:tab/>
        <w:t>In a short time, though in your prime,</w:t>
      </w:r>
    </w:p>
    <w:p>
      <w:pPr>
        <w:pStyle w:val="Normal"/>
        <w:spacing w:lineRule="exact" w:line="200"/>
        <w:rPr>
          <w:rFonts w:ascii="Courier New" w:hAnsi="Courier New" w:eastAsia="Courier New" w:cs="Courier New"/>
        </w:rPr>
      </w:pPr>
      <w:r>
        <w:rPr>
          <w:rFonts w:eastAsia="Courier New" w:cs="Courier New" w:ascii="Courier New" w:hAnsi="Courier New"/>
        </w:rPr>
        <w:tab/>
        <w:t>You may be called aw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en unto my grave you go</w:t>
      </w:r>
    </w:p>
    <w:p>
      <w:pPr>
        <w:pStyle w:val="Normal"/>
        <w:spacing w:lineRule="exact" w:line="200"/>
        <w:rPr>
          <w:rFonts w:ascii="Courier New" w:hAnsi="Courier New" w:eastAsia="Courier New" w:cs="Courier New"/>
        </w:rPr>
      </w:pPr>
      <w:r>
        <w:rPr>
          <w:rFonts w:eastAsia="Courier New" w:cs="Courier New" w:ascii="Courier New" w:hAnsi="Courier New"/>
        </w:rPr>
        <w:tab/>
        <w:t>That gloomy place to see</w:t>
      </w:r>
    </w:p>
    <w:p>
      <w:pPr>
        <w:pStyle w:val="Normal"/>
        <w:spacing w:lineRule="exact" w:line="200"/>
        <w:rPr>
          <w:rFonts w:ascii="Courier New" w:hAnsi="Courier New" w:eastAsia="Courier New" w:cs="Courier New"/>
        </w:rPr>
      </w:pPr>
      <w:r>
        <w:rPr>
          <w:rFonts w:eastAsia="Courier New" w:cs="Courier New" w:ascii="Courier New" w:hAnsi="Courier New"/>
        </w:rPr>
        <w:tab/>
        <w:t>I say to you who stand in view</w:t>
      </w:r>
    </w:p>
    <w:p>
      <w:pPr>
        <w:pStyle w:val="Normal"/>
        <w:spacing w:lineRule="exact" w:line="200"/>
        <w:rPr>
          <w:rFonts w:ascii="Courier New" w:hAnsi="Courier New" w:eastAsia="Courier New" w:cs="Courier New"/>
        </w:rPr>
      </w:pPr>
      <w:r>
        <w:rPr>
          <w:rFonts w:eastAsia="Courier New" w:cs="Courier New" w:ascii="Courier New" w:hAnsi="Courier New"/>
        </w:rPr>
        <w:tab/>
        <w:t>Prepare to follow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ow I am gone, I can't return;</w:t>
      </w:r>
    </w:p>
    <w:p>
      <w:pPr>
        <w:pStyle w:val="Normal"/>
        <w:spacing w:lineRule="exact" w:line="200"/>
        <w:rPr>
          <w:rFonts w:ascii="Courier New" w:hAnsi="Courier New" w:eastAsia="Courier New" w:cs="Courier New"/>
        </w:rPr>
      </w:pPr>
      <w:r>
        <w:rPr>
          <w:rFonts w:eastAsia="Courier New" w:cs="Courier New" w:ascii="Courier New" w:hAnsi="Courier New"/>
        </w:rPr>
        <w:tab/>
        <w:t>No more of me you'll see,</w:t>
      </w:r>
    </w:p>
    <w:p>
      <w:pPr>
        <w:pStyle w:val="Normal"/>
        <w:spacing w:lineRule="exact" w:line="200"/>
        <w:rPr>
          <w:rFonts w:ascii="Courier New" w:hAnsi="Courier New" w:eastAsia="Courier New" w:cs="Courier New"/>
        </w:rPr>
      </w:pPr>
      <w:r>
        <w:rPr>
          <w:rFonts w:eastAsia="Courier New" w:cs="Courier New" w:ascii="Courier New" w:hAnsi="Courier New"/>
        </w:rPr>
        <w:tab/>
        <w:t>But it is true that all of you</w:t>
      </w:r>
    </w:p>
    <w:p>
      <w:pPr>
        <w:pStyle w:val="Normal"/>
        <w:spacing w:lineRule="exact" w:line="200"/>
        <w:rPr>
          <w:rFonts w:ascii="Courier New" w:hAnsi="Courier New" w:eastAsia="Courier New" w:cs="Courier New"/>
        </w:rPr>
      </w:pPr>
      <w:r>
        <w:rPr>
          <w:rFonts w:eastAsia="Courier New" w:cs="Courier New" w:ascii="Courier New" w:hAnsi="Courier New"/>
        </w:rPr>
        <w:tab/>
        <w:t>Must shortly follow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t is a long poem to be carved upon a stone, and not a large stone at that. The elements have worn away some of the letters so they are hard to make out. Time, wind rain and the sun will, in another few years, so wear the nicely carved letters to such a state that they can no longer be read for it will be 86 years this April since relatives and friends gathered together in the Coumbe cemetery to lay a loved one aw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uture stories of the cemeteries will have to wait a short time before appearing in these columns, how long depends upon the weather. Last fall illness prevented the writer of these stories from visiting a number of burying grounds which we had in mind and now, to continue the "Tales The Tombstones Tell," will depend upon the coming of spring which will enable the writer to once again scan the monuments and markers and find something of interest for you.</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mong the cemeteries to be visited is the Basswood, Sabin, Sylvan and several smaller ones here and there about the county. There are perhaps ten or a dozen of them smaller burying grounds which should have something of historic interest. We have been to all of them at one time or another but made no notes. There are also several long forgotten, long neglected and long unused cemeteries where pioneers, soldiers, citizens of the long ago, sleep away the years. To these we hope to go when spring rolls 'round and the countryside awakens from its winter slumb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y visit the cemeteries? The reason is best stated in a poem clipped years ago from a newspaper and it reads as follow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I have become a stranger in the town where I was born -</w:t>
      </w:r>
    </w:p>
    <w:p>
      <w:pPr>
        <w:pStyle w:val="Normal"/>
        <w:spacing w:lineRule="exact" w:line="200"/>
        <w:rPr>
          <w:rFonts w:ascii="Courier New" w:hAnsi="Courier New" w:eastAsia="Courier New" w:cs="Courier New"/>
        </w:rPr>
      </w:pPr>
      <w:r>
        <w:rPr>
          <w:rFonts w:eastAsia="Courier New" w:cs="Courier New" w:ascii="Courier New" w:hAnsi="Courier New"/>
        </w:rPr>
        <w:tab/>
        <w:tab/>
        <w:t>Like so many pages from an old book torn.</w:t>
      </w:r>
    </w:p>
    <w:p>
      <w:pPr>
        <w:pStyle w:val="Normal"/>
        <w:spacing w:lineRule="exact" w:line="200"/>
        <w:rPr>
          <w:rFonts w:ascii="Courier New" w:hAnsi="Courier New" w:eastAsia="Courier New" w:cs="Courier New"/>
        </w:rPr>
      </w:pPr>
      <w:r>
        <w:rPr>
          <w:rFonts w:eastAsia="Courier New" w:cs="Courier New" w:ascii="Courier New" w:hAnsi="Courier New"/>
        </w:rPr>
        <w:tab/>
        <w:tab/>
        <w:t>Wandering along the old familiar way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My eyes look out and meet </w:t>
      </w:r>
    </w:p>
    <w:p>
      <w:pPr>
        <w:pStyle w:val="Normal"/>
        <w:spacing w:lineRule="exact" w:line="200"/>
        <w:rPr>
          <w:rFonts w:ascii="Courier New" w:hAnsi="Courier New" w:eastAsia="Courier New" w:cs="Courier New"/>
        </w:rPr>
      </w:pPr>
      <w:r>
        <w:rPr>
          <w:rFonts w:eastAsia="Courier New" w:cs="Courier New" w:ascii="Courier New" w:hAnsi="Courier New"/>
        </w:rPr>
        <w:tab/>
        <w:tab/>
        <w:t>An alien gaze.</w:t>
      </w:r>
    </w:p>
    <w:p>
      <w:pPr>
        <w:pStyle w:val="Normal"/>
        <w:spacing w:lineRule="exact" w:line="200"/>
        <w:rPr>
          <w:rFonts w:ascii="Courier New" w:hAnsi="Courier New" w:eastAsia="Courier New" w:cs="Courier New"/>
        </w:rPr>
      </w:pPr>
      <w:r>
        <w:rPr>
          <w:rFonts w:eastAsia="Courier New" w:cs="Courier New" w:ascii="Courier New" w:hAnsi="Courier New"/>
        </w:rPr>
        <w:tab/>
        <w:tab/>
        <w:t>One by one the old and well loved faces</w:t>
      </w:r>
    </w:p>
    <w:p>
      <w:pPr>
        <w:pStyle w:val="Normal"/>
        <w:spacing w:lineRule="exact" w:line="200"/>
        <w:rPr>
          <w:rFonts w:ascii="Courier New" w:hAnsi="Courier New" w:eastAsia="Courier New" w:cs="Courier New"/>
        </w:rPr>
      </w:pPr>
      <w:r>
        <w:rPr>
          <w:rFonts w:eastAsia="Courier New" w:cs="Courier New" w:ascii="Courier New" w:hAnsi="Courier New"/>
        </w:rPr>
        <w:tab/>
        <w:tab/>
        <w:t>Are gone - and new ones take their places.</w:t>
      </w:r>
    </w:p>
    <w:p>
      <w:pPr>
        <w:pStyle w:val="Normal"/>
        <w:spacing w:lineRule="exact" w:line="200"/>
        <w:rPr>
          <w:rFonts w:ascii="Courier New" w:hAnsi="Courier New" w:eastAsia="Courier New" w:cs="Courier New"/>
        </w:rPr>
      </w:pPr>
      <w:r>
        <w:rPr>
          <w:rFonts w:eastAsia="Courier New" w:cs="Courier New" w:ascii="Courier New" w:hAnsi="Courier New"/>
        </w:rPr>
        <w:tab/>
        <w:tab/>
        <w:t>Out in the churchyard where the roadways cross</w:t>
      </w:r>
    </w:p>
    <w:p>
      <w:pPr>
        <w:pStyle w:val="Normal"/>
        <w:spacing w:lineRule="exact" w:line="200"/>
        <w:rPr>
          <w:rFonts w:ascii="Courier New" w:hAnsi="Courier New" w:eastAsia="Courier New" w:cs="Courier New"/>
        </w:rPr>
      </w:pPr>
      <w:r>
        <w:rPr>
          <w:rFonts w:eastAsia="Courier New" w:cs="Courier New" w:ascii="Courier New" w:hAnsi="Courier New"/>
        </w:rPr>
        <w:tab/>
        <w:tab/>
        <w:t>I do not feel this heavy sense of loss -</w:t>
      </w:r>
    </w:p>
    <w:p>
      <w:pPr>
        <w:pStyle w:val="Normal"/>
        <w:spacing w:lineRule="exact" w:line="200"/>
        <w:rPr>
          <w:rFonts w:ascii="Courier New" w:hAnsi="Courier New" w:eastAsia="Courier New" w:cs="Courier New"/>
        </w:rPr>
      </w:pPr>
      <w:r>
        <w:rPr>
          <w:rFonts w:eastAsia="Courier New" w:cs="Courier New" w:ascii="Courier New" w:hAnsi="Courier New"/>
        </w:rPr>
        <w:tab/>
        <w:tab/>
        <w:t>A well remembered name upon a stone,</w:t>
      </w:r>
    </w:p>
    <w:p>
      <w:pPr>
        <w:pStyle w:val="Normal"/>
        <w:spacing w:lineRule="exact" w:line="200"/>
        <w:rPr>
          <w:rFonts w:ascii="Courier New" w:hAnsi="Courier New" w:eastAsia="Courier New" w:cs="Courier New"/>
        </w:rPr>
      </w:pPr>
      <w:r>
        <w:rPr>
          <w:rFonts w:eastAsia="Courier New" w:cs="Courier New" w:ascii="Courier New" w:hAnsi="Courier New"/>
        </w:rPr>
        <w:tab/>
        <w:tab/>
        <w:t>Another, then another, I had known;</w:t>
      </w:r>
    </w:p>
    <w:p>
      <w:pPr>
        <w:pStyle w:val="Normal"/>
        <w:spacing w:lineRule="exact" w:line="200"/>
        <w:rPr>
          <w:rFonts w:ascii="Courier New" w:hAnsi="Courier New" w:eastAsia="Courier New" w:cs="Courier New"/>
        </w:rPr>
      </w:pPr>
      <w:r>
        <w:rPr>
          <w:rFonts w:eastAsia="Courier New" w:cs="Courier New" w:ascii="Courier New" w:hAnsi="Courier New"/>
        </w:rPr>
        <w:tab/>
        <w:tab/>
        <w:t>I have become a stranger upon a once familiar stree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But I have old friends waiting </w:t>
      </w:r>
    </w:p>
    <w:p>
      <w:pPr>
        <w:pStyle w:val="Normal"/>
        <w:spacing w:lineRule="exact" w:line="200"/>
        <w:rPr>
          <w:rFonts w:ascii="Courier New" w:hAnsi="Courier New" w:eastAsia="Courier New" w:cs="Courier New"/>
        </w:rPr>
      </w:pPr>
      <w:r>
        <w:rPr>
          <w:rFonts w:eastAsia="Courier New" w:cs="Courier New" w:ascii="Courier New" w:hAnsi="Courier New"/>
        </w:rPr>
        <w:tab/>
        <w:tab/>
        <w:t>Where the crossroads meet.</w:t>
      </w:r>
    </w:p>
    <w:p>
      <w:pPr>
        <w:pStyle w:val="Normal"/>
        <w:spacing w:lineRule="exact" w:line="200"/>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May 2,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English Ridg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ust across the highway from the English Ridge church and school house, is the English Ridge cemetery, where rest the pioneers of that section of the town of Marsha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nglish Ridge is so named because the early settlers of that area came from England back in the days of long ago. Some of the early comers were the Grahams, Bannisters, Moons and Harris. Many of these families are buried in this cemetery and other familiar names which appear upon the stones are Richards, Davis, Dillingham, Minett, Cooper, Hewitt, Carlton, Reed, Unbehaun, Malpress, Hilleshiem, McCann, Richardson, Low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mong the early settlers in that area were William Minett and John Graham, both natives of England who came to Richland county in 1853. They came from Rock county where they took up settlement earlier. Both entered land on Horse Creek. They or members of their families are buried in the English Ridge cemetery as is Thomas Graham. Thomas, according to his tombstone, was born in England and where in 1851 he was married to Elizabeth Malpress. They came to America the same year and to Richland county in 185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Minett, a native of Maves, England, was born April 11, 1828 and at the age of 21 he came to America and from Walworth county, Wisconsin, in 1853 to Richland county. In 1852 he was married to Mary A. Graham and she died in 1863, leaving six children. He was again married in 1864 to Maria Moon, the widow of Albert Carlton, and they became the parents of six children. She died in 1903. On her tombstone is this verse:</w:t>
      </w:r>
    </w:p>
    <w:p>
      <w:pPr>
        <w:pStyle w:val="Normal"/>
        <w:spacing w:lineRule="exact" w:line="200"/>
        <w:rPr>
          <w:rFonts w:ascii="Courier New" w:hAnsi="Courier New" w:eastAsia="Courier New" w:cs="Courier New"/>
        </w:rPr>
      </w:pPr>
      <w:r>
        <w:rPr>
          <w:rFonts w:eastAsia="Courier New" w:cs="Courier New" w:ascii="Courier New" w:hAnsi="Courier New"/>
        </w:rPr>
        <w:tab/>
        <w:tab/>
        <w:tab/>
        <w:t>O' Mother, first to leave our band,</w:t>
      </w:r>
    </w:p>
    <w:p>
      <w:pPr>
        <w:pStyle w:val="Normal"/>
        <w:spacing w:lineRule="exact" w:line="200"/>
        <w:rPr>
          <w:rFonts w:ascii="Courier New" w:hAnsi="Courier New" w:eastAsia="Courier New" w:cs="Courier New"/>
        </w:rPr>
      </w:pPr>
      <w:r>
        <w:rPr>
          <w:rFonts w:eastAsia="Courier New" w:cs="Courier New" w:ascii="Courier New" w:hAnsi="Courier New"/>
        </w:rPr>
        <w:tab/>
        <w:tab/>
        <w:tab/>
        <w:t>Life's song as yet unsung,</w:t>
      </w:r>
    </w:p>
    <w:p>
      <w:pPr>
        <w:pStyle w:val="Normal"/>
        <w:spacing w:lineRule="exact" w:line="200"/>
        <w:rPr>
          <w:rFonts w:ascii="Courier New" w:hAnsi="Courier New" w:eastAsia="Courier New" w:cs="Courier New"/>
        </w:rPr>
      </w:pPr>
      <w:r>
        <w:rPr>
          <w:rFonts w:eastAsia="Courier New" w:cs="Courier New" w:ascii="Courier New" w:hAnsi="Courier New"/>
        </w:rPr>
        <w:tab/>
        <w:tab/>
        <w:tab/>
        <w:t>While gray hair gather on our brows</w:t>
      </w:r>
    </w:p>
    <w:p>
      <w:pPr>
        <w:pStyle w:val="Normal"/>
        <w:spacing w:lineRule="exact" w:line="200"/>
        <w:rPr>
          <w:rFonts w:ascii="Courier New" w:hAnsi="Courier New" w:eastAsia="Courier New" w:cs="Courier New"/>
        </w:rPr>
      </w:pPr>
      <w:r>
        <w:rPr>
          <w:rFonts w:eastAsia="Courier New" w:cs="Courier New" w:ascii="Courier New" w:hAnsi="Courier New"/>
        </w:rPr>
        <w:tab/>
        <w:tab/>
        <w:tab/>
        <w:t>Thou art forever you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son, Irvin, who died December 11, 1902, at the age of 31, has his name upon the tombstone with the note that he is buried at Osage, Iow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Moon, another Englishman, lived to a ripe old age. He was born in May, 1812, in Cambridgeshire. He married Sara Richards, also a native of England. They sailed for America in 1851 and it took them six weeks to cross the ocean. They lived in New York for a time and then set out for Wisconsin, taking up their home in Walworth county, remaining until 1855, when they came to Richland county. They were the parents of nine children, one of whom, Maria, became the wife of William Minett. Mrs. Moon died in June, 1880. Mr. Moon passed on April 10, 1893, at the age of 80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Richards, born in England in 1816, was another of the pioneers of English Ridge. His wife, was also born in England, the date of her birth being July 11, 1823. Her maiden name was Mary Minett and their marriage took place January 19, 1846. They came to America in 1850 and to Richland county in 1855. Like the others who came in 1855, they built and lived for a few years in a log house, later building frame homes. On the monument for Mr. Richards is a verse which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 loved one has gone from out circle,</w:t>
      </w:r>
    </w:p>
    <w:p>
      <w:pPr>
        <w:pStyle w:val="Normal"/>
        <w:spacing w:lineRule="exact" w:line="200"/>
        <w:rPr>
          <w:rFonts w:ascii="Courier New" w:hAnsi="Courier New" w:eastAsia="Courier New" w:cs="Courier New"/>
        </w:rPr>
      </w:pPr>
      <w:r>
        <w:rPr>
          <w:rFonts w:eastAsia="Courier New" w:cs="Courier New" w:ascii="Courier New" w:hAnsi="Courier New"/>
        </w:rPr>
        <w:tab/>
        <w:tab/>
        <w:tab/>
        <w:t>On earth we will meet him no more,</w:t>
      </w:r>
    </w:p>
    <w:p>
      <w:pPr>
        <w:pStyle w:val="Normal"/>
        <w:spacing w:lineRule="exact" w:line="200"/>
        <w:rPr>
          <w:rFonts w:ascii="Courier New" w:hAnsi="Courier New" w:eastAsia="Courier New" w:cs="Courier New"/>
        </w:rPr>
      </w:pPr>
      <w:r>
        <w:rPr>
          <w:rFonts w:eastAsia="Courier New" w:cs="Courier New" w:ascii="Courier New" w:hAnsi="Courier New"/>
        </w:rPr>
        <w:tab/>
        <w:tab/>
        <w:tab/>
        <w:t>He has gone to his home in Heaven</w:t>
      </w:r>
    </w:p>
    <w:p>
      <w:pPr>
        <w:pStyle w:val="Normal"/>
        <w:spacing w:lineRule="exact" w:line="200"/>
        <w:rPr>
          <w:rFonts w:ascii="Courier New" w:hAnsi="Courier New" w:eastAsia="Courier New" w:cs="Courier New"/>
        </w:rPr>
      </w:pPr>
      <w:r>
        <w:rPr>
          <w:rFonts w:eastAsia="Courier New" w:cs="Courier New" w:ascii="Courier New" w:hAnsi="Courier New"/>
        </w:rPr>
        <w:tab/>
        <w:tab/>
        <w:tab/>
        <w:t>And all his afflictions are o'er.</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r. Richards died November 2, 1873, aged 62 years. His wife Mary, died March 10, 1898, and on her gravestone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Weep not for me my children dear,</w:t>
      </w:r>
    </w:p>
    <w:p>
      <w:pPr>
        <w:pStyle w:val="Normal"/>
        <w:spacing w:lineRule="exact" w:line="200"/>
        <w:rPr>
          <w:rFonts w:ascii="Courier New" w:hAnsi="Courier New" w:eastAsia="Courier New" w:cs="Courier New"/>
        </w:rPr>
      </w:pPr>
      <w:r>
        <w:rPr>
          <w:rFonts w:eastAsia="Courier New" w:cs="Courier New" w:ascii="Courier New" w:hAnsi="Courier New"/>
        </w:rPr>
        <w:tab/>
        <w:tab/>
        <w:tab/>
        <w:t>I am not dead but sleeping here.</w:t>
      </w:r>
    </w:p>
    <w:p>
      <w:pPr>
        <w:pStyle w:val="Normal"/>
        <w:spacing w:lineRule="exact" w:line="200"/>
        <w:rPr>
          <w:rFonts w:ascii="Courier New" w:hAnsi="Courier New" w:eastAsia="Courier New" w:cs="Courier New"/>
        </w:rPr>
      </w:pPr>
      <w:r>
        <w:rPr>
          <w:rFonts w:eastAsia="Courier New" w:cs="Courier New" w:ascii="Courier New" w:hAnsi="Courier New"/>
        </w:rPr>
        <w:tab/>
        <w:tab/>
        <w:tab/>
        <w:t>I was not yours but Christ's alone,</w:t>
      </w:r>
    </w:p>
    <w:p>
      <w:pPr>
        <w:pStyle w:val="Normal"/>
        <w:spacing w:lineRule="exact" w:line="200"/>
        <w:rPr>
          <w:rFonts w:ascii="Courier New" w:hAnsi="Courier New" w:eastAsia="Courier New" w:cs="Courier New"/>
        </w:rPr>
      </w:pPr>
      <w:r>
        <w:rPr>
          <w:rFonts w:eastAsia="Courier New" w:cs="Courier New" w:ascii="Courier New" w:hAnsi="Courier New"/>
        </w:rPr>
        <w:tab/>
        <w:tab/>
        <w:tab/>
        <w:t>He loved me best and took me ho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omas Parsons, born in London, England, May 12, 1812, came to America in 1841, located in Canada, where in 1843 he married Mary Harr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Harris, his wife Mary, and their son William, are buried in this cemetery. Mr. Harris, so the tombstone says, died February 17, 1889, at the age of 94 years, four months and 15 days. His wife died the year previous, March 25, 1888, aged 93 years, 10 months and six days. They lived to an honored old age. Their son, William, noted above, died January 9, 1862, at the age of 22. Mr. Harris was a Civil War veteran, a member of Co. F 15th New York Cavalry. Other members of the Harris family are buried there. On a broken stone all that can be read is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dopted son of J. and E. Harris, died June 26, 187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of the Harris family is Samuel Harris, who was born in Canada February 16, 1844, coming here in 1855. He married Laura Gorsuch in 1866 and she died in 1877. His second wife was Penina Beeman, and she passed on in 188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avid Reed and his wife are among those who were laid to rest in this burying ground. Mr. Reed died on March 24, 1887, aged 79 years, and his wife Susanna, died March 9, 188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Barrett, who died August 22, 1883, found rest in the English Ridge cemetery. John had one more than ordinary bit of excitement during his lifetime. He was a constable at the time of mob violence in Richland Center in September, 1868, which ended in the lynching of a 15 year old lad who was charged with the murder of a lady residing in the town of Dayton. Barrett as a constable, together with others, started in quest of the boy accused of the crime, located him near Ferryville and brought him to Richland Center where he was lodged in jail. On the afternoon of the day of the lady's funeral a mob formed and marched to the jail, demanded the prisoner. This being denied the mob stormed the jail, placed a rope around the neck of the lad and hung him to a tree nearby. Excitement was at high pitch and as an officer of the law Mr. Barrett and others were in the midst of it all in an effort to protect the young man and let the law take its cour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Mr. and Mrs. Henry Bannister, long time residents of Horse Creek, also of English birth, rest in the cemetery. Mrs. Bannister was a Graham. Mr. Bannister, before coming to Richland county, resided in Milwaukee where he was employed as a boilermaker. Their sons, John and Alvin, continued to live on the farm until their death. The sons were buried in the Richland Center cemetery.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stone in the burying ground for Rev. J. Marks, who died October 2, 1903, at the age of 74. His wife died on January 19, 1893, aged 72. Rev. Marks died at West Port, in the town of Richwood, of a heart attack in the church. His body was taken to the English Ridge cemetery where he was laid to rest on October 5th. It is of interest to note the difference of funeral costs between 1903 and the present. The undertaker of Rev. Marks was John S. McKinney of Excelsior, and it was he that took the body to English Ridge for burial. The entire cost of the funeral was only $37, which sum, Mr. McKinney reports, was paid in cash.</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 English Ridge cemetery is not far from the Unbehaun farm. Henry T. Unbehaun, born January 14, 1827, and died November 24, 1904, is buried close to the gate by the side of his wife Kathrine Wacker Unbehaun, born Sep. 21, 1834, and died December 30, 1910. He was a native of Germany and came to America when he was 20 years old. He met Kathrine Wacker, also a native of Germany. They were married at Highwood, Illinois, in 1852, and went to Crawford county where they remained a few years and then came to Richland county. Mr. Unbehaun served in the Civil War as a cook. They became the parents of ten childr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of the Unbehaun family to find final rest in this cemetery  close by the church was George Unbehaun, born September 17, 1870, and died April 2, 1951. His wife, Augusta, is also buried there. She was born February 5, 1912. They were married March 27, 1900 and became the parents of four children; one daughter, Florence, died in August, 1928, and she is buried by the side of her paren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stone for Moses C. Davis marks his grave. Mr. Davis was born in 1841 and died in 1899. He was well known throughout that secti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Civil War veterans buried in this cemetery, Lorenzo Dillingham, Arthur S. Ladd and others whose graves are just marked by G.A.R. emblems. One World War I veteran, Ralph Parr, has his grave marked with a government stone. He was born, so the stone says, on November 15, 1890, and died on his birthday, November 15, 194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Lowry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little cemetery is located in section 20, town of Marshall, on the farm formerly owned, we believe by Glen Richards. It is located in a field west of county trunk A south of the side road which leads west to the Sabin fish pond. It is known as the Lowry cemetery, for what reason we do not know. There are only two tombstones visible. One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To the memory of </w:t>
      </w:r>
    </w:p>
    <w:p>
      <w:pPr>
        <w:pStyle w:val="Normal"/>
        <w:spacing w:lineRule="exact" w:line="200"/>
        <w:rPr>
          <w:rFonts w:ascii="Courier New" w:hAnsi="Courier New" w:eastAsia="Courier New" w:cs="Courier New"/>
        </w:rPr>
      </w:pPr>
      <w:r>
        <w:rPr>
          <w:rFonts w:eastAsia="Courier New" w:cs="Courier New" w:ascii="Courier New" w:hAnsi="Courier New"/>
        </w:rPr>
        <w:tab/>
        <w:tab/>
        <w:tab/>
        <w:t>our dear Mother</w:t>
      </w:r>
    </w:p>
    <w:p>
      <w:pPr>
        <w:pStyle w:val="Normal"/>
        <w:spacing w:lineRule="exact" w:line="200"/>
        <w:rPr>
          <w:rFonts w:ascii="Courier New" w:hAnsi="Courier New" w:eastAsia="Courier New" w:cs="Courier New"/>
        </w:rPr>
      </w:pPr>
      <w:r>
        <w:rPr>
          <w:rFonts w:eastAsia="Courier New" w:cs="Courier New" w:ascii="Courier New" w:hAnsi="Courier New"/>
        </w:rPr>
        <w:tab/>
        <w:tab/>
        <w:tab/>
        <w:t>Marandy Bailey</w:t>
      </w:r>
    </w:p>
    <w:p>
      <w:pPr>
        <w:pStyle w:val="Normal"/>
        <w:spacing w:lineRule="exact" w:line="200"/>
        <w:rPr>
          <w:rFonts w:ascii="Courier New" w:hAnsi="Courier New" w:eastAsia="Courier New" w:cs="Courier New"/>
        </w:rPr>
      </w:pPr>
      <w:r>
        <w:rPr>
          <w:rFonts w:eastAsia="Courier New" w:cs="Courier New" w:ascii="Courier New" w:hAnsi="Courier New"/>
        </w:rPr>
        <w:tab/>
        <w:tab/>
        <w:tab/>
        <w:t>Born June 27, 1799,</w:t>
      </w:r>
    </w:p>
    <w:p>
      <w:pPr>
        <w:pStyle w:val="Normal"/>
        <w:spacing w:lineRule="exact" w:line="200"/>
        <w:rPr>
          <w:rFonts w:ascii="Courier New" w:hAnsi="Courier New" w:eastAsia="Courier New" w:cs="Courier New"/>
        </w:rPr>
      </w:pPr>
      <w:r>
        <w:rPr>
          <w:rFonts w:eastAsia="Courier New" w:cs="Courier New" w:ascii="Courier New" w:hAnsi="Courier New"/>
        </w:rPr>
        <w:tab/>
        <w:tab/>
        <w:tab/>
        <w:t>Died August 26, 186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other is for "Sgt. W. M. Bailey, Co. b 20th Wis. Vol. Inft." That is all the marking on the stone but from records we learn he enlisted from the town of Marshall, July 15, 1862, was first a private, then a corporal and then a sergeant. He was discharged in December, 1864, on account of illness. It appears likely that Marandy was the mother of the soldier boy. Others may be buried in this cemetery but we saw no markers for them.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 Note: Birth year for Augusta Unbehaun was 1873, not 1912, she died in 1912, the year her daughter Florence was born. D.B.T.</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ne 6,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Melancthon Creek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djoining St. Patrick's church in the town of Henrietta is the church cemetery on Melancthon Creek. This cemetery was first located south of its present site near the farm of the late Otto Hanzel. Several burials were made there but for some reason or other the burying ground was re-located; a number of the bodies were taken up and removed to the new spot. The first burial in the old location was the body of Anastasia Fanning, wife of James Kelley, who died in 185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t. Patrick's Catholic church is a nice brick edifice, erected in 1924, replacing a wooden structure built in 1867. The new church was built under plans of Father Fraling, who worked side by side with the members. He drew the plans and much of the credit of the church building should go to hi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first services were held at the home of Cornelius McCarthy by Fr. Sthale in 1855. Mass was continued to be held in the McCarthy home until 1867. A great grandson of Cornelius McCarthy, Fr. Robert McCarthy, is now a priest. He is located at Boscobel, but on account of ill health was for a time unable to take an active part in the servic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om St. Patrick's church area have come many notable citizens, Judge James Wickham who served for many years as circuit court judge in the Eau Claire district. He was born in the valley and his parents are buried here. Judge Shields, deceased, also a native of the valley, moved to Minnesota, where he located. One of the natives, Tom Kelley, moved out to Jordan, Minnesota, where he became editor of the Jordan Independent, a newspaper which came every week back some 40 or 50 years ago, to the Republican Observer offi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notable families was the Conley family, some of whom, the older folks, are buried here. Several of the family became well known doctors. One Dr. H. H. Conley, is located at Park Ridge, Ill. He is an ardent circus fan and for a time was president of the Circus Association of Americ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Up on the hillside adjoining the church is the cemetery which is well kept and there are buried many of the pioneers of Melancthon Creek valley and the area. There are members of the Dunn, Moore, Sweeney, Byrne, McGlynn, McNamara, Ryan, Conley, Grinsell, Grangel, Connors, McDonough, Casey families and many oth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ornelius McCarthy, who was born at Delafield on June 8, 1851, sleeps there together with his wife, the former Mary Dunn. She was born in New York in 1856 and died August 5, 1903. Mr. McCarthy died in 1900. He was a son of Cornelius McCarthy, Sr., who is buried in St. Bridget's cemetery in the town of Westfor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were up to St. Patrick's cemetery some weeks ago and later stopped in at the home of Mr. and Mrs. P. J. Escher to get more information. Mrs. Escher, who was a daughter of Cornelius McCarthy Jr., gave us much valuable information. She is well posted on the area as she and her sister, Mrs. Con Lynch, are the two oldest living members of St. Patrick's parish; Mrs. Lynch is the oldest, Mrs. Escher informed u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ose by the McCarthy lot are buried Mr. and Mrs. Patrick Dunn, grandparents of Mrs. Escher. Mr. Dunn, his tombstone says, was born August 20, 1827, in County Galway, Ireland, and was married to Bridget Walsh, February 2, 1851, and they came to Richland county in 1857. Mr. Dunn died on February 21, 1901.</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r. and Mrs. Emmett McCarthy are buried close by. Emmett was a son of Patrick McCarthy and Father Robert McCarthy is a son of Mr. and Mrs. Emmett McCarthy. Emmett was born in 1868 and passed on in 1941; his wife Harriett, was born in 1867 and died in 193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Jeremiah Whalen, Sr., family, have found rest in this hillside burying ground. Mr. Whalen was a native of Ireland, coming to American and later to Richland county in 1858. In 1877 he was married to Miss Bridget Ryan. They were the parents of six children, Anna, Delia, Alice, Michael, James and Jeremiah Jr. Of these only one, James, is now liv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worthy couple to be buried close by is Lawrence Murphy and his wife, Mary. Both came from Ireland. Lawrence was born in 1881 and died in 1932; his wife was born in 1880 and passed on in 195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stone in the cemetery for Catherine Gibbins, who died in 1874 at the age of 20 years. Richard Walsh, born in June, 1831, died in 1895; Mrs. Walsh, whose given name was Bridget, was born in 1828. Mr. and Mrs. Walsh came from County Galway, Ireland. On the stone of Catherine Walsh, wife of James Walsh, it says she was a native of Parish Ballendovn also a native of County Galway. She lived to a ripe old age, passing away, October 21, 1876, at the age of 89 years, 5 months and 16 days. Inscribed on the stone are these wor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May she rest in Pea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orn in New York in 1854 and died October 19, 1894" it says on the tombstone of John Dunn, and the inscription for his wife Mary says she was born January 25, 1854, and died December 24, 1892. Mr. Dunn was born in Orange county, New York. His wife was Mary McDonald. On the lot there is a marker for one of their sons, James, who passed away in 1953. A son Joe, for whom there is a marker, still lives at Yuba. He was for many years a rural mail carrier out of Yuba before his retiremen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 stone for Patrick Conley it says he died September 16, 1886, aged 72 years. He was the grandfather of H. H. Conley, spoken of elsewhere in this artic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early born is Hugh Byrne. On his monument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Erected by Patrick Byrne in memory of his father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ugh Byrne, born in Abbey Down, County Wexfor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reland, August 18, 1888, aged 72 years, 8 month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om the old to the young is but a step or two, for close by it reads that Anna Marie, died August 4, 1887, aged 1 year, 7 months and 25 days; and Katie, died August 21, 1888, at the age of 4 months and 17 days. These little ones were the children of J. and M. Ander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Walsh and his wife Mary, are buried here. Mr. Walsh was born in Wexford, Ireland, and he died in Henrietta, July 16, 1891, at the age of 75. His wife died in 1907. You will note the large number of folks who came from Ireland and the county of Wexford seemed to be a favorite spot. We wonder why this should be but no one gives the answer. Mrs. Escher stated that long, long ago, one of the early comers from Ireland when asked about it gave no answer but remarked "we sure did not know what we were getting int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 the James Kelley lot up on the hillside are buried John Kelley, born in 1808 and died in 1876. Also there is his wife, Anastasia Cloney, born in 1806 and died in 1854. Mr. and Mrs. John Kelley were the parents of James. They were natives of the Emerald Isle. They all came to America in 1851 where the mother died in Milwaukee. James and his father came to Richland county in 1856 and here the father died in 1876. James Kelley was twice married; first to Miss Anna Fanning who died in 1858.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His second wife was Mary Ann McCarthy, daughter of Mr. and Mrs. Cornelius McCarthy, Sr., who was born in County Cork. They became the parents of ten children one of whom, James C., became well known as a storekeeper at Yuba. His wife was Bridget Kennedy. Another son, Eugene, stayed on the old home farm until his death in 194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Wickham lot are several members of the family. Patrick, father of Judge Wickham, was born in 1819 and died in 1894; Catherine, the mother, was born in 1827 and died in 1894. Other members of the family are on the l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ose by the Wickham lot is the Kennedy lot. The Wickham family were neighbors in life and now are neighbors in death. Grandfather John Kennedy was born in 1800 and died in 1876; his son James was born in 1834 and died in 1904; Bridget, mother of James, was born in 1830 and died in 1925; Grandmother Bridget, wife of John, was born in 1816 and died in 1884. Then comes James J. Kennedy, born in 1865 and died in 191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large stone marks the grave for members of the Louie Barreau family. Mr. Barreau was born in 185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for Mr. and Mrs. John Quinlin which just give their ages. He was 85 and his wife Ann, 80. They were the grandparents of Joseph Kelly, now of Richland Cent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onument of William and Bridget Moore, who were the parents of Tom Moore, who lived out on Brush Creek,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Dearest loved ones you have left u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ather, Brother, Sister De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May God grant you rest eterna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Peace and rest in Heaven's sp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You will note the good old fashioned names of the pioneers buried here. Take the names Patrick and Bridget, they appear frequently. A little bit of oddity is found upon the monument of Patrick McDonald and his wife Ellen. Both were natives of Ireland. He was born in Kings county and she in Queens county. According to the stone he died in 1893 at the age of 75 years and she in 1906 at the age of 8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ldiers of the wars are buried here. These Civil War veterans are there, John McGrath, James Kennedy Sr., William Moore, John Grinsell, John Walsh and his son Thomas B. are in this hillside cemetery. The son Thomas B. was a Spanish-American veteran. Also there are markers for soldiers of more recent wars. The marker for one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Otto James Hanza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orld War I, Pvt.</w:t>
      </w:r>
    </w:p>
    <w:p>
      <w:pPr>
        <w:pStyle w:val="Normal"/>
        <w:spacing w:lineRule="exact" w:line="200"/>
        <w:rPr>
          <w:rFonts w:ascii="Courier New" w:hAnsi="Courier New" w:eastAsia="Courier New" w:cs="Courier New"/>
        </w:rPr>
      </w:pPr>
      <w:r>
        <w:rPr>
          <w:rFonts w:eastAsia="Courier New" w:cs="Courier New" w:ascii="Courier New" w:hAnsi="Courier New"/>
        </w:rPr>
        <w:tab/>
        <w:tab/>
        <w:tab/>
        <w:t>Co. F., 37th Infantry, bor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ept. 23, 1895, died 1952"</w:t>
      </w:r>
    </w:p>
    <w:p>
      <w:pPr>
        <w:pStyle w:val="Normal"/>
        <w:spacing w:lineRule="exact" w:line="200"/>
        <w:rPr>
          <w:rFonts w:ascii="Courier New" w:hAnsi="Courier New" w:eastAsia="Courier New" w:cs="Courier New"/>
        </w:rPr>
      </w:pPr>
      <w:r>
        <w:rPr>
          <w:rFonts w:eastAsia="Courier New" w:cs="Courier New" w:ascii="Courier New" w:hAnsi="Courier New"/>
        </w:rPr>
        <w:tab/>
        <w:t>The other marker is for a World War II veteran.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Leonard M. Whale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Pfc. Co. L, 11 Wis. Inf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orld War II, Bor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July 27, 1927; die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ebruary 28, 195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d that, folks, is the story of the hillside cemetery on Melancthon Creek adjoining St. Patrick's church in the town of Henrietta. To those who are now buried there and those who, in future years, will be buried there, one can only wish, like many a tombstone says:</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 they rest in pea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rPr>
      </w:pPr>
      <w:r>
        <w:rPr>
          <w:rFonts w:eastAsia="Courier New" w:cs="Courier New" w:ascii="Courier New" w:hAnsi="Courier New"/>
          <w:b/>
          <w:bCs/>
        </w:rPr>
        <w:t>Tales The Tombstones Tell - Republican Observer - June 13, 195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Cazenovia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top of a hill overlooking the village of Cazenovia is the cemetery wherein are buried many of the early settlers of the area and burials are still being made in this old burying ground which dates back to 1858 when Jonah Pomeroy was laid to rest atop the hill which looks down upon the village. Mr. Pomeroy, his tombstone says, was 77 years of age. By his side is his wife Gad, who died in 1863 also at the age of 77. The county history places Mrs. Pomeroy as the first person to be buried here yet the tombstones bear the above dates. Mrs. Pomeroy had an odd first name, one you wonder, how come. We never heard it before; it was, as you will note G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azenovia cemetery, says the county history, was laid out in</w:t>
      </w:r>
    </w:p>
    <w:p>
      <w:pPr>
        <w:pStyle w:val="Normal"/>
        <w:spacing w:lineRule="exact" w:line="200"/>
        <w:rPr>
          <w:rFonts w:ascii="Courier New" w:hAnsi="Courier New" w:eastAsia="Courier New" w:cs="Courier New"/>
        </w:rPr>
      </w:pPr>
      <w:r>
        <w:rPr>
          <w:rFonts w:eastAsia="Courier New" w:cs="Courier New" w:ascii="Courier New" w:hAnsi="Courier New"/>
        </w:rPr>
        <w:t>July, 1862, by Joshua McCaskey, under the supervision of the town board (of Westford). The land was donated by Allen Perkins. It may have been that Mr. Pomeroy was laid to rest before the cemetery was laid out and thus his wife was the first burial in the new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village cemetery is well kept and is a credit to the community. While we were in this burying ground Mr. and Mrs. J. J. Marshall, who are Cazenovia residents, came to pay a visit to many of their departed relatives and friends. Mrs. Marshall, who knows much about the burying ground, told us of some of the old citizens who sleep away the years here. Mrs. Marshall gave us valuable aid in our visit to the hilltop.</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rnest Fuller and Bert Fuller, little children of W. and A. J. Fuller, are sleeping side by side. Ernest was born July 2, 1876, and died on January 16th the following year. Bert was born August 23, 1878, and died August 11, 1879. On the stone it s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y are little graves but others ca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or a world of hopes are buried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ldiers of the Civil and World Wars are buried here. Daniel Wright, born November 8, 1840, and died April 10, 1910, is one of the war for the union veterans. His wife Eliza, born in 1842, and died August 11, 1908, is by his side. He was a member of Co. F, 3rd Wisconsin Cavalry. He enlisted February 1, 1862, giving his address as Ironton; mustered out February 17, 1865, his term having expired. Others in the Cazenovia area, who served in Co. F, 3rd Wisconsin Cavalry are buried here and will be spoken of later on, but one of these is Edward West, an other Joshua Bible, who enlisted November 4, 1861, and was mustered out February 17, 1865; Ludgar Pheonix, giving Cazenovia as his home, entered service November 23, 1861, and was discharged on April 1, 1863, on account of disabili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nry Fuller, born June 8, 1818, and died July 2, 1885, was a member of Co. B, 12th Wisconsin. His enlistment date was September 27, 1861, and he served until July 16, 1865. He was in the Veterinarian Corps. Jane, his wife, is on the lot, she was born December 23, 1813, and died April 3, 1873. Concerse Pierce, born in 1832, was a member of the 95th Illinois Volunteers. He died in 1901 and on the same lot are his parents Mr. and Mrs. Dryden Pier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World War veterans buried in this cemetery include Ray Mallo, born in 1887, and died in 1919. His tombstone says he was with the United States army of occupation. Joseph Jelinek was a private in Co. 7, Service United States. He was born in August, 1892, and died in October, 1918. Frank Kostka, Cpl., Co. A 123rd Inft., born 1892, died in 1918, is here with his other comrades. The most recent burial of World War veterans, was that of Theron Ewing, World War I, who died in 1956. He is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buried on the same lot with his parents Ellsworth and Lezetta Ewing. Ellsworth was born in 1866 and died in 1952. Lezetta was born in 1868, and passed on in 1921. Robert West, World War veteran, is here. He belonged to Co. A, 32nd Division, 128th Inft., and is a grandson of Edward West, Civil War veter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dward West, spoken of above as a soldier, was born in New York, January 17, 1824, and in April 1848, was married to Sarah Fuller. Mr. West must have been a restless man, one who liked to travel, for soon after his marriage they came to Wisconsin, locating near Janesville where he engaged in farming until 1850, when he started for California, arriving six months later. He worked in the mines until 1853 when he returned to New York, stayed a few months and again went to California. He returned to New York in 1855, and then came to Richland county to the town of Westfor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1863 he bought a house and lot in Cazenovia and moved his  family there. After getting them located in their home he enlisted in the army, joined Sherman in his march to the sea. The war over, he returned to Cazenovia. Mr. West is spoken of as being a sort of "Jack of all trades," as be followed several trades, blacksmith, carpenter and joiner, brick mason, plasterer, and was a good workman at them all. He died, so his tombstone says, October 12, 1897, at the age of 72 years, 8 months and 25 days. A verse on his monument read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He has the soldier's recompens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is is a patriot's grav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re calm in death repose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ur noble comrade br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thing they say about Mr. West is that he never applied for a pension until toward the last, when all soldiers were granted pensions. His name was sent in and he received a small monthly chec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rough the kindness of Mrs. J. J. Marshall, we have been furnished with a complete list of the Civil and World War veterans buried in the Cazenovia cemetery. She is the secretary of the Cemetery Association and her aid in preparing the list has been of great valu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addition to the above Civil War veterans the list includ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nry Langdon, Co. F, 51st Infantry; Samuel Bond, who enlisted in the 13th Battery Light Artillery, July 8, 1863. He became ill and was left sick in a Milwaukee hospital June 27, 1864. Others on the list are John Resenbeck, 6th Wisconsin Volunteer; Henry Swenink, who enlisted in August, 1861, and was discharged March 4, 1864 on account of disability; Thomas Smith 173 Ohio Infantry; James Williams 6th Wisconsin Cavalry, and Samuel Wells, Co. F, 3rd Wis. Caval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llen Perkins owned the land upon which Cazenovia is located. He entered it in 1848 and in 1855 it was surveyed for Mr. Perkins by Solon Rushmore, and the village sprang into being. In looking over the history of the place it becomes quite evident that Allen Tinker was the leading spirit of the village in the early days. He was born in the state of New York on April 2, 1815, and when ten years of age, his parents died. He worked hard as a lad, learned the blacksmith trade and was able to carry on. In 1835 he was married to Betsy Montgomery, who was born in New York, December 29, 1812. They journeyed through life together until 1886 when Betsy died at the age of 73. Mr. Tinker lived until July 27, 1894, when he went to join Betsy at the age of 79 years, three months and 25 days. He and his wife came to Richland county in 1855, settling in the town of Westford where he opened a blacksmith shop. In 1857 he went to La Crosse but returned and when the town of Westford was organized he became the first town chairman. He was also one of the first justices of the peace. He was the second person to open a blacksmith shop in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Cazenovia; was the second postmaster in the village, a member of the First Methodist church; the first class leader and held that position for many years; he also was superintendent of the first Sunday school. Back in the long ago there was no hotel in the village but the public was taken care of by Mr. and Mrs. Tinker until 1875, when J. W. Thompson opened a hotel. The first millinery shop in the village was opened in the Tinker home back in 1867 by Addie Boyd. It is quite evident that Mr. and Mrs. a Tinker had much to do with the early day doings in the village. They were worthy pioneers inde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y left behind them at the close of life's journey, worthy descendants, some of whom still reside in Cazenovia. While up to the village not so long ago we met Charles Bible, who for many years represented the village on the county board. In talking with him we happened to mention Allen Tinker when Charles spoke up and said "Well, he was my grandfather." Sure enough, Charles' mother, Mary J. Tinker, became the wife of Joshua Bible, Charles' father. These, along with two daughters, are up on "Cemetery Hi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hua Bible was a Civil War veteran, born in 1839 and died in 1926. Mary Jane, his wife, was born in 1842, and breathed her last in 1923. Charles, their son, gets about in a wheel chair, but despite this handicap, he makes the best of things and it is sure a pleasure for us to renew old friendship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tis L. Gleason has a marker in the cemetery as does his wife, Mila. He was one of the first settlers of Cazenovia, born in Massachusetts in 1811. When he was eleven years old he and a brother started out selling notions, coming to Wisconsin. He came to Richland county in 1854. In 1849 he was married to Mila Butterfield, widow of David Fuller. They had one child, Effie May, who became the wife of Ira Bank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 R. Kline, another of the pioneers, is buried in this cemetery. He died in 1882 at the age of 62. He was Mrs. Fred Moyes' father and came to Cazenovia about 1855. One of the oldest persons to be laid to rest here was Thomas Blakeman who passed on April 15, 1875, at the age of 80 years. Other members of the Blakeman family are close by but we were unable to read the inscriptions upon the tombston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old time tavernkeepers in Cazenovia was Henry Rebillard Sr., and his son Henry Jr., kept tavern at Hub City 40 or 50 years ago. Both father and son are in this cemetery. A daughter of Henry Sr. is also on the lot. She died in 1879 at the age of 14. On her marker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What to us is life without the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arkness and dispair alon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n with sighs we seek to find the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is proves that you are gone."</w:t>
      </w:r>
    </w:p>
    <w:p>
      <w:pPr>
        <w:pStyle w:val="Normal"/>
        <w:spacing w:lineRule="exact" w:line="200"/>
        <w:rPr>
          <w:rFonts w:ascii="Courier New" w:hAnsi="Courier New" w:eastAsia="Courier New" w:cs="Courier New"/>
        </w:rPr>
      </w:pPr>
      <w:r>
        <w:rPr>
          <w:rFonts w:eastAsia="Courier New" w:cs="Courier New" w:ascii="Courier New" w:hAnsi="Courier New"/>
        </w:rPr>
        <w:tab/>
        <w:t>Mr. Rebillard was a Frenchman, and another of the same nationality in the cemetery is Peter Bonhotel. Peter, so his marker says, was born in 1835 and died in 188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ed Specht, a German, is "up on the hill." He was born in 1840 and died in August, 1904. The inscriptions on his monument are in German and all we could make out were the date of his birth and of his dea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Marshall, born in 1831, and his wife Anna, born in 1845, found the end of the trail in the village cemetery. They are the parents of J. J. Marshall who happened in the cemetery when we were there on this visit. Mrs. Marshall pointed out the graves of many of the pioneers and was very kind to us. We have since learned that she is the secretary of the Cazenovia cemetery association. In search of more information we stopped at the Marshall home on May 7th but found no one at home. George Stevenson and William Moll, brothers-in-law of Mr. Marshall, are on the same lot.</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nother Frenchman to find a final resting place here, is Ludger Pheonix, one of the early settlers of Westford, who was born in the province of Quebec, September 29, 1831, and in 1855 he came to Richland county, locating in the town of Westford where he built a rude log cabin and went to Dane county where he married Mary Tooley. They commenced life in the log cabin. Seven children were born to them. It was January, 1869, when Mrs. Pheonix closed her eyes upon earthly things. In 1870 Mr. Pheonix was married to Eliza Lutz. Eight stones mark the burial places of members of the family, and as fate would have it, Mr. Phoenix and his wife Eliza passed away within several hours of each other and both were laid to rest on the same day in 190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he early day settlers were Mr. and Mrs. Nels Nelson. Mr. Nelson was a native of Denmark and his wife, whose maiden name was Mary Swensen, was Norwegian. Mr. Nelson first took up his home in Mineral Point and engaged in the business of a wagon maker which trade he followed at Cazenovia. The Nelson family, which he headed have long been identified with the business life of the village, and today, John, a son of the pioneer, is in the furniture and undertaking business there. Kenneth Nelson, a grandson, is a resident of Richland Center, associated with the Pratt Funeral Service. Mrs. Isabelle Nelson, mother of Kenneth, is in the cemetery, and another member of the family, James Nelson, also is there. James was a resident of Richland Center at the time of his dea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Years and years ago some old papers came to light which indicated that royal blood flowed in the veins of the Nelson family and that they were of noble birth in the generations far back over the years in the dim past. James Nelson took interest in the old papers and if they be true or not has never been pro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ames upon the tombstones include Banks, Simpson, Woodman, Nehls, Storey and oth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so laid to rest in this village burying ground are John Anderson and his wife. Mrs. Anderson was a daughter of Moses Bible, early settler. Mr. Anderson served, and served well, as assemblyman from Richland county. His popularity in his home town can be proven by the fact that in the election he received all but two or three votes in the village of Cazenovia which was at that time a Democratic stronghold, and Mr. Anderson was a candidate of the Republican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ne 20,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Conkle and Mill Cree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se two cemeteries, the Conkle and Mill Creek, are on what is known as the "Middle Branch" of Mill Creek and are located not so far apart on county trunk E. The Conkle cemetery is in the town of Dayton and the Mill Creek burying ground in the town of Sylvan just a bit off of county trunk E close to the town line between Marshall and Sylv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Conkle burying ground some of the early settlers of the area ended their journey through life. On the monument of one of the early settlers, Lovina Hook, wife of John Hook, it says she was born in North Carolina December 18, 1811, and died on Mill Creek, Richland County, Wisconsin, March 13, 1904. A line follows which reads "All is Well." The young also found rest on the Hook lot. Thelma Hook, who was born on March 26, 1898, died February 25, 1900, lacked but a month of being two years of age. A verse on the stone says of the little girl:</w:t>
      </w:r>
    </w:p>
    <w:p>
      <w:pPr>
        <w:pStyle w:val="Normal"/>
        <w:spacing w:lineRule="exact" w:line="200"/>
        <w:rPr>
          <w:rFonts w:ascii="Courier New" w:hAnsi="Courier New" w:eastAsia="Courier New" w:cs="Courier New"/>
        </w:rPr>
      </w:pPr>
      <w:r>
        <w:rPr>
          <w:rFonts w:eastAsia="Courier New" w:cs="Courier New" w:ascii="Courier New" w:hAnsi="Courier New"/>
        </w:rPr>
        <w:tab/>
        <w:tab/>
        <w:tab/>
        <w:t>"Beautiful, lovely, she was but given a fai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ud to earth to blossom in Hea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ried there are members of the Wood family, one of whom, W. J. Wood, was a Civil War veteran, a member of Co. D. 11th Wisconsin Volunteers. He enlisted from the town of Dayton, January 25, 1864, and was mustered out May 25, 1865. Henry Toms and Jesse S. Miller, Richland Center, were captains of Co. D; Wm. Hill, also of Richland Center, was a First Lieutenant and Wm. H. Dawson of Orion, a Second Lieutenan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aniel Conkle, also buried in this cemetery, served in Co. D. He was born, so the tombstone says, in 1843 and died in 1922. He enlisted in the Civil War in 1861. His wife, Cindaretta, was born in 1847 and died in 1913. Another member of the Conkle family, Michael, lived to be 72 years of age. He died June 27, 189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ny members of the Miller clan are buried in the Conkle cemetery. One of these was Jacob Miller, who was born in Ohio, on March 12, 1821, came to Richland county in 1850. His death took place on Christmas Day, 1863. Other members of the family are buried on the lot, one Milton, was born in 1855 and died in 1942. Members of the Miller family still own the old farm, up the road, not so far from the cemetery. The son Milton, was born in Eagle, coming to Mill Creek when he was but three years old. The rest of his life was spent on the old home farm. He served as town clerk of Dayton for over 50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bert C. Herlitz and his wife Dorothea, also early settlers, are buried in the Conkle cemetery. Mr. Herlitz was born in 1854, and died in 1921. His wife first saw the light of day in 1860 and died in 1933. Other members of the family are buried on the l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Nevel clan are also in the cemetery. George W., born in 1839 and died in 1917, is there as are Harve Nevel and his wife Zula.</w:t>
      </w:r>
    </w:p>
    <w:p>
      <w:pPr>
        <w:pStyle w:val="Normal"/>
        <w:spacing w:lineRule="exact" w:line="200"/>
        <w:rPr>
          <w:rFonts w:ascii="Courier New" w:hAnsi="Courier New" w:eastAsia="Courier New" w:cs="Courier New"/>
        </w:rPr>
      </w:pPr>
      <w:r>
        <w:rPr>
          <w:rFonts w:eastAsia="Courier New" w:cs="Courier New" w:ascii="Courier New" w:hAnsi="Courier New"/>
        </w:rPr>
        <w:tab/>
        <w:t>A finely carved statue of a young girl stands upon the resting place of miss Minnie Groh, daughter of Mr. and Mrs. Henry Groh. The daughter, born August 24, 1900, met a tragic death on August 7, 1914. She and a companion had gone to the creek to swim and both were drowned. Minnie had not quite reached her 14th birthday. Drowned with her was Miss Lillias Grant of Janesville, who was visiting at the Groh home. Miss Grant's parents, Mr. and Mrs. Oliver Grant, at one time conducted the Park hotel in Richland Center. Henry Groh, father of Minnie, is buried close to his daughter. He was born in 1866 and passed on in 1949. Another member of the Groh family was Arthur, born September 16, 1907, and died Aug. 29, 1910. The verse on his marker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 little time on earth he spen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ill God for him His angel sent."</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Valentine Groh, who died in 1895 and Dorothea Groh, who died in 1909 at the age of 79, are, buried there. Valentine was 75 years of age when he di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hose who found rest in this little cemetery were Charles Bender and his wife Mary. He was born in 1858 and died in 1938; she was born in 1862 and died in 1938. Another early death was that of John Hull, who died May 1, 185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Conkle, another of the early settlers thereabouts, lived to a ripe old age. He died October 15, 1890, at the age of 83 years, 7 months and 11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ravages of the elements has laid a heavy hand on some of the older markers in the cemetery.</w:t>
      </w:r>
    </w:p>
    <w:p>
      <w:pPr>
        <w:pStyle w:val="Normal"/>
        <w:spacing w:lineRule="exact" w:line="200"/>
        <w:rPr>
          <w:rFonts w:ascii="Courier New" w:hAnsi="Courier New" w:eastAsia="Courier New" w:cs="Courier New"/>
        </w:rPr>
      </w:pPr>
      <w:r>
        <w:rPr>
          <w:rFonts w:eastAsia="Courier New" w:cs="Courier New" w:ascii="Courier New" w:hAnsi="Courier New"/>
        </w:rPr>
        <w:tab/>
        <w:t>They are difficult to read and some of them, covered by moss, cannot be made ou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Mill Creek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cemetery is situated on the bank of the creek just over the line in the town of Sylvan. The Mill Creek church, unused now, stands on the south portion of the grounds. When we visited the cemetery along with Charles Ray and Frank Poynter not so long ago, we went into the church and found to our surprise, that it was empty. No seats, no pulpit, no stove, but a few Sunday school books and papers were upon the floor. Close beside the church house is the cemetery and from the names upon the stones the Ewers family would comprise at least half of the population of this burying ground.</w:t>
      </w:r>
    </w:p>
    <w:p>
      <w:pPr>
        <w:pStyle w:val="Normal"/>
        <w:spacing w:lineRule="exact" w:line="200"/>
        <w:rPr>
          <w:rFonts w:ascii="Courier New" w:hAnsi="Courier New" w:eastAsia="Courier New" w:cs="Courier New"/>
        </w:rPr>
      </w:pPr>
      <w:r>
        <w:rPr>
          <w:rFonts w:eastAsia="Courier New" w:cs="Courier New" w:ascii="Courier New" w:hAnsi="Courier New"/>
        </w:rPr>
        <w:tab/>
        <w:t>John Ewers was one of the early comers to Marshall. He was born in Ohio in 1823 and in 1855 came to Richland county. Besides his farm he owned a half interest in a flouring mill on section 31 which was capable of grinding 100 bushels of wheat in a day. He was married in 1845 to Mary Thomas and she passed on in 1855, and in 1860 he married Marietta Barnes.</w:t>
      </w:r>
    </w:p>
    <w:p>
      <w:pPr>
        <w:pStyle w:val="Normal"/>
        <w:spacing w:lineRule="exact" w:line="200"/>
        <w:rPr>
          <w:rFonts w:ascii="Courier New" w:hAnsi="Courier New" w:eastAsia="Courier New" w:cs="Courier New"/>
        </w:rPr>
      </w:pPr>
      <w:r>
        <w:rPr>
          <w:rFonts w:eastAsia="Courier New" w:cs="Courier New" w:ascii="Courier New" w:hAnsi="Courier New"/>
        </w:rPr>
        <w:tab/>
        <w:t>Buried close to Mr. Ewers is Orlen, a son, and Romeo, another son. Orlen died in 1896, and he and Romeo must have been musicians for their grave stones bear the outline of harps. Romeo died in 1900 and his marker says:</w:t>
      </w:r>
    </w:p>
    <w:p>
      <w:pPr>
        <w:pStyle w:val="Normal"/>
        <w:spacing w:lineRule="exact" w:line="200"/>
        <w:rPr>
          <w:rFonts w:ascii="Courier New" w:hAnsi="Courier New" w:eastAsia="Courier New" w:cs="Courier New"/>
        </w:rPr>
      </w:pPr>
      <w:r>
        <w:rPr>
          <w:rFonts w:eastAsia="Courier New" w:cs="Courier New" w:ascii="Courier New" w:hAnsi="Courier New"/>
        </w:rPr>
        <w:tab/>
        <w:tab/>
        <w:tab/>
        <w:t>"Your voice and music in our memory will remai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until in heaven we meet you again."</w:t>
      </w:r>
    </w:p>
    <w:p>
      <w:pPr>
        <w:pStyle w:val="Normal"/>
        <w:spacing w:lineRule="exact" w:line="200"/>
        <w:rPr>
          <w:rFonts w:ascii="Courier New" w:hAnsi="Courier New" w:eastAsia="Courier New" w:cs="Courier New"/>
        </w:rPr>
      </w:pPr>
      <w:r>
        <w:rPr>
          <w:rFonts w:eastAsia="Courier New" w:cs="Courier New" w:ascii="Courier New" w:hAnsi="Courier New"/>
        </w:rPr>
        <w:tab/>
        <w:t>On the marker for Orlen, along side the harp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May your voice be as sweet to those in heaven abov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s it was to us who miss your music and lo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member of the Ewers clan resting in the cemetery is Elihu Ewers who was born in Ohio in May, 1852, a son of William and Rachel Ewers. Elihu married Iva Cooper, a native of Ohio; and they became the parents of eight children. Mr. Ewers died in 1918, and his wife in 1944. A son, Robert, who died in 1904, is buried on the lot with his paren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eath came in early life to James Turnmire, son of Alfred and Minnie Turnmire, who died in 1926 before reaching his second birthday; another son, Delburn, died November 18, 1911, was less than a month of age, and Buford passed on in August 1910, when he was less than three months ol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arrison Davis, born in 1854, died in 1928, and his wife Elizabeth, born in 1861, and died in 1946, are in this cemetery, and on the same lot is Emil Davis, World War veteran, Private, 316 Aux. died November 9, 1930. Another World War veteran, Lucius Adsit, known to his host of friends as "Toots" was buried in 1938. He was born in 1899. Another veteran, Howard Earl Felton, born November, 1896, and died at Camp Hancock, Georgia, October 3, 1918, is also buried her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any familiar names, Starkey, McDaniel, Ferguson, Breese, Kidd, Draper, Laque and others appear upon the headstones. A double marker for Rachel and Elizabeth Kerby notes the date of their birth and death. Rachel was born in 1838 and died in June, 1907. Elizabeth, born in 1835, outlived Rachel by a year and 11 days, the date of her death was June 15, 190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found another member of the Ewers family to be buried here was Edgar Ewers, who served as district attorney for the county. His father and mother also rest close by. Edgar, his marker says, was born in 1870 and died in 1950. He was a son of Mr. and Mrs. Achilles Ew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 early settler to be buried in the Mill Creek cemetery is William F. Kepler, who was born in Beaver county, Pennsylvania, in 1834. In 1855 he came to Richland county together with his father. A log house 14xl4 was put up and eleven persons passed the winter in this dwelling. In 1859 he opened a carpenter shop manufacturing coffins, spinning wheels and reels. In 1860 he was married to Rachel Kirby, and after her death to Mrs. Mariam Bailey. His third wife was Mrs. Anna Van Poole. A son Elmer is buried in the Mill Creek cemetery as is a daughter of Mr. and Mrs. Elmer Kepler, Vad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quilla Cook, born in 1859, spent his entire life in Richland county. His parents came here from Ohio in 1854. settling in the town of Marshall, on Mill Creek. He was married in December, 1885, to Miss Minnie Ripley, daughter of Mr. and Mrs. Augustus Riple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long to be remembered events to transpire in the little church took place some 40 years ago. The funeral of one of the early settlers was to take place. Relatives and friends gathered for the last sad rites. The bereaved family sat in the front row and a hush spread as the pastor of the church arose and in a solemn voice announced that the funeral was being held at the usual hour of the church service, there fore the ushers would take up the usual collection. This was done and no one was slighted as the plate was passed to the mourners as well as all others there. As one of the mourners remarked later, "passing the hat sort of relieved the tension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should pause here to note that one of the persons to sleep away the years in this burying ground is John Cook. If it had not been for him we doubt if any of "The Tales the Tombstones Tell" would have ever been thought of and certainly you would not be reading one now but for a chance remark made long ago by Mr. Cook to the writer of these tales.</w:t>
      </w:r>
    </w:p>
    <w:p>
      <w:pPr>
        <w:pStyle w:val="Normal"/>
        <w:spacing w:lineRule="exact" w:line="200"/>
        <w:rPr>
          <w:rFonts w:ascii="Courier New" w:hAnsi="Courier New" w:eastAsia="Courier New" w:cs="Courier New"/>
        </w:rPr>
      </w:pPr>
      <w:r>
        <w:rPr>
          <w:rFonts w:eastAsia="Courier New" w:cs="Courier New" w:ascii="Courier New" w:hAnsi="Courier New"/>
        </w:rPr>
        <w:tab/>
        <w:t>It all started back before 1932. Mr. Cook, who spent part of his winters in Florida, had just returned from the south. There had been a large number of deaths during the winter among the older folks and Mr. Cook remarked that many of his old time friends had passed down, the long, long road. He spoke up and said, "It has become so during the past few years that if I want to visit my old time friends, I have to go to the cemetery to do so." The writer thought of that remark and as he had visited a few cemeteries and always found some one he once knew he made up his mind to visit, if possible, every burying ground in the county. There are 91 of these cemeteries and visits have been made, with two or three exceptions, to all of them. Mr. Cook, according to his monument, was born July 14, 1844, and died July 24, 1932. He was a Civil War veteran, a member of Co. I, 46th Wisconsin Infantry . He enlisted from the town of Richland, was promoted to a corporal before being mustered out in 1865. A large number of Richland county men served in the 46th.</w:t>
      </w:r>
    </w:p>
    <w:p>
      <w:pPr>
        <w:pStyle w:val="Normal"/>
        <w:spacing w:lineRule="exact" w:line="200"/>
        <w:rPr>
          <w:rFonts w:ascii="Courier New" w:hAnsi="Courier New" w:eastAsia="Courier New" w:cs="Courier New"/>
        </w:rPr>
      </w:pPr>
      <w:r>
        <w:rPr>
          <w:rFonts w:eastAsia="Courier New" w:cs="Courier New" w:ascii="Courier New" w:hAnsi="Courier New"/>
        </w:rPr>
        <w:tab/>
        <w:t>Mr. Cook's wife, Cassandra, is buried by his side. She was born May 10, 1847, and died June 7, 1916.</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t the bottom of the stone it says: "Gone from labor to reward." </w:t>
      </w:r>
    </w:p>
    <w:p>
      <w:pPr>
        <w:pStyle w:val="Normal"/>
        <w:spacing w:lineRule="exact" w:line="200"/>
        <w:rPr>
          <w:rFonts w:ascii="Courier New" w:hAnsi="Courier New" w:eastAsia="Courier New" w:cs="Courier New"/>
        </w:rPr>
      </w:pPr>
      <w:r>
        <w:rPr>
          <w:rFonts w:eastAsia="Courier New" w:cs="Courier New" w:ascii="Courier New" w:hAnsi="Courier New"/>
        </w:rPr>
        <w:tab/>
        <w:t>Two odd but pretty names appear in the above write-up. One on a stone in the Conkle cemetery and is for Cindaretta Conkle. The other is in the Mill Creek cemetery and is for Cassandra Coo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ly 18,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Orion Cemetery</w:t>
      </w:r>
    </w:p>
    <w:p>
      <w:pPr>
        <w:pStyle w:val="Normal"/>
        <w:spacing w:lineRule="exact" w:line="200"/>
        <w:rPr>
          <w:rFonts w:ascii="Courier New" w:hAnsi="Courier New" w:eastAsia="Courier New" w:cs="Courier New"/>
        </w:rPr>
      </w:pPr>
      <w:r>
        <w:rPr>
          <w:rFonts w:eastAsia="Courier New" w:cs="Courier New" w:ascii="Courier New" w:hAnsi="Courier New"/>
        </w:rPr>
        <w:tab/>
        <w:t>Down in the once thriving village of Orion, first named Richmond, is an old cemetery, the oldest one in Richland county, dating back to the year 1844. Come this September 29th or 30th, it will be 113 years since Henry Ferris, a 17 year old lad was laid away here, and there may have been burials there before that time, in fact the county history of Crawford and Richland counties states that David Petty, the first white person to die in the county, is buried here. His death took place in the spring of 1844 at Rockbridge where he was engaged with a sawmill crew. The history goes on to state that the body as placed in a canoe and taken down Pine river to the Wisconsin river and then to the settlement at Orion where it was buried. The history also states that his death was in 1846 and the body taken to Mineral Point for burial. However Capt. John Smith, who helped found the village, stated that the burial was at Orion and he assisted in digging the grave.</w:t>
      </w:r>
    </w:p>
    <w:p>
      <w:pPr>
        <w:pStyle w:val="Normal"/>
        <w:spacing w:lineRule="exact" w:line="200"/>
        <w:rPr>
          <w:rFonts w:ascii="Courier New" w:hAnsi="Courier New" w:eastAsia="Courier New" w:cs="Courier New"/>
        </w:rPr>
      </w:pPr>
      <w:r>
        <w:rPr>
          <w:rFonts w:eastAsia="Courier New" w:cs="Courier New" w:ascii="Courier New" w:hAnsi="Courier New"/>
        </w:rPr>
        <w:tab/>
        <w:t>The cemetery has a name but it has slipped my mind, however we believe it is "Cedar Mound." The monument for Henry Ferris bears the oldest date of any in the cemetery. It reads:      ___________________</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Henry                   |                   |</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Son of                  |                   |</w:t>
      </w:r>
    </w:p>
    <w:p>
      <w:pPr>
        <w:pStyle w:val="Normal"/>
        <w:spacing w:lineRule="exact" w:line="200"/>
        <w:rPr>
          <w:rFonts w:ascii="Courier New" w:hAnsi="Courier New" w:eastAsia="Courier New" w:cs="Courier New"/>
        </w:rPr>
      </w:pPr>
      <w:r>
        <w:rPr>
          <w:rFonts w:eastAsia="Courier New" w:cs="Courier New" w:ascii="Courier New" w:hAnsi="Courier New"/>
        </w:rPr>
        <w:tab/>
        <w:tab/>
        <w:tab/>
        <w:t>Stephen and Deborah Ferris      |     Photo         |</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Died                   |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eptember 29, 1844             |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ged 17 Years               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monument, a slab of marble, does not stand erect now but lays upon the ground. Grass was growing over it when we visited the spot on June 26th and it was necessary to scrape away the grass and dire with a wire brush to clean the face of the slab so it could be read. Back in 1941 we paid a visit to this old burying ground. With us on that visit 16 years ago was Frank C. Poynter and with us again this year was Mr. Poynter, in fact he has been with us on most all of our trips to the many cemeteries, he has not missed more than two or three. Also with us</w:t>
      </w:r>
    </w:p>
    <w:p>
      <w:pPr>
        <w:pStyle w:val="Normal"/>
        <w:spacing w:lineRule="exact" w:line="200"/>
        <w:rPr>
          <w:rFonts w:ascii="Courier New" w:hAnsi="Courier New" w:eastAsia="Courier New" w:cs="Courier New"/>
        </w:rPr>
      </w:pPr>
      <w:r>
        <w:rPr>
          <w:rFonts w:eastAsia="Courier New" w:cs="Courier New" w:ascii="Courier New" w:hAnsi="Courier New"/>
        </w:rPr>
        <w:t>this past June were Charles Ray and Charles Johnson, who have been with us on trips to several other burying grounds.</w:t>
      </w:r>
    </w:p>
    <w:p>
      <w:pPr>
        <w:pStyle w:val="Normal"/>
        <w:spacing w:lineRule="exact" w:line="200"/>
        <w:rPr>
          <w:rFonts w:ascii="Courier New" w:hAnsi="Courier New" w:eastAsia="Courier New" w:cs="Courier New"/>
        </w:rPr>
      </w:pPr>
      <w:r>
        <w:rPr>
          <w:rFonts w:eastAsia="Courier New" w:cs="Courier New" w:ascii="Courier New" w:hAnsi="Courier New"/>
        </w:rPr>
        <w:tab/>
        <w:t>In writing about Henry Ferris 16 years ago we stated: "As we stood beside the grave we wondered what sort of a lad Henry was. Was he flaxen haired, blue eyes, or was he dark with raven locks? Was he rugged and strong, or was he weak and sickly? What caused his death and who stood about the grave as they lowered him to his last resting place? We wonder."</w:t>
      </w:r>
    </w:p>
    <w:p>
      <w:pPr>
        <w:pStyle w:val="Normal"/>
        <w:spacing w:lineRule="exact" w:line="200"/>
        <w:rPr>
          <w:rFonts w:ascii="Courier New" w:hAnsi="Courier New" w:eastAsia="Courier New" w:cs="Courier New"/>
        </w:rPr>
      </w:pPr>
      <w:r>
        <w:rPr>
          <w:rFonts w:eastAsia="Courier New" w:cs="Courier New" w:ascii="Courier New" w:hAnsi="Courier New"/>
        </w:rPr>
        <w:tab/>
        <w:t>As we entered the cemetery we noted an old hockberry tree near the gate. Upon it was tacked a sign badly faded now; it reads: "No hunting allowed in this cemetery." There are a number of mulberry trees in the cemetery loaded with berries nearing the ripening stage. Near the south side, of the cemetery is a large sunken spot which, denotes that a</w:t>
      </w:r>
    </w:p>
    <w:p>
      <w:pPr>
        <w:pStyle w:val="Normal"/>
        <w:spacing w:lineRule="exact" w:line="200"/>
        <w:rPr>
          <w:rFonts w:ascii="Courier New" w:hAnsi="Courier New" w:eastAsia="Courier New" w:cs="Courier New"/>
        </w:rPr>
      </w:pPr>
      <w:r>
        <w:rPr>
          <w:rFonts w:eastAsia="Courier New" w:cs="Courier New" w:ascii="Courier New" w:hAnsi="Courier New"/>
        </w:rPr>
        <w:t>house stood there once years and years ago. On the west side of the burying ground standing north and south, is a row of cedar trees about ten feet apart which stand near the heads of the graves. The grave of Henry Ferris is the one at the north of the row.</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Standing first as you enter the cemetery is a slab monument for J. B. Mathews who died November 5, 1862, at the age of 20 years, 11 months and 16 days. At the top of the monument is carved: "Brave and Gallant Soldier and a true patriot." Mr. Mathews was a soldier in the Civil War. He left his bride and babe when Lincoln's first call for volunteers came. Not long after entering service he became ill and was treated at a government hospital in the east. His bride was notified and hastened to his side but death won the race, he passing away before she was able to reach his bedside. The body was brought back to Orion and they laid him away in the old, old burying ground. He was a son of Thomas and Catherine Mathews, founders of the village. Near by on the lot or close are brothers and sisters. One brother, Jackson D., died, the stone says, October 20, 1846, aged one year; William J., another brother, died September 25, 1846, aged 11 months. He and Jackson were evidently twins,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the dates of death and ages indicate this. A sister, Josephine, died on January 20, 1850, at the age of seven months. The parents of these children are buried in the Indian Creek cemetery a quarter of a mile east of "Cedar Mound."</w:t>
      </w:r>
    </w:p>
    <w:p>
      <w:pPr>
        <w:pStyle w:val="Normal"/>
        <w:spacing w:lineRule="exact" w:line="200"/>
        <w:rPr>
          <w:rFonts w:ascii="Courier New" w:hAnsi="Courier New" w:eastAsia="Courier New" w:cs="Courier New"/>
        </w:rPr>
      </w:pPr>
      <w:r>
        <w:rPr>
          <w:rFonts w:eastAsia="Courier New" w:cs="Courier New" w:ascii="Courier New" w:hAnsi="Courier New"/>
        </w:rPr>
        <w:tab/>
        <w:t>Close beside the lot for the soldier boy is a rough stone upon which is engraved in rude letters these wor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E. Wife of</w:t>
      </w:r>
    </w:p>
    <w:p>
      <w:pPr>
        <w:pStyle w:val="Normal"/>
        <w:spacing w:lineRule="exact" w:line="200"/>
        <w:rPr>
          <w:rFonts w:ascii="Courier New" w:hAnsi="Courier New" w:eastAsia="Courier New" w:cs="Courier New"/>
        </w:rPr>
      </w:pPr>
      <w:r>
        <w:rPr>
          <w:rFonts w:eastAsia="Courier New" w:cs="Courier New" w:ascii="Courier New" w:hAnsi="Courier New"/>
        </w:rPr>
        <w:tab/>
        <w:tab/>
        <w:tab/>
        <w:tab/>
        <w:t>Wm. Powell</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1849</w:t>
      </w:r>
    </w:p>
    <w:p>
      <w:pPr>
        <w:pStyle w:val="Normal"/>
        <w:spacing w:lineRule="exact" w:line="200"/>
        <w:rPr>
          <w:rFonts w:ascii="Courier New" w:hAnsi="Courier New" w:eastAsia="Courier New" w:cs="Courier New"/>
        </w:rPr>
      </w:pPr>
      <w:r>
        <w:rPr>
          <w:rFonts w:eastAsia="Courier New" w:cs="Courier New" w:ascii="Courier New" w:hAnsi="Courier New"/>
        </w:rPr>
        <w:tab/>
        <w:t>There is a lot in the cemetery kept in nice shape. Grass is mowed and cleaned of weeds: There are two stones upon this space, both of granite. One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Cramblett</w:t>
      </w:r>
    </w:p>
    <w:p>
      <w:pPr>
        <w:pStyle w:val="Normal"/>
        <w:spacing w:lineRule="exact" w:line="200"/>
        <w:rPr>
          <w:rFonts w:ascii="Courier New" w:hAnsi="Courier New" w:eastAsia="Courier New" w:cs="Courier New"/>
        </w:rPr>
      </w:pPr>
      <w:r>
        <w:rPr>
          <w:rFonts w:eastAsia="Courier New" w:cs="Courier New" w:ascii="Courier New" w:hAnsi="Courier New"/>
        </w:rPr>
        <w:tab/>
        <w:tab/>
        <w:tab/>
        <w:t>Mother          Father</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1876-1946       1856-1943</w:t>
      </w:r>
    </w:p>
    <w:p>
      <w:pPr>
        <w:pStyle w:val="Normal"/>
        <w:spacing w:lineRule="exact" w:line="200"/>
        <w:rPr>
          <w:rFonts w:ascii="Courier New" w:hAnsi="Courier New" w:eastAsia="Courier New" w:cs="Courier New"/>
        </w:rPr>
      </w:pPr>
      <w:r>
        <w:rPr>
          <w:rFonts w:eastAsia="Courier New" w:cs="Courier New" w:ascii="Courier New" w:hAnsi="Courier New"/>
        </w:rPr>
        <w:tab/>
        <w:t>The other stone is engrav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Wiltrou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Charles</w:t>
        <w:tab/>
        <w:t xml:space="preserve">    Rosean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1877-1954</w:t>
        <w:tab/>
        <w:t xml:space="preserve">   1881-1954</w:t>
      </w:r>
    </w:p>
    <w:p>
      <w:pPr>
        <w:pStyle w:val="Normal"/>
        <w:spacing w:lineRule="exact" w:line="200"/>
        <w:rPr>
          <w:rFonts w:ascii="Courier New" w:hAnsi="Courier New" w:eastAsia="Courier New" w:cs="Courier New"/>
        </w:rPr>
      </w:pPr>
      <w:r>
        <w:rPr>
          <w:rFonts w:eastAsia="Courier New" w:cs="Courier New" w:ascii="Courier New" w:hAnsi="Courier New"/>
        </w:rPr>
        <w:tab/>
        <w:t>Solomon and</w:t>
        <w:tab/>
        <w:t>Louise Huntley are here. Mr. Huntley was born in 1867 and died in 1947. His wife, born in 1865, passed on in 1943. Their monument is of granite. Mrs. Huntley was a daughter of Henry and Louisa Fiedler, early settlers of Orion. Mr. Fiedler was born in 1825 and she in 1832. Mr. Fiedler died in 1904 and his wife in 1911. They came into Muscoda and later into Orion. Back in Germany they were sweethearts. With others they came to America and to Grant county where they were married. They came to Orion in 1854 and lived in a log house. Mr. Feidler was a carpenter and cabinet maker. He built for himself and family a stone house which still stands at the eastern limits of the village, joining the old cemetery on the north. Much of the timber in the house was secured from driftwood rescued from the Wisconsin river. Big rafts would break up and the lumber float downstream where it would be secured.</w:t>
      </w:r>
    </w:p>
    <w:p>
      <w:pPr>
        <w:pStyle w:val="Normal"/>
        <w:spacing w:lineRule="exact" w:line="200"/>
        <w:rPr>
          <w:rFonts w:ascii="Courier New" w:hAnsi="Courier New" w:eastAsia="Courier New" w:cs="Courier New"/>
        </w:rPr>
      </w:pPr>
      <w:r>
        <w:rPr>
          <w:rFonts w:eastAsia="Courier New" w:cs="Courier New" w:ascii="Courier New" w:hAnsi="Courier New"/>
        </w:rPr>
        <w:tab/>
        <w:t>The stone in the Fiedler home came from the ledges along the Wisconsin river. Mr. Fiedler was a member of Co. D, 44th Wisconsin Infantry, giving Orion as his residence when he enlisted February 12, 1865. He was mustered out at the close of the war, the date of his discharge being August 28, 1865. There were six children in the Fiedler family, two of whom are buried close to their parents. Bertha died in 1885 at the age of 22. On her marker it says:</w:t>
      </w:r>
    </w:p>
    <w:p>
      <w:pPr>
        <w:pStyle w:val="Normal"/>
        <w:spacing w:lineRule="exact" w:line="200"/>
        <w:rPr>
          <w:rFonts w:ascii="Courier New" w:hAnsi="Courier New" w:eastAsia="Courier New" w:cs="Courier New"/>
        </w:rPr>
      </w:pPr>
      <w:r>
        <w:rPr>
          <w:rFonts w:eastAsia="Courier New" w:cs="Courier New" w:ascii="Courier New" w:hAnsi="Courier New"/>
        </w:rPr>
        <w:tab/>
        <w:tab/>
        <w:t>"Another star is added to the heavenly diadem."</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Katie passed on December 26, 1883, aged 16 years, eight months and seven days. </w:t>
      </w:r>
    </w:p>
    <w:p>
      <w:pPr>
        <w:pStyle w:val="Normal"/>
        <w:spacing w:lineRule="exact" w:line="200"/>
        <w:rPr>
          <w:rFonts w:ascii="Courier New" w:hAnsi="Courier New" w:eastAsia="Courier New" w:cs="Courier New"/>
        </w:rPr>
      </w:pPr>
      <w:r>
        <w:rPr>
          <w:rFonts w:eastAsia="Courier New" w:cs="Courier New" w:ascii="Courier New" w:hAnsi="Courier New"/>
        </w:rPr>
        <w:t>Then there is this verse:</w:t>
      </w:r>
    </w:p>
    <w:p>
      <w:pPr>
        <w:pStyle w:val="Normal"/>
        <w:spacing w:lineRule="exact" w:line="200"/>
        <w:rPr>
          <w:rFonts w:ascii="Courier New" w:hAnsi="Courier New" w:eastAsia="Courier New" w:cs="Courier New"/>
        </w:rPr>
      </w:pPr>
      <w:r>
        <w:rPr>
          <w:rFonts w:eastAsia="Courier New" w:cs="Courier New" w:ascii="Courier New" w:hAnsi="Courier New"/>
        </w:rPr>
        <w:tab/>
        <w:t>"Dear Katie is gone, her spirit pure and free has winged its</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flight to seek a home on high, where angels roam and in its</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purity add one more star to the glitter in the sky."</w:t>
      </w:r>
    </w:p>
    <w:p>
      <w:pPr>
        <w:pStyle w:val="Normal"/>
        <w:spacing w:lineRule="exact" w:line="200"/>
        <w:rPr>
          <w:rFonts w:ascii="Courier New" w:hAnsi="Courier New" w:eastAsia="Courier New" w:cs="Courier New"/>
        </w:rPr>
      </w:pPr>
      <w:r>
        <w:rPr>
          <w:rFonts w:eastAsia="Courier New" w:cs="Courier New" w:ascii="Courier New" w:hAnsi="Courier New"/>
        </w:rPr>
        <w:t>There is a stone in the cemetery which reads:</w:t>
      </w:r>
    </w:p>
    <w:p>
      <w:pPr>
        <w:pStyle w:val="Normal"/>
        <w:spacing w:lineRule="exact" w:line="200"/>
        <w:rPr>
          <w:rFonts w:ascii="Courier New" w:hAnsi="Courier New" w:eastAsia="Courier New" w:cs="Courier New"/>
        </w:rPr>
      </w:pPr>
      <w:r>
        <w:rPr>
          <w:rFonts w:eastAsia="Courier New" w:cs="Courier New" w:ascii="Courier New" w:hAnsi="Courier New"/>
        </w:rPr>
        <w:tab/>
        <w:t>"Elizabeth, wife of A. Thompson, aged 38.</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Not lost but gone before."</w:t>
      </w:r>
    </w:p>
    <w:p>
      <w:pPr>
        <w:pStyle w:val="Normal"/>
        <w:spacing w:lineRule="exact" w:line="200"/>
        <w:rPr>
          <w:rFonts w:ascii="Courier New" w:hAnsi="Courier New" w:eastAsia="Courier New" w:cs="Courier New"/>
        </w:rPr>
      </w:pPr>
      <w:r>
        <w:rPr>
          <w:rFonts w:eastAsia="Courier New" w:cs="Courier New" w:ascii="Courier New" w:hAnsi="Courier New"/>
        </w:rPr>
        <w:t>On the same lot are two stones, each with a little lamb at the top.</w:t>
      </w:r>
    </w:p>
    <w:p>
      <w:pPr>
        <w:pStyle w:val="Normal"/>
        <w:spacing w:lineRule="exact" w:line="200"/>
        <w:rPr>
          <w:rFonts w:ascii="Courier New" w:hAnsi="Courier New" w:eastAsia="Courier New" w:cs="Courier New"/>
        </w:rPr>
      </w:pPr>
      <w:r>
        <w:rPr>
          <w:rFonts w:eastAsia="Courier New" w:cs="Courier New" w:ascii="Courier New" w:hAnsi="Courier New"/>
        </w:rPr>
        <w:tab/>
        <w:t>One reads:</w:t>
      </w:r>
    </w:p>
    <w:p>
      <w:pPr>
        <w:pStyle w:val="Normal"/>
        <w:spacing w:lineRule="exact" w:line="200"/>
        <w:rPr>
          <w:rFonts w:ascii="Courier New" w:hAnsi="Courier New" w:eastAsia="Courier New" w:cs="Courier New"/>
        </w:rPr>
      </w:pPr>
      <w:r>
        <w:rPr>
          <w:rFonts w:eastAsia="Courier New" w:cs="Courier New" w:ascii="Courier New" w:hAnsi="Courier New"/>
        </w:rPr>
        <w:tab/>
        <w:tab/>
        <w:t>"Our pet, Ada, daughter of A. P. and Elizabeth Thompson,</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ged 2 years."</w:t>
      </w:r>
    </w:p>
    <w:p>
      <w:pPr>
        <w:pStyle w:val="Normal"/>
        <w:spacing w:lineRule="exact" w:line="200"/>
        <w:rPr>
          <w:rFonts w:ascii="Courier New" w:hAnsi="Courier New" w:eastAsia="Courier New" w:cs="Courier New"/>
        </w:rPr>
      </w:pPr>
      <w:r>
        <w:rPr>
          <w:rFonts w:eastAsia="Courier New" w:cs="Courier New" w:ascii="Courier New" w:hAnsi="Courier New"/>
        </w:rPr>
        <w:tab/>
        <w:t>The second stone is for another daughter, Cora, who was 9 months of age when she passed away. No dates are given upon these three stones.</w:t>
      </w:r>
    </w:p>
    <w:p>
      <w:pPr>
        <w:pStyle w:val="Normal"/>
        <w:spacing w:lineRule="exact" w:line="200"/>
        <w:rPr>
          <w:rFonts w:ascii="Courier New" w:hAnsi="Courier New" w:eastAsia="Courier New" w:cs="Courier New"/>
        </w:rPr>
      </w:pPr>
      <w:r>
        <w:rPr>
          <w:rFonts w:eastAsia="Courier New" w:cs="Courier New" w:ascii="Courier New" w:hAnsi="Courier New"/>
        </w:rPr>
        <w:tab/>
        <w:t>Another marble slab marks the grave of Ben Ferris, who died on November 8, 1863. A Masonic emblem is upon the stone as is the three links of the I.O.O.F. Mary Ferris, wife of Ben, is buried here. She died September 18, 1857, at the age of 43.</w:t>
      </w:r>
    </w:p>
    <w:p>
      <w:pPr>
        <w:pStyle w:val="Normal"/>
        <w:spacing w:lineRule="exact" w:line="200"/>
        <w:rPr>
          <w:rFonts w:ascii="Courier New" w:hAnsi="Courier New" w:eastAsia="Courier New" w:cs="Courier New"/>
        </w:rPr>
      </w:pPr>
      <w:r>
        <w:rPr>
          <w:rFonts w:eastAsia="Courier New" w:cs="Courier New" w:ascii="Courier New" w:hAnsi="Courier New"/>
        </w:rPr>
        <w:tab/>
        <w:t>Carved upon the stone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Nothing the loved one can resto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ark is her tomb but bright her hom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re on the joyous, blissful shore of Heave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e waits for her to com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 youthful physician, Josiah Stanley, is here buried. He died, it says upon his slab marker, January 27, 1854, at the age of 25 years, 10 months and 12 days. Dr. Stanley came from Illinois, became ill with typhoid fever which caused his death. He has some kin still living in Illinois, we belie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The Old Church</w:t>
      </w:r>
    </w:p>
    <w:p>
      <w:pPr>
        <w:pStyle w:val="Normal"/>
        <w:spacing w:lineRule="exact" w:line="200"/>
        <w:rPr>
          <w:rFonts w:ascii="Courier New" w:hAnsi="Courier New" w:eastAsia="Courier New" w:cs="Courier New"/>
        </w:rPr>
      </w:pPr>
      <w:r>
        <w:rPr>
          <w:rFonts w:eastAsia="Courier New" w:cs="Courier New" w:ascii="Courier New" w:hAnsi="Courier New"/>
        </w:rPr>
        <w:tab/>
        <w:t>From the cemetery we went down to the old meeting house; first used as a school years and years ago,. Peter Bobb, who came to Orion in the early 50s, bought the building from the school district and gave it, to be used for church purposes, to the people of the village. It is still in use though some repairs are needed. Siding should be renewed as the years that have passed have collected toll; the siding so old that it is not worth a coat of paint.</w:t>
      </w:r>
    </w:p>
    <w:p>
      <w:pPr>
        <w:pStyle w:val="Normal"/>
        <w:spacing w:lineRule="exact" w:line="200"/>
        <w:rPr>
          <w:rFonts w:ascii="Courier New" w:hAnsi="Courier New" w:eastAsia="Courier New" w:cs="Courier New"/>
        </w:rPr>
      </w:pPr>
      <w:r>
        <w:rPr>
          <w:rFonts w:eastAsia="Courier New" w:cs="Courier New" w:ascii="Courier New" w:hAnsi="Courier New"/>
        </w:rPr>
        <w:tab/>
        <w:t>The door seemed to be locked so we went to the house next door to inquire about a key. The man mowing the lawn said the church was not locked and he went over and opened the door which had become swollen from dampness. The man, George Howard, showed us in. We found things spick and span. There were two old organs standing to one side of the pulpit. A piano stood to the west and Mr. Howard informed the four of us that it had been given to the congregation as a gift by Mr. and Mrs. Frank Bohmann. Mr. Howard, 82 years of age, spry for his age, sat down to the piano and played and sang several of the old, old hymns. He stated that be could not read music but could play chords. He made a good job of it. The four of us visitors sat in the old pews and greatly enjoyed the sacred music which was so popular years ago and still is today in the little old time churches such as this.</w:t>
      </w:r>
    </w:p>
    <w:p>
      <w:pPr>
        <w:pStyle w:val="Normal"/>
        <w:spacing w:lineRule="exact" w:line="200"/>
        <w:rPr>
          <w:rFonts w:ascii="Courier New" w:hAnsi="Courier New" w:eastAsia="Courier New" w:cs="Courier New"/>
        </w:rPr>
      </w:pPr>
      <w:r>
        <w:rPr>
          <w:rFonts w:eastAsia="Courier New" w:cs="Courier New" w:ascii="Courier New" w:hAnsi="Courier New"/>
        </w:rPr>
        <w:tab/>
        <w:t>Kerosene lamps were upon the walls, a mantle lamp of later date hung from the ceiling.</w:t>
      </w:r>
    </w:p>
    <w:p>
      <w:pPr>
        <w:pStyle w:val="Normal"/>
        <w:spacing w:lineRule="exact" w:line="200"/>
        <w:rPr>
          <w:rFonts w:ascii="Courier New" w:hAnsi="Courier New" w:eastAsia="Courier New" w:cs="Courier New"/>
        </w:rPr>
      </w:pPr>
      <w:r>
        <w:rPr>
          <w:rFonts w:eastAsia="Courier New" w:cs="Courier New" w:ascii="Courier New" w:hAnsi="Courier New"/>
        </w:rPr>
        <w:tab/>
        <w:t>A Bible upon the pulpit had this inscribed upon the fly leaf:</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This Bible presented to the Orion church by </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Mrs. Lela Emshoff, granddaughter of Thomas Mathew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first settler of Orion."  (June 13, 1954).</w:t>
      </w:r>
    </w:p>
    <w:p>
      <w:pPr>
        <w:pStyle w:val="Normal"/>
        <w:spacing w:lineRule="exact" w:line="200"/>
        <w:rPr>
          <w:rFonts w:ascii="Courier New" w:hAnsi="Courier New" w:eastAsia="Courier New" w:cs="Courier New"/>
        </w:rPr>
      </w:pPr>
      <w:r>
        <w:rPr>
          <w:rFonts w:eastAsia="Courier New" w:cs="Courier New" w:ascii="Courier New" w:hAnsi="Courier New"/>
        </w:rPr>
        <w:tab/>
        <w:t>Up over the pulpit hung a picture of Mr. and Mrs. Peter Bobb. Over to one side was a framed motto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If every member was just like m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hat kind of a church would this church be?"</w:t>
      </w:r>
    </w:p>
    <w:p>
      <w:pPr>
        <w:pStyle w:val="Normal"/>
        <w:rPr>
          <w:rFonts w:ascii="Courier New" w:hAnsi="Courier New" w:eastAsia="Courier New" w:cs="Courier New"/>
        </w:rPr>
      </w:pPr>
      <w:r>
        <w:rPr>
          <w:rFonts w:eastAsia="Courier New" w:cs="Courier New" w:ascii="Courier New" w:hAnsi="Courier New"/>
        </w:rPr>
        <w:tab/>
        <w:t>Also upon the wall hung a framed paper which was dated April 2, 1933. It was written by Clark A. Cohes, 80 1/2 years old which stated that he was baptized in the church 75 years ago and tat his parents were members from October, 1857, to October 14, 1861.</w:t>
      </w:r>
    </w:p>
    <w:p>
      <w:pPr>
        <w:pStyle w:val="Normal"/>
        <w:spacing w:lineRule="exact" w:line="200"/>
        <w:rPr>
          <w:rFonts w:ascii="Courier New" w:hAnsi="Courier New" w:eastAsia="Courier New" w:cs="Courier New"/>
        </w:rPr>
      </w:pPr>
      <w:r>
        <w:rPr>
          <w:rFonts w:eastAsia="Courier New" w:cs="Courier New" w:ascii="Courier New" w:hAnsi="Courier New"/>
        </w:rPr>
        <w:tab/>
        <w:t>In a way te years have delt kindly with this old church house. It has weathered the storm for close on a full century but the time has come when repairs are needed if it is to continue to serve the little community.</w:t>
      </w:r>
    </w:p>
    <w:p>
      <w:pPr>
        <w:pStyle w:val="Normal"/>
        <w:spacing w:lineRule="exact" w:line="200"/>
        <w:rPr>
          <w:rFonts w:ascii="Courier New" w:hAnsi="Courier New" w:eastAsia="Courier New" w:cs="Courier New"/>
        </w:rPr>
      </w:pPr>
      <w:r>
        <w:rPr>
          <w:rFonts w:eastAsia="Courier New" w:cs="Courier New" w:ascii="Courier New" w:hAnsi="Courier New"/>
        </w:rPr>
        <w:tab/>
        <w:t>The head of the church or any member of the little congregation have not asked for help, they take up no collection at the services, the income is meager and we know they would appreciate greatly any financial assistance given to help them restore the building. That is the reason that we ask readers of "The Tales the Tombstones tell", to give, a hand right now. A dime or a dollar from each of us would be of great assistance. Won't you help in a good cause? We will. A historic building is the old church, help keep it alive. It is old fashioned, the pioneer church. Services are held each Sunday morning and again in the evening. It will do you good to attend.</w:t>
      </w:r>
    </w:p>
    <w:p>
      <w:pPr>
        <w:pStyle w:val="Normal"/>
        <w:spacing w:lineRule="exact" w:line="200"/>
        <w:rPr>
          <w:rFonts w:ascii="Courier New" w:hAnsi="Courier New" w:eastAsia="Courier New" w:cs="Courier New"/>
        </w:rPr>
      </w:pPr>
      <w:r>
        <w:rPr>
          <w:rFonts w:eastAsia="Courier New" w:cs="Courier New" w:ascii="Courier New" w:hAnsi="Courier New"/>
        </w:rPr>
        <w:tab/>
        <w:t>We were there to the Sunday school picnic on June 30th, and are going down to the morning services some Sunday before the summer ends.</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If you want to help keep the past alive you can do so by sending Raymond Booher, Muscoda, route 3, a dollar or a dime or you can leave or send it to this office. </w:t>
      </w:r>
    </w:p>
    <w:p>
      <w:pPr>
        <w:pStyle w:val="Normal"/>
        <w:spacing w:lineRule="exact" w:line="200"/>
        <w:rPr>
          <w:rFonts w:ascii="Courier New" w:hAnsi="Courier New" w:eastAsia="Courier New" w:cs="Courier New"/>
        </w:rPr>
      </w:pPr>
      <w:r>
        <w:rPr>
          <w:rFonts w:eastAsia="Courier New" w:cs="Courier New" w:ascii="Courier New" w:hAnsi="Courier New"/>
        </w:rPr>
        <w:t xml:space="preserve">Thanks a lot friends,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August 8,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Dayton Ridge Cemetery</w:t>
      </w:r>
    </w:p>
    <w:p>
      <w:pPr>
        <w:pStyle w:val="Normal"/>
        <w:spacing w:lineRule="exact" w:line="200"/>
        <w:rPr>
          <w:rFonts w:ascii="Courier New" w:hAnsi="Courier New" w:eastAsia="Courier New" w:cs="Courier New"/>
        </w:rPr>
      </w:pPr>
      <w:r>
        <w:rPr>
          <w:rFonts w:eastAsia="Courier New" w:cs="Courier New" w:ascii="Courier New" w:hAnsi="Courier New"/>
        </w:rPr>
        <w:tab/>
        <w:t>The door to the church was unlocked when Frank Poynter, David Bender and I paid a visit there not so many moons ago, so we walked into the Dayton Corners Methodist church.</w:t>
      </w:r>
    </w:p>
    <w:p>
      <w:pPr>
        <w:pStyle w:val="Normal"/>
        <w:spacing w:lineRule="exact" w:line="200"/>
        <w:rPr>
          <w:rFonts w:ascii="Courier New" w:hAnsi="Courier New" w:eastAsia="Courier New" w:cs="Courier New"/>
        </w:rPr>
      </w:pPr>
      <w:r>
        <w:rPr>
          <w:rFonts w:eastAsia="Courier New" w:cs="Courier New" w:ascii="Courier New" w:hAnsi="Courier New"/>
        </w:rPr>
        <w:tab/>
        <w:t>Upon the pulpit a Bible lay open to the "Song of Solomon," and the first verse read "The song of songs, which is Solomon's". On the fly leaf was written "Presented by Mrs. Clarence Davis, June 16, 1946." Another Bible was upon a table and on the fly leaf was this: "Presented by Mr. and Mrs. G. E. Morris, July, 1915." The Bible presented by Mrs. Davis was once owned by her aunt, Mrs. Charles Baker, in whose memory it was presented.</w:t>
      </w:r>
    </w:p>
    <w:p>
      <w:pPr>
        <w:pStyle w:val="Normal"/>
        <w:spacing w:lineRule="exact" w:line="200"/>
        <w:rPr>
          <w:rFonts w:ascii="Courier New" w:hAnsi="Courier New" w:eastAsia="Courier New" w:cs="Courier New"/>
        </w:rPr>
      </w:pPr>
      <w:r>
        <w:rPr>
          <w:rFonts w:eastAsia="Courier New" w:cs="Courier New" w:ascii="Courier New" w:hAnsi="Courier New"/>
        </w:rPr>
        <w:tab/>
        <w:t>Then we went out into the cemetery where lay the pioneers of other days and other years.</w:t>
      </w:r>
    </w:p>
    <w:p>
      <w:pPr>
        <w:pStyle w:val="Normal"/>
        <w:spacing w:lineRule="exact" w:line="200"/>
        <w:rPr>
          <w:rFonts w:ascii="Courier New" w:hAnsi="Courier New" w:eastAsia="Courier New" w:cs="Courier New"/>
        </w:rPr>
      </w:pPr>
      <w:r>
        <w:rPr>
          <w:rFonts w:eastAsia="Courier New" w:cs="Courier New" w:ascii="Courier New" w:hAnsi="Courier New"/>
        </w:rPr>
        <w:tab/>
        <w:t>Names upon the monuments and markers included Palmer, Huston, Craig, McKinney, Hilleshiem, Robinson, Cooper, Propp, Tanner, Yarrock. Then there were others, Russell, Tiser, Maly, Walther, Miller, Carter, Thompson, Markin, Barry, Endicott.</w:t>
      </w:r>
    </w:p>
    <w:p>
      <w:pPr>
        <w:pStyle w:val="Normal"/>
        <w:spacing w:lineRule="exact" w:line="200"/>
        <w:rPr>
          <w:rFonts w:ascii="Courier New" w:hAnsi="Courier New" w:eastAsia="Courier New" w:cs="Courier New"/>
        </w:rPr>
      </w:pPr>
      <w:r>
        <w:rPr>
          <w:rFonts w:eastAsia="Courier New" w:cs="Courier New" w:ascii="Courier New" w:hAnsi="Courier New"/>
        </w:rPr>
        <w:tab/>
        <w:t>Many of the old monuments are weather beaten, time and the elements have taken toll over the years and names, dates and inscriptions are impossible to read. In addition to the above list can be added, Engendorf, Roach, Young, Harwood, Wolff, Wheaton, Kirkpatrick, Smart, Morris and Norris.</w:t>
      </w:r>
    </w:p>
    <w:p>
      <w:pPr>
        <w:pStyle w:val="Normal"/>
        <w:spacing w:lineRule="exact" w:line="200"/>
        <w:rPr>
          <w:rFonts w:ascii="Courier New" w:hAnsi="Courier New" w:eastAsia="Courier New" w:cs="Courier New"/>
        </w:rPr>
      </w:pPr>
      <w:r>
        <w:rPr>
          <w:rFonts w:eastAsia="Courier New" w:cs="Courier New" w:ascii="Courier New" w:hAnsi="Courier New"/>
        </w:rPr>
        <w:tab/>
        <w:t>The Dayton Corners Methodist church was organized in 1856 at the home of Lorenzo Woodman by Rev. John Walker, who lived at Sextonville. There was a post office and quite a settlement close by the present church. Lorenzo Woodman and James Hofius laid out some lots and gave the place the name of Dayton Corners. This was in 1857 and the same year a</w:t>
      </w:r>
    </w:p>
    <w:p>
      <w:pPr>
        <w:pStyle w:val="Normal"/>
        <w:spacing w:lineRule="exact" w:line="200"/>
        <w:rPr>
          <w:rFonts w:ascii="Courier New" w:hAnsi="Courier New" w:eastAsia="Courier New" w:cs="Courier New"/>
        </w:rPr>
      </w:pPr>
      <w:r>
        <w:rPr>
          <w:rFonts w:eastAsia="Courier New" w:cs="Courier New" w:ascii="Courier New" w:hAnsi="Courier New"/>
        </w:rPr>
        <w:t>post office was established under the name of "Ripley Post Office" and Lorenzo Woodman was the first postmaster. He kept office at his home until his death in 1858, when Comfort Walker was appointed. He was succeeded by James Hofius. The post office was discontinued two or three years after a short life. There was a school there in 1857 which was taught by Eliza Bevier in a house owned by Comfort Walker, until a school house could be erected, this was used until 1881, when a frame house was built in section 15 which is, we believe, the present Berger school on highway 14.</w:t>
      </w:r>
    </w:p>
    <w:p>
      <w:pPr>
        <w:pStyle w:val="Normal"/>
        <w:spacing w:lineRule="exact" w:line="200"/>
        <w:rPr>
          <w:rFonts w:ascii="Courier New" w:hAnsi="Courier New" w:eastAsia="Courier New" w:cs="Courier New"/>
        </w:rPr>
      </w:pPr>
      <w:r>
        <w:rPr>
          <w:rFonts w:eastAsia="Courier New" w:cs="Courier New" w:ascii="Courier New" w:hAnsi="Courier New"/>
        </w:rPr>
        <w:tab/>
        <w:t>Back in the "old days" Dayton Corners was on the main road between Richland Center and Boaz. The road is still in use though the present highway 14 carries all the traffic. Back in 1874 the land upon which the cemetery is located was owned by James Hofius, now it is owned by George Smart.</w:t>
      </w:r>
    </w:p>
    <w:p>
      <w:pPr>
        <w:pStyle w:val="Normal"/>
        <w:spacing w:lineRule="exact" w:line="200"/>
        <w:rPr>
          <w:rFonts w:ascii="Courier New" w:hAnsi="Courier New" w:eastAsia="Courier New" w:cs="Courier New"/>
        </w:rPr>
      </w:pPr>
      <w:r>
        <w:rPr>
          <w:rFonts w:eastAsia="Courier New" w:cs="Courier New" w:ascii="Courier New" w:hAnsi="Courier New"/>
        </w:rPr>
        <w:tab/>
        <w:t>Many a Civil War veteran is buried here as you will note from time to time in this article. We were unable to secure a complete list. One GAR marker we noted was on a lot which contained no stones or gave any indication as to who might be buried there. One broken stone was for Wm. H. Campbell, son of Charles and Matilda Campbell. There the stone is broken and we were unable to read on. There was a GAR marker on the lot. On another lot close by was a marker for S. P. Hoffman, member of 22 Wisconsin regiment. Here was another marker, this one for Caleb Haller, a member of Co. K, 51st regiment. His army life was short, less than three months, from February 28, 1865, until mustered out May 4, 186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 the monument of Jacob Van Poole it says he was a member of Co. B 25th regiment. At enlistment he gave his residence as the town of Dayton. He enlisted on August 14, 1862, and participated in a campaign against the Souix Indians during September and December, 1862, and was then sent south. He was mustered out at Washington, D. C., June 7, 1865. He was married in 1860 to Annie Bolenbaugh, who is buried by his side. Mr. Van Poole died April 4, 1885, at the age of 47. He was born in Pennsylvania in 1837, and came to Dayton in 1856, moved to Kansas in 1867, and back to Richland county in 1875. On his tombstone it says: "Weep not, he is at rest." His wife was born in 1840 and died in 1919. A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son Larrison, is on the lot with his parents. He died at the age of five months. A daughter Susie, died in 1882, at the age of nine years. "We will meet her again," it says on the monu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wo of the "Old Timers" found rest here. They are Owen Miller and Dexter Russell. Mr. Miller was born in 1838 and died on July 6, 1899, and Mr. Russell died in 1887 at the age of 80 years. Members of their families are with them out in the burying grou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orenzo Woodman, first postmaster at the pioneer office, and who was the postmaster when he passed on, was born November 11, 1819, and died November 4, 1858. He was a native of the state of New York. Coming to Dayton about 1854 he was present when the town was organized in 1857, and was one of the supervisors put into office at that time. His wife, before her marriage, was Charlotte Barry, who was born in 1822, and died October 12, 1886. A son, George W. is buried with his parents. He was born May 19, 1856, and died February 4, 1868. The Woodmans were prominent in affairs of the country back in the early days. A part of the family moved to Grey Eagle, Minn., at an early date, and there at the present time, some of their sons and grandsons li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of the pioneer families to take up settlement "on the ridge" was the James Hofius folks. James Hofius and his wife Eliza, are here. They were natives of Pennsylvania, Mrs. Rofius was, prior to her marriage, Miss Eliza Wheaton. They were married in Pennsylvania and came to Dayton in 1856. James died in 1865 and his wife died in 1898 at the age of 80. Mr. Hofius was born in 1808. They were the parents of three children, one of whom, Joseph, became well known. He was born in 1854 and passed on in 1940. He was a relative of Lorenzo Woodman. Mr. Hofius married Cynthia Barry. He served on the county board for some years. They were the parents of a daughter Sylvia, who married George Smart.</w:t>
      </w:r>
    </w:p>
    <w:p>
      <w:pPr>
        <w:pStyle w:val="Normal"/>
        <w:spacing w:lineRule="exact" w:line="200"/>
        <w:rPr>
          <w:rFonts w:ascii="Courier New" w:hAnsi="Courier New" w:eastAsia="Courier New" w:cs="Courier New"/>
        </w:rPr>
      </w:pPr>
      <w:r>
        <w:rPr>
          <w:rFonts w:eastAsia="Courier New" w:cs="Courier New" w:ascii="Courier New" w:hAnsi="Courier New"/>
        </w:rPr>
        <w:tab/>
        <w:t>Jacob M. Brown, born in 1843, is buried here as is his wife Sarah. Mr. Brown died on Christmas day, 1910.</w:t>
      </w:r>
    </w:p>
    <w:p>
      <w:pPr>
        <w:pStyle w:val="Normal"/>
        <w:spacing w:lineRule="exact" w:line="200"/>
        <w:rPr>
          <w:rFonts w:ascii="Courier New" w:hAnsi="Courier New" w:eastAsia="Courier New" w:cs="Courier New"/>
        </w:rPr>
      </w:pPr>
      <w:r>
        <w:rPr>
          <w:rFonts w:eastAsia="Courier New" w:cs="Courier New" w:ascii="Courier New" w:hAnsi="Courier New"/>
        </w:rPr>
        <w:tab/>
        <w:t>A soldier boy, Simeon Gravatt, was one of the first constables of Dayton. A GAR marker is at his monument, but he is not buried here for he died at Nashville, Tennessee, December 20, 1861. We have no information about him except that which appears upon the stone.</w:t>
      </w:r>
    </w:p>
    <w:p>
      <w:pPr>
        <w:pStyle w:val="Normal"/>
        <w:spacing w:lineRule="exact" w:line="200"/>
        <w:rPr>
          <w:rFonts w:ascii="Courier New" w:hAnsi="Courier New" w:eastAsia="Courier New" w:cs="Courier New"/>
        </w:rPr>
      </w:pPr>
      <w:r>
        <w:rPr>
          <w:rFonts w:eastAsia="Courier New" w:cs="Courier New" w:ascii="Courier New" w:hAnsi="Courier New"/>
        </w:rPr>
        <w:tab/>
        <w:t>Emily, wife of Eli Woodman, died December 1, 1877, at the age of 31 years, 9 months and 12 days, it says upon the tombstone. Mr. Woodman moved to Minnesota. On the stone for Mrs. Woodman is inscribed:</w:t>
      </w:r>
    </w:p>
    <w:p>
      <w:pPr>
        <w:pStyle w:val="Normal"/>
        <w:spacing w:lineRule="exact" w:line="200"/>
        <w:rPr>
          <w:rFonts w:ascii="Courier New" w:hAnsi="Courier New" w:eastAsia="Courier New" w:cs="Courier New"/>
        </w:rPr>
      </w:pPr>
      <w:r>
        <w:rPr>
          <w:rFonts w:eastAsia="Courier New" w:cs="Courier New" w:ascii="Courier New" w:hAnsi="Courier New"/>
        </w:rPr>
        <w:tab/>
        <w:tab/>
        <w:tab/>
        <w:t>"Unseen the holy angels escort her to the sk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re joys of all are blended in bliss of Paradi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of the Woodman family buried here is Jeremiah Woodman, who died May 1, 1867, at the age of 72 years and 10 months. He served in the War of 1812. Mr. Woodman was a native of Vermont. A GAR emblem marks his resting pla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many members of the Barry family in this cemetery. Among them are Mr. and Mrs. James Barry. Joseph Hofius married their daughter Cynthia, as noted elsewhere. James Barry was a native of New York as was his wife, Sylvia Ann Woodman. They were not early settlers of Dayton for they came in 1865. Mrs. Barry's maternal grandfather was Jeremiah Woodman. Both Mr. and Mrs. Barry lived long and useful lives. He died on December 26, 1901, at the age of 80 years, 10 months and 16 days. Mrs. Barry preceeded him in death, her passing taking place in 1889. She, too, was in her 80th year.</w:t>
      </w:r>
    </w:p>
    <w:p>
      <w:pPr>
        <w:pStyle w:val="Normal"/>
        <w:spacing w:lineRule="exact" w:line="200"/>
        <w:rPr>
          <w:rFonts w:ascii="Courier New" w:hAnsi="Courier New" w:eastAsia="Courier New" w:cs="Courier New"/>
        </w:rPr>
      </w:pPr>
      <w:r>
        <w:rPr>
          <w:rFonts w:eastAsia="Courier New" w:cs="Courier New" w:ascii="Courier New" w:hAnsi="Courier New"/>
        </w:rPr>
        <w:tab/>
        <w:t>Also buried here are a number of the Robinson family; L. Robinson, who died in 1873, at the age of 35; J. H. Robinson, born in 1846 and died in 1907; William Robinson, who was born in 1805 and died March 1, 1876, at the age of 70 years. Milton Robinson is remembered on a marker but he is not here in this cemetery but far away. He was killed in battle at Ft. Blakely, Alabama, on April 9, 1865. He enlisted from Dayton, September 12, 1861; discharged on account of illness on June 1, 1862; re-enlisted February 13, 1864. Though a marker for him is in the Dayton Corners cemetery, be died and was buried in the Southland.</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 marker for Christian Troxel says he was a member of Co. I, 19th Wisconsin. According to the government record Mr. Troxel, when he enlisted on March 6, 1862, gave his residence as the town of Orion. He was taken prisoner on Oct. 27, 1864, at Fair Oakes, later released and was transferred to Co. B on May 1, 1865, and was mustered out June 30, 186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Civil War veteran, James S. Freed, is buried in this cemetery but we have no information about him other than the date of his birth, 1834, and death, 1883. His wife Sarah, is on the lot; she died when she was 29 years of age in 1869. If by chance any of their family or friends read this article we will mention that the tombstone on the grave needs a bit of attention. The American Legion or VFW would be doing a good deed to fix the marker for a Civil War veteran. A couple of hours time and a few dollars worth of cement would do the job.</w:t>
      </w:r>
    </w:p>
    <w:p>
      <w:pPr>
        <w:pStyle w:val="Normal"/>
        <w:spacing w:lineRule="exact" w:line="200"/>
        <w:rPr>
          <w:rFonts w:ascii="Courier New" w:hAnsi="Courier New" w:eastAsia="Courier New" w:cs="Courier New"/>
        </w:rPr>
      </w:pPr>
      <w:r>
        <w:rPr>
          <w:rFonts w:eastAsia="Courier New" w:cs="Courier New" w:ascii="Courier New" w:hAnsi="Courier New"/>
        </w:rPr>
        <w:tab/>
        <w:t>Jane Huston is in the cemetery. She was, so the marker says, the wife of John Huston. She lived to a ripe old age, passing on in 1901, at the age of 87 years, 11 months and 14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he later members of the Barry family to be buried here are George Barry and his wife Bertha. George died in 1949. He conducted a meat market in the city at one time, served as alderman from the 2nd ward for several years. He was born in 1871. His wife was born in 1878, and passed on in 192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ieut. A. S. Ripley, born in 1836, and died in 1902, was a member of Co. A, 36th Regt. He enlisted in 1864 and served about a year. His wife Catharine, is by his side. She was born in 1837 and died in 1912.</w:t>
      </w:r>
    </w:p>
    <w:p>
      <w:pPr>
        <w:pStyle w:val="Normal"/>
        <w:spacing w:lineRule="exact" w:line="200"/>
        <w:rPr>
          <w:rFonts w:ascii="Courier New" w:hAnsi="Courier New" w:eastAsia="Courier New" w:cs="Courier New"/>
        </w:rPr>
      </w:pPr>
      <w:r>
        <w:rPr>
          <w:rFonts w:eastAsia="Courier New" w:cs="Courier New" w:ascii="Courier New" w:hAnsi="Courier New"/>
        </w:rPr>
        <w:tab/>
        <w:t>A stone in the cemetery bears this inscription: "In Memory of Mr. and Mrs. John Wheaton and family."</w:t>
      </w:r>
    </w:p>
    <w:p>
      <w:pPr>
        <w:pStyle w:val="Normal"/>
        <w:spacing w:lineRule="exact" w:line="200"/>
        <w:rPr>
          <w:rFonts w:ascii="Courier New" w:hAnsi="Courier New" w:eastAsia="Courier New" w:cs="Courier New"/>
        </w:rPr>
      </w:pPr>
      <w:r>
        <w:rPr>
          <w:rFonts w:eastAsia="Courier New" w:cs="Courier New" w:ascii="Courier New" w:hAnsi="Courier New"/>
        </w:rPr>
        <w:tab/>
        <w:t>The Huth family is well represeted. A large stone reads: "Christina Schaafhausen, wife of Herman Huth, 1825-1903."</w:t>
      </w:r>
    </w:p>
    <w:p>
      <w:pPr>
        <w:pStyle w:val="Normal"/>
        <w:spacing w:lineRule="exact" w:line="200"/>
        <w:rPr>
          <w:rFonts w:ascii="Courier New" w:hAnsi="Courier New" w:eastAsia="Courier New" w:cs="Courier New"/>
        </w:rPr>
      </w:pPr>
      <w:r>
        <w:rPr>
          <w:rFonts w:eastAsia="Courier New" w:cs="Courier New" w:ascii="Courier New" w:hAnsi="Courier New"/>
        </w:rPr>
        <w:tab/>
        <w:t>Other stones are upon the lot and one is marked: "Grandma Hu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ack to the soldiers again. Thomas Ewing is one of them. He was a member of Co. K 44th Wis. Regt. and entered service in January, 1865, being mustered out at the close of the war on August 28, 1865. He gave Orion as his residence at the time of his enlistment. The Ewing family were quite early settlers in the county and took a prominent part in early day affairs. Mr. Ewing died in October, 1896, at the age of 67 years. Joseph Norris, born in 1837, was a soldier boy as was William  A. Davis. Mr. Davis belonged to Co. D 11th Wisconsin. He enlisted from Dayton in 1863, and was mustered out in 1865. His wife, Sarah, is buried here. There is a Civil War emblem on a grave which is marked Haller. No other name or date is upon the mark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n the cemetery is buried Aaron Sharp and his wife Nancy. Aaron is a Civil War veteran, a member of Co. F 2nd Cavalry. We had a story in these columns at one time about him. He perhaps served longer in the Civil War than any other person. Enlisting in 1863, he was not discharged until July 1884, serving, as you will note, 20 years in a four year war. This was because of a government mix-up over official papers. Mr. Sharp was born in 1830 and died in 1913. His wife was born in 1834 and died in 1910. A son, George, born in 1864, died in 1903, is buried on the l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onument here for Henry Perkins, who was born, so the monument says, in 1830, at Bedford, Indiana. He died in 1925. Markers are also close by for his sons, Charles and Albert.</w:t>
      </w:r>
    </w:p>
    <w:p>
      <w:pPr>
        <w:pStyle w:val="Normal"/>
        <w:spacing w:lineRule="exact" w:line="200"/>
        <w:rPr>
          <w:rFonts w:ascii="Courier New" w:hAnsi="Courier New" w:eastAsia="Courier New" w:cs="Courier New"/>
        </w:rPr>
      </w:pPr>
      <w:r>
        <w:rPr>
          <w:rFonts w:eastAsia="Courier New" w:cs="Courier New" w:ascii="Courier New" w:hAnsi="Courier New"/>
        </w:rPr>
        <w:tab/>
        <w:t>George Bruckner and his wife Eva, are here. George was born in 1849, and died in 1936, while Mrs. Bruckner was born in 1861, and died in 1933.</w:t>
      </w:r>
    </w:p>
    <w:p>
      <w:pPr>
        <w:pStyle w:val="Normal"/>
        <w:spacing w:lineRule="exact" w:line="200"/>
        <w:rPr>
          <w:rFonts w:ascii="Courier New" w:hAnsi="Courier New" w:eastAsia="Courier New" w:cs="Courier New"/>
        </w:rPr>
      </w:pPr>
      <w:r>
        <w:rPr>
          <w:rFonts w:eastAsia="Courier New" w:cs="Courier New" w:ascii="Courier New" w:hAnsi="Courier New"/>
        </w:rPr>
        <w:tab/>
        <w:t>John Wheaton died in 1883 at the age of 68 years.</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Comfort Walker, prominent in the early day affairs of the town of Dayton, has a monument in the cemetery but his body is not here. Comfort was one of the Boys in Blue who died in the service of their country and found final rest far from the hills and valleys of Richland county. Mr. Walker was a native of the state of New York, coming to Dayton in 1854, erected a log tavern and kept a sort of hotel for travelers. This was near the present Dayton Corners. In 1857 he built a frame house and kept tavern at Dayton Corners which was on one of the most busy highways in those days, known far and wide as the "Black River road." It had its beginning at the village Of Orion and ran to Black River Falls, following the ridges as much as possible.</w:t>
      </w:r>
    </w:p>
    <w:p>
      <w:pPr>
        <w:pStyle w:val="Normal"/>
        <w:spacing w:lineRule="exact" w:line="200"/>
        <w:rPr>
          <w:rFonts w:ascii="Courier New" w:hAnsi="Courier New" w:eastAsia="Courier New" w:cs="Courier New"/>
        </w:rPr>
      </w:pPr>
      <w:r>
        <w:rPr>
          <w:rFonts w:eastAsia="Courier New" w:cs="Courier New" w:ascii="Courier New" w:hAnsi="Courier New"/>
        </w:rPr>
        <w:tab/>
        <w:t>Mr. Walker was the first assessor of the town of Dayton, being elected at the first election held there which was in April, 1857. Here at the "Corners" he remained until he entered the army, enlisting on September 12, 1861, in Co. D, 11th Wisconsin. He died at Patterson, Missouri, November 12, 1862 at the age of 39 years, eight months and two days. His widow continued to keep the tavern for some time. Her name was Ann and she died March 26, 1895, at the age of 6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Akan and his wife Catherine, are in this cemetery. Also buried on the same lot is Mary Bean, a relative. Mr. Akan was a native of New York, born in New York City, June 19, 1803. His wife was Catherine Hamel, a native of Pennsylvania, born May 2, 1801. Mr. Akan was one of the early settlers of this county, coming here first in 1848, going to St. Louis where he remained until 1852, returning he located in the town of Dayton. Mr. Akan, so his marker says, died in 1881 and his wife in 1885. Mary Bean was born in 1835 and died in 190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and Eliza Grimshaw have a monument. He was born in 1850 and died in 1936. His wife, born in 1854, died in 1927. A daughter, Ida May, is close by her parents. She passed on in 1886 at the age of 13 years, 10 months and 27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should have mentioned above that Mr. Akan was a stone cutter by trade and that he worked on the construction of the first railroad in the United States. He was the third settler on Brush Creek and cut stone for many of the early buildings in Richland Center. William D. Akan, who for many years before his death, was a resident of Richland Center, was a grandson of Mr. and Mrs. William Akan, the pioneer settl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 B. Norris, another Civil War veteran, has a monument in this cemetery. He enlisted in Co. A, 36th Infantry on March 29, 1864, but his army life was short for he died in Madison on May 7th. Mr. Norris was a native of Ohio, coming to the town of Dayton about 1858. He was a cabinet maker, having a small shop in which he made tables and chairs. His marker states that at his death he was 35 years of ag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one in Peace" it says upon the stone for Rev. H. H. Brakeman, who was an early day preacher in these parts. He was born March 20, 1821, it says upon the stone, and died in September 1873. Rev. Brakeman, we learn, was a Methodist minister and at one time lived in Richland Center. Following his death his wife continued to reside in Richland Center, where she died.</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We found but one marker for a World War I veteran. It reads: </w:t>
        <w:tab/>
        <w:tab/>
        <w:tab/>
        <w:t>"Chester W. Wilson, chauffeur 648 Aero Squadron,</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ld War I</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rn March 25, 1887,</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Died October 18, 1953"</w:t>
      </w:r>
    </w:p>
    <w:p>
      <w:pPr>
        <w:pStyle w:val="Normal"/>
        <w:spacing w:lineRule="exact" w:line="200"/>
        <w:rPr>
          <w:rFonts w:ascii="Courier New" w:hAnsi="Courier New" w:eastAsia="Courier New" w:cs="Courier New"/>
        </w:rPr>
      </w:pPr>
      <w:r>
        <w:rPr>
          <w:rFonts w:eastAsia="Courier New" w:cs="Courier New" w:ascii="Courier New" w:hAnsi="Courier New"/>
        </w:rPr>
        <w:tab/>
        <w:t>Members of the Hemingway family are among those buried in the Dayton Corners cemetery. Around them are many, many friends.</w:t>
      </w:r>
    </w:p>
    <w:p>
      <w:pPr>
        <w:pStyle w:val="Normal"/>
        <w:spacing w:lineRule="exact" w:line="200"/>
        <w:rPr>
          <w:rFonts w:ascii="Courier New" w:hAnsi="Courier New" w:eastAsia="Courier New" w:cs="Courier New"/>
        </w:rPr>
      </w:pPr>
      <w:r>
        <w:rPr>
          <w:rFonts w:eastAsia="Courier New" w:cs="Courier New" w:ascii="Courier New" w:hAnsi="Courier New"/>
        </w:rPr>
        <w:tab/>
        <w:t>Missed are many soldiers we know, but tombstones or GAR emblems fail to reveal their graves or mention of their service records.</w:t>
      </w:r>
    </w:p>
    <w:p>
      <w:pPr>
        <w:pStyle w:val="Normal"/>
        <w:spacing w:lineRule="exact" w:line="200"/>
        <w:rPr>
          <w:rFonts w:ascii="Courier New" w:hAnsi="Courier New" w:eastAsia="Courier New" w:cs="Courier New"/>
        </w:rPr>
      </w:pPr>
      <w:r>
        <w:rPr>
          <w:rFonts w:eastAsia="Courier New" w:cs="Courier New" w:ascii="Courier New" w:hAnsi="Courier New"/>
        </w:rPr>
        <w:tab/>
        <w:t>The burying ground is quite an old one and is still in use. Would that we knew more about some of the folks who are buried 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August 15,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Burdick Cemetery</w:t>
      </w:r>
    </w:p>
    <w:p>
      <w:pPr>
        <w:pStyle w:val="Normal"/>
        <w:spacing w:lineRule="exact" w:line="200"/>
        <w:rPr>
          <w:rFonts w:ascii="Courier New" w:hAnsi="Courier New" w:eastAsia="Courier New" w:cs="Courier New"/>
        </w:rPr>
      </w:pPr>
      <w:r>
        <w:rPr>
          <w:rFonts w:eastAsia="Courier New" w:cs="Courier New" w:ascii="Courier New" w:hAnsi="Courier New"/>
        </w:rPr>
        <w:t>A little cemetery north of Loyd on highway 58 contains pioneers prominent in affairs back in the 1850s. It is located on section 2 in the town of Willow and is known as the Burdick cemetery, taking its name no doubt, from the Burdick family who owned the land at an early date. Alonzo Burdick is buried in this cemetery. He came to Richland county from New York in 1854 and settled on section 2. He died, his tombstone says, February 18, 1868, aged 41 years, six months and two days. His wife Hanna, is buried on the same lot.</w:t>
      </w:r>
    </w:p>
    <w:p>
      <w:pPr>
        <w:pStyle w:val="Normal"/>
        <w:spacing w:lineRule="exact" w:line="200"/>
        <w:rPr>
          <w:rFonts w:ascii="Courier New" w:hAnsi="Courier New" w:eastAsia="Courier New" w:cs="Courier New"/>
        </w:rPr>
      </w:pPr>
      <w:r>
        <w:rPr>
          <w:rFonts w:eastAsia="Courier New" w:cs="Courier New" w:ascii="Courier New" w:hAnsi="Courier New"/>
        </w:rPr>
        <w:tab/>
        <w:t>His burial was not the first one in the cemetery as a few others took place there prior to 1868. A number of Civil War veterans found rest there and there is a marker for one who never came back. One of the boys in blue was John Rosenbaum, a member of Co. A 36th Wisconsin Volunteers. Mr. Rosenbaum came from Ohio in 1856. On Feb. 17, 1864, he enlisted in the army and served until June 3, 1865, when he was mustered ou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noted on the tombstone for Hanna M. Scoles that she was born in 1796, and died in 1881. She lived in the days of George Washington and probably had many exciting tim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the Outcalt family buried here. Frederick Outcalt and his wife Elizabeth, are among them. Frederick was born in 1818 and died in 1899. His wife first saw the light of day in 1826 and her eyes closed for the last time in 1909. Another member of the family, Hannah Outcalt, was born in 1847 and passed on in 1864. One member of the family was the Rev. Frederick Outcalt who organized several of the early day churches in Willow and Westford. He perhaps was the Frederick Outcalt who is buried in this cemetery but we have no proof.</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pioneer family to settle in Willow was the S. V. Carpenter family. Mr. Carpenter was a native of New York. He came to Willow township in 1854 and settled on section 11 where he and his family lived for many years and some of them found final rest here in the Burdick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bert, a son, died July 18, 1863, aged 11 months, one day; Charles, another son, died in 1881 at the age of 26; Bertha, a daughter, was nearing her tenth birthday when she passed on in October, 1881, and Ernest died in November, 1881, at the age of nine years and 20 days. These three deaths were close together; Charles died in September, Bertha in October, and Ernest in November. Mrs. Carpenter died March 30, 1886, at the age of 51 years, and at the bottom of her marker are these words: "She has gone to her r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daughter of Mr. and Mrs. Alonzo Burdick is on the lot with her parents. Her given name was Minnett, and she died December 17, 1885, at the age of 22 years and five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Hill, who died September 28, 1882, was 66 years and ten months old. On his marker it says: "His many virtues form the noblest monument to his memory."</w:t>
      </w:r>
    </w:p>
    <w:p>
      <w:pPr>
        <w:pStyle w:val="Normal"/>
        <w:spacing w:lineRule="exact" w:line="200"/>
        <w:rPr>
          <w:rFonts w:ascii="Courier New" w:hAnsi="Courier New" w:eastAsia="Courier New" w:cs="Courier New"/>
        </w:rPr>
      </w:pPr>
      <w:r>
        <w:rPr>
          <w:rFonts w:eastAsia="Courier New" w:cs="Courier New" w:ascii="Courier New" w:hAnsi="Courier New"/>
        </w:rPr>
        <w:tab/>
        <w:t>On the same lot is buried Mandana Hill, whose death took place December 21, 1890, when she was 68 years, 9 months and 16 days of age. On her marker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No pains, no grief, no anxious fe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an reach our loved one sleeping here."</w:t>
      </w:r>
    </w:p>
    <w:p>
      <w:pPr>
        <w:pStyle w:val="Normal"/>
        <w:spacing w:lineRule="exact" w:line="200"/>
        <w:rPr>
          <w:rFonts w:ascii="Courier New" w:hAnsi="Courier New" w:eastAsia="Courier New" w:cs="Courier New"/>
        </w:rPr>
      </w:pPr>
      <w:r>
        <w:rPr>
          <w:rFonts w:eastAsia="Courier New" w:cs="Courier New" w:ascii="Courier New" w:hAnsi="Courier New"/>
        </w:rPr>
        <w:tab/>
        <w:t>James A. Hill and his wife Mary, are here. James A. was born on May 14, 1840, and died December 10, 1908. His wife was born February 14, 1847, and died March 6, 1922. Mr. Hill was a Civil War veteran, a member of Co. A, 36th Regiment. He entered service on June 18, 1864, was wounded in battle and mustered out June 5, 1865.</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nother Civil War veteran Daniel Woolever sleeps away the years in this burying ground. He was a member of Co. I, 35th Wisconsin and was mustered into service at Milwaukee, February 17, 1864, and was mustered out January 30, 1865, on account of being disabled.</w:t>
      </w:r>
    </w:p>
    <w:p>
      <w:pPr>
        <w:pStyle w:val="Normal"/>
        <w:spacing w:lineRule="exact" w:line="200"/>
        <w:rPr>
          <w:rFonts w:ascii="Courier New" w:hAnsi="Courier New" w:eastAsia="Courier New" w:cs="Courier New"/>
        </w:rPr>
      </w:pPr>
      <w:r>
        <w:rPr>
          <w:rFonts w:eastAsia="Courier New" w:cs="Courier New" w:ascii="Courier New" w:hAnsi="Courier New"/>
        </w:rPr>
        <w:tab/>
        <w:t>A number of the Jaquish family are here. Avery, who was born February 8, 1818, and died April 22, 1887; Elizabeth Jaquish, born August 27, 1827, and died April 15, 1882, are buried on the lot as also is Alice M. Jaquish, born October 27, 1857, and died June 17, 1885.</w:t>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for the infant daughter of Mr. and Mrs. W. A. Shaw. The little one had a short span of life, being born on June 30, 1888, and died on July 1, 1888.</w:t>
      </w:r>
    </w:p>
    <w:p>
      <w:pPr>
        <w:pStyle w:val="Normal"/>
        <w:spacing w:lineRule="exact" w:line="200"/>
        <w:rPr>
          <w:rFonts w:ascii="Courier New" w:hAnsi="Courier New" w:eastAsia="Courier New" w:cs="Courier New"/>
        </w:rPr>
      </w:pPr>
      <w:r>
        <w:rPr>
          <w:rFonts w:eastAsia="Courier New" w:cs="Courier New" w:ascii="Courier New" w:hAnsi="Courier New"/>
        </w:rPr>
        <w:tab/>
        <w:t>Merit Stout, who was born in Pennsylvania January 27, 1838, came to Richland county from Janesville in 1855, and here he died April 13, 1905.</w:t>
      </w:r>
    </w:p>
    <w:p>
      <w:pPr>
        <w:pStyle w:val="Normal"/>
        <w:spacing w:lineRule="exact" w:line="200"/>
        <w:rPr>
          <w:rFonts w:ascii="Courier New" w:hAnsi="Courier New" w:eastAsia="Courier New" w:cs="Courier New"/>
        </w:rPr>
      </w:pPr>
      <w:r>
        <w:rPr>
          <w:rFonts w:eastAsia="Courier New" w:cs="Courier New" w:ascii="Courier New" w:hAnsi="Courier New"/>
        </w:rPr>
        <w:tab/>
        <w:t>Edward C. Walker died December 18, 1885, at the age of 70 years and Pauline Walker, died March 19, 1895, at the age of 78. Levi Walker, their son, has a marker in the Burdick cemetery but we doubt that he is buried there for the marker says he was born in New York, March 13, 1837, and killed at Gettysburg, July 1, 1863. Levi was one of the many boys in blue who failed to come back home. He enlisted from Rutland, August 10, 1861.</w:t>
      </w:r>
    </w:p>
    <w:p>
      <w:pPr>
        <w:pStyle w:val="Normal"/>
        <w:spacing w:lineRule="exact" w:line="200"/>
        <w:rPr>
          <w:rFonts w:ascii="Courier New" w:hAnsi="Courier New" w:eastAsia="Courier New" w:cs="Courier New"/>
        </w:rPr>
      </w:pPr>
      <w:r>
        <w:rPr>
          <w:rFonts w:eastAsia="Courier New" w:cs="Courier New" w:ascii="Courier New" w:hAnsi="Courier New"/>
        </w:rPr>
        <w:tab/>
        <w:t>On the monument to his memory is this verse:</w:t>
      </w:r>
    </w:p>
    <w:p>
      <w:pPr>
        <w:pStyle w:val="Normal"/>
        <w:spacing w:lineRule="exact" w:line="200"/>
        <w:rPr>
          <w:rFonts w:ascii="Courier New" w:hAnsi="Courier New" w:eastAsia="Courier New" w:cs="Courier New"/>
        </w:rPr>
      </w:pPr>
      <w:r>
        <w:rPr>
          <w:rFonts w:eastAsia="Courier New" w:cs="Courier New" w:ascii="Courier New" w:hAnsi="Courier New"/>
        </w:rPr>
        <w:tab/>
        <w:tab/>
        <w:tab/>
        <w:t>"We shall know you,</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e will find you among the good and tru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n the robe of white is given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or the faded Coat of blue."</w:t>
      </w:r>
    </w:p>
    <w:p>
      <w:pPr>
        <w:pStyle w:val="Normal"/>
        <w:spacing w:lineRule="exact" w:line="200"/>
        <w:rPr>
          <w:rFonts w:ascii="Courier New" w:hAnsi="Courier New" w:eastAsia="Courier New" w:cs="Courier New"/>
        </w:rPr>
      </w:pPr>
      <w:r>
        <w:rPr>
          <w:rFonts w:eastAsia="Courier New" w:cs="Courier New" w:ascii="Courier New" w:hAnsi="Courier New"/>
        </w:rPr>
        <w:tab/>
        <w:t>Jonathan Stout, another Civil War veteran, is buried here. He was born January 22, 1847, and died April 4, 1910. His wife Cordelia Wildermuth Stout, was a daughter of Mr. and Mrs. David Wildermuth who came to Willow in 1856. There is a cemetery on Pleasant Ridge in Willow, named the Wildermuth cemetery where Mrs. Stout's parents are buried together with a number of the members of the Latter Day Saints. Mrs. Stout was born February 1, 1847, and died February 18, 1926.</w:t>
      </w:r>
    </w:p>
    <w:p>
      <w:pPr>
        <w:pStyle w:val="Normal"/>
        <w:spacing w:lineRule="exact" w:line="200"/>
        <w:rPr>
          <w:rFonts w:ascii="Courier New" w:hAnsi="Courier New" w:eastAsia="Courier New" w:cs="Courier New"/>
        </w:rPr>
      </w:pPr>
      <w:r>
        <w:rPr>
          <w:rFonts w:eastAsia="Courier New" w:cs="Courier New" w:ascii="Courier New" w:hAnsi="Courier New"/>
        </w:rPr>
        <w:tab/>
        <w:t>Buried here are numerous members of the Ironmonger family. One stone is marked</w:t>
      </w:r>
    </w:p>
    <w:p>
      <w:pPr>
        <w:pStyle w:val="Normal"/>
        <w:spacing w:lineRule="exact" w:line="200"/>
        <w:rPr>
          <w:rFonts w:ascii="Courier New" w:hAnsi="Courier New" w:eastAsia="Courier New" w:cs="Courier New"/>
        </w:rPr>
      </w:pPr>
      <w:r>
        <w:rPr>
          <w:rFonts w:eastAsia="Courier New" w:cs="Courier New" w:ascii="Courier New" w:hAnsi="Courier New"/>
        </w:rPr>
        <w:tab/>
        <w:tab/>
        <w:tab/>
        <w:t>"Father - Mother</w:t>
      </w:r>
    </w:p>
    <w:p>
      <w:pPr>
        <w:pStyle w:val="Normal"/>
        <w:spacing w:lineRule="exact" w:line="200"/>
        <w:rPr>
          <w:rFonts w:ascii="Courier New" w:hAnsi="Courier New" w:eastAsia="Courier New" w:cs="Courier New"/>
        </w:rPr>
      </w:pPr>
      <w:r>
        <w:rPr>
          <w:rFonts w:eastAsia="Courier New" w:cs="Courier New" w:ascii="Courier New" w:hAnsi="Courier New"/>
        </w:rPr>
        <w:tab/>
        <w:tab/>
        <w:tab/>
        <w:t>William Ironmong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nd Wife"</w:t>
      </w:r>
    </w:p>
    <w:p>
      <w:pPr>
        <w:pStyle w:val="Normal"/>
        <w:spacing w:lineRule="exact" w:line="200"/>
        <w:rPr>
          <w:rFonts w:ascii="Courier New" w:hAnsi="Courier New" w:eastAsia="Courier New" w:cs="Courier New"/>
        </w:rPr>
      </w:pPr>
      <w:r>
        <w:rPr>
          <w:rFonts w:eastAsia="Courier New" w:cs="Courier New" w:ascii="Courier New" w:hAnsi="Courier New"/>
        </w:rPr>
        <w:tab/>
        <w:t>No dates are upon the stone.</w:t>
      </w:r>
    </w:p>
    <w:p>
      <w:pPr>
        <w:pStyle w:val="Normal"/>
        <w:spacing w:lineRule="exact" w:line="200"/>
        <w:rPr>
          <w:rFonts w:ascii="Courier New" w:hAnsi="Courier New" w:eastAsia="Courier New" w:cs="Courier New"/>
        </w:rPr>
      </w:pPr>
      <w:r>
        <w:rPr>
          <w:rFonts w:eastAsia="Courier New" w:cs="Courier New" w:ascii="Courier New" w:hAnsi="Courier New"/>
        </w:rPr>
        <w:tab/>
        <w:t>The Ironmonger family came into Wisconsin soon after the Civil War. They took up their home at Ironton, later moving to the town of Willow and there today members of the family live a short distance south of Loyd. One of the family, Mat, became known far and wide as a fiddler of local fame as he played often for dances and entertainments. Mat, now dead, could read music but his playing was almost entirely by ear. All members of the family could play.</w:t>
      </w:r>
    </w:p>
    <w:p>
      <w:pPr>
        <w:pStyle w:val="Normal"/>
        <w:spacing w:lineRule="exact" w:line="200"/>
        <w:rPr>
          <w:rFonts w:ascii="Courier New" w:hAnsi="Courier New" w:eastAsia="Courier New" w:cs="Courier New"/>
        </w:rPr>
      </w:pPr>
      <w:r>
        <w:rPr>
          <w:rFonts w:eastAsia="Courier New" w:cs="Courier New" w:ascii="Courier New" w:hAnsi="Courier New"/>
        </w:rPr>
        <w:tab/>
        <w:t>The stone for Mr. and Mrs. William Ironmonger may be for Mat's parents as his father was William Riley Ironmonger and Mat's grandfather was William E., who was born about 1810.  Indian and French blood flowed in his veins and he became known as an Indian Medicine Man, according to information furnished us by Mat back in 1940. Others of the family are in the Burdick cemetery. One of these is Ardella, born in 1911, and died in 1951; Dorothy and George are there; George, born in 1911, died in 1939,; and there is Edna. Living members of the family keep the lots in nice shape and when we were there about April 17th, pretty flowers and wreaths dotted the graves, the only ones in the burying ground. The present generation do not forget those who have gone on before.</w:t>
      </w:r>
    </w:p>
    <w:p>
      <w:pPr>
        <w:pStyle w:val="Normal"/>
        <w:spacing w:lineRule="exact" w:line="200"/>
        <w:rPr>
          <w:rFonts w:ascii="Courier New" w:hAnsi="Courier New" w:eastAsia="Courier New" w:cs="Courier New"/>
        </w:rPr>
      </w:pPr>
      <w:r>
        <w:rPr>
          <w:rFonts w:eastAsia="Courier New" w:cs="Courier New" w:ascii="Courier New" w:hAnsi="Courier New"/>
        </w:rPr>
        <w:tab/>
        <w:t>Though the Burdick cemetery is a small one there is much unused space and at the rate of present day burials there the cemetery will still be in use a hundred years from now. A tall pine tree stands as a silent sentinel to those who sleep there. The cemetery is known by some as the Murphy burying ground as it stands on land adjoining the "Old Dan Murphy place" but its right name is Burdick. For so small a cemetery much interesting information and historical data is brought to ligh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August 22,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Soules Creek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up in the Soules Creek valley in Henrietta township is a cemetery that goes by the name of "Soules Creek." It is situated on a hillside a bit off the main road. It is now on land of the Allie Barreau farm, though back in 1874 it was owned by A. V. Stevens, we belie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The earliest settler of the township was Wm. W. Garfield, who settled down at the lower end of Soules Creek valley, a mile above Hub City in 1853. Mr. Garfield was born in Vermont, March 9, 1809. In 1830 he was married to Fanny Willard, who was also born in Vermont, April 16, 1804. In 1852 they started west to seek a home. They came to Wisconsin and stopped at Waukesha where they spent the winter. In the spring of 1853 they again started west by ox team. They came to what is now the town of Henrietta and took up their home in a hunter's cabin. Surrounding them was an unbroken wilderness of giant trees. Here on this farm he lived until his death, which his tombstone in the Soules Creek cemetery say was October 25, 1878. Mrs. Garfield died in May, 1879. Their youngest daughter, Carolyn, died in 1865, of smallpox contracted while teaching school at Debello. A son John M., buried here, was married to Nancy Judkins, daughter of an early settler in Rockbridge. John M. enlisted in the army in 1865 and served a year, when the war ended. He was a member of the first board of supervisors of the town of Henrietta. Mr. Garfield died August 11, 1894, and his wife died October 19, 1902, aged 72 years, 8 months and nine days. A line is engraved on her tombstone which says:</w:t>
      </w:r>
    </w:p>
    <w:p>
      <w:pPr>
        <w:pStyle w:val="Normal"/>
        <w:spacing w:lineRule="exact" w:line="200"/>
        <w:rPr>
          <w:rFonts w:ascii="Courier New" w:hAnsi="Courier New" w:eastAsia="Courier New" w:cs="Courier New"/>
        </w:rPr>
      </w:pPr>
      <w:r>
        <w:rPr>
          <w:rFonts w:eastAsia="Courier New" w:cs="Courier New" w:ascii="Courier New" w:hAnsi="Courier New"/>
        </w:rPr>
        <w:tab/>
        <w:tab/>
        <w:tab/>
        <w:t>"Blessed are the dead who die in the Lor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arker for Mrs. William W. Garfield, the first white woman settler of Henrietta,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Dear Mother, in earth's thorny path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ow long your feet have tro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o find at last this peaceful re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afe in the Arms of G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familiar names upon the markers in this burying ground. Good, Maly, Burrington, Schoonover, Hall, Martin, Moore, Dix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stones marks the grave of Starr Titus and his wife, Elsa. He died April 6, 1859, aged 59 and Elsa died at the age of 41. Starr, at one time lived up in the Melancthon Creek are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other names on the stones are Cockroft, Tadder, Mead, Sugden, Robinson and Mellom.  There are numerous markers for members of the Sugden family. One of these Johnnie Sugden, was a soldier in the Korean war, a corporal in Co. C 839 Wisconsin. He was born February 2, 1932, and died in August, 195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el J. Stevens and his wife Mary, have a large monument. Mr. Stevens was born in 1850 and died in 1931. His wife was born in 1852 and passed on in 192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drew Payne, born in 1861, and his wife, Jennie, born in 1877, are buried here. He died in 1932. Later his wife re-married a Mr. Jones who was familiarly known as "Peg Leg" Jones. They were all residents of Richland Center at one ti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idney Mead and his wife Emma, are buried here as are also other members of the Mead family, who were prominent residents of Henrietta. Sidney Mead was born in 1877 and died in 1952. His wife died in 1941.</w:t>
      </w:r>
    </w:p>
    <w:p>
      <w:pPr>
        <w:pStyle w:val="Normal"/>
        <w:spacing w:lineRule="exact" w:line="200"/>
        <w:rPr>
          <w:rFonts w:ascii="Courier New" w:hAnsi="Courier New" w:eastAsia="Courier New" w:cs="Courier New"/>
        </w:rPr>
      </w:pPr>
      <w:r>
        <w:rPr>
          <w:rFonts w:eastAsia="Courier New" w:cs="Courier New" w:ascii="Courier New" w:hAnsi="Courier New"/>
        </w:rPr>
        <w:tab/>
        <w:t>Among the Civil War veterans are Wm. Kerns, a member of a New Jersey regiment and W. J. Cockroft, who belonged to Co. I, 22 Wisconsin.</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Burials are not frequent in this cemetery but it is kept nicely and there is plenty of room remaining for many, many more of the members of the families now sleeping therein. We may have missed some of the names as a storm was headed up the valley and rain was beginning to fall so we hastened down the hillside to the main highway and headed for ho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Camp Creek Cemetery</w:t>
      </w:r>
    </w:p>
    <w:p>
      <w:pPr>
        <w:pStyle w:val="Normal"/>
        <w:spacing w:lineRule="exact" w:line="200"/>
        <w:rPr>
          <w:rFonts w:ascii="Courier New" w:hAnsi="Courier New" w:eastAsia="Courier New" w:cs="Courier New"/>
        </w:rPr>
      </w:pPr>
      <w:r>
        <w:rPr>
          <w:rFonts w:eastAsia="Courier New" w:cs="Courier New" w:ascii="Courier New" w:hAnsi="Courier New"/>
        </w:rPr>
        <w:tab/>
        <w:t>This little, unused cemetery is located in the town of Forest. It is at quite an important point in the township for close to it is an old church building, neglected and silent. Meetings are not held there any more and from the looks of things a meeting has not been held there for a long period. The old church, the old cemetery, the present town house of Forest township and a school are here clustered together with the old church and the present school on one side of highway 56 and the town house and cemetery on the other. No doubt that funeral services for some of those buried in the cemetery were held in the old church. We learned that it was a Baptist church built long, long ago.</w:t>
      </w:r>
    </w:p>
    <w:p>
      <w:pPr>
        <w:pStyle w:val="Normal"/>
        <w:spacing w:lineRule="exact" w:line="200"/>
        <w:rPr>
          <w:rFonts w:ascii="Courier New" w:hAnsi="Courier New" w:eastAsia="Courier New" w:cs="Courier New"/>
        </w:rPr>
      </w:pPr>
      <w:r>
        <w:rPr>
          <w:rFonts w:eastAsia="Courier New" w:cs="Courier New" w:ascii="Courier New" w:hAnsi="Courier New"/>
        </w:rPr>
        <w:tab/>
        <w:t>Some of the names on the stones are Yakley, Barton, McKittrick, Swancutt, Sanford, Clark and Jon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dam Barton who died in 1891 at the age of 60 years, 11 months and 22 days, was a soldier boy, a member of Co. 134 Ohio Infantry. Many citizens born back in the early days are here. One of these was Annie Young, born November 13, 1793, and died September 24, 1857. Her son F. H. Young, is buried close by. He was born in March, 1820, and died in July, 1905. He was, we were told, an old time surveyor and took great delight in playing the drum. He lived near Viola and the roll of his drum could be heard for quite a distance. On the monument for Mrs. Young is the old, old inscription found in many cemeteries.</w:t>
      </w:r>
    </w:p>
    <w:p>
      <w:pPr>
        <w:pStyle w:val="Normal"/>
        <w:spacing w:lineRule="exact" w:line="200"/>
        <w:rPr>
          <w:rFonts w:ascii="Courier New" w:hAnsi="Courier New" w:eastAsia="Courier New" w:cs="Courier New"/>
        </w:rPr>
      </w:pPr>
      <w:r>
        <w:rPr>
          <w:rFonts w:eastAsia="Courier New" w:cs="Courier New" w:ascii="Courier New" w:hAnsi="Courier New"/>
        </w:rPr>
        <w:tab/>
        <w:tab/>
        <w:tab/>
        <w:t>"Remember friends as you pass b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s you are now so once was I,</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s I am now so you will b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Prepare for death and follow 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pretty inscription on the marker for William Baker, who died November 17, 1872, aged nine years. The inscription says:</w:t>
      </w:r>
    </w:p>
    <w:p>
      <w:pPr>
        <w:pStyle w:val="Normal"/>
        <w:spacing w:lineRule="exact" w:line="200"/>
        <w:rPr>
          <w:rFonts w:ascii="Courier New" w:hAnsi="Courier New" w:eastAsia="Courier New" w:cs="Courier New"/>
        </w:rPr>
      </w:pPr>
      <w:r>
        <w:rPr>
          <w:rFonts w:eastAsia="Courier New" w:cs="Courier New" w:ascii="Courier New" w:hAnsi="Courier New"/>
        </w:rPr>
        <w:tab/>
        <w:tab/>
        <w:tab/>
        <w:t>"I think when I read the sweet, old stor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n Jesus was here among me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ow He called little children as lambs of His fol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or such is the kingdom of hea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Jones, a native of England, and his wife Mary, also of English birth, are here. Mr. Jones was born October 19, 1827, and passed away April 17, 1892. His wife first saw the light of day October 11, 1827, and she died September 24,1890. Their son Thomas is also buried here as is his wife Susan. He was born in 1848 and died in 1914; his wife was born in 1840, and died in 192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tella and Hulda Jones are here also. Stella died in 1899 and Hulda in 190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 early born citizen, of whom we have no information except that upon his gravestone, is Norris Orion Baman, who the stone says, was born in New York in 1808. Ivan Bufton and his wife, Rose, have a marker which gives the dates of their birth and death. He was born in 1843 and died in 1900, and Mrs. Bufton was born in 1849, and passed to the beyond in 1907. Another quite early birth was that of Jacob W. Scott, born in 1823; his wife, Julia, was born in 1825. David Johns, died, so his tombstone says, in 1895 at the age of 86 years, 10 months and 20 days.</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One of the oddities of this burying ground is that it contains a monument for a man whose name is not mentioned on it. Neither is there any inscription of who he was, when he was born or when he died. However the monument, a bronze one, has a GAR emblem on it, a couple of verses and the three links of the I.O.O.F. lodge. However the monument does have a clew of the man for on the south side of a tablet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nna Joseph</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ife of S. D. Wiltrou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July 26, 1888</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ged 34 years</w:t>
      </w:r>
    </w:p>
    <w:p>
      <w:pPr>
        <w:pStyle w:val="Normal"/>
        <w:spacing w:lineRule="exact" w:line="200"/>
        <w:rPr>
          <w:rFonts w:ascii="Courier New" w:hAnsi="Courier New" w:eastAsia="Courier New" w:cs="Courier New"/>
        </w:rPr>
      </w:pPr>
      <w:r>
        <w:rPr>
          <w:rFonts w:eastAsia="Courier New" w:cs="Courier New" w:ascii="Courier New" w:hAnsi="Courier New"/>
        </w:rPr>
        <w:tab/>
        <w:tab/>
        <w:tab/>
        <w:t>"Dear Mother, in Earth's thorny path</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ow long thy feet had tro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o find at last this peaceful re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afe in the Arms of G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lso on the monument in large letters is the name Wiltrout and the date 1888.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t is no doubt the grave of S. D. Wiltrout and his wife Anna, although there is nothing to prove that he is buried there. There was a S. D. Wiltrout, who, David Bender with us in the cemetery, says was named Samuel. In checking up for a bit more information, we find he was a charter member of Jerry Turner GAR Post which was organized in 1883. There are some verses on the monument, one of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No more the bugle calls the weary on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Rest, noble spirit in this grave unknow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e will find you, we will know you</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mong the good and tru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n the robe of white is give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or the faded coat of blu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th us on the visit to the Camp Creek cemetery on April 30th, were Frank Spry, Frank Poynter and David Bender. Mr. Bender was born in that area and he knew a few of the folks buried here. Mr. and Mrs. Thomas Jones, spoken of above, were his father-in-law and mother-in-la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chool was in session across the highway when we were in the cemetery but recess came and the boys and girls trooped out to play and were soon intent upon and wondering what the strangers were doing over in the cemetery. One boy, we noted, had climbed up on the pump to get a better view of the surrounding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is in need of a lot of care, weeds grow rank and many sunken spots mark a neglected gr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September 26,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SABIN CEMETERY</w:t>
      </w:r>
    </w:p>
    <w:p>
      <w:pPr>
        <w:pStyle w:val="Normal"/>
        <w:spacing w:lineRule="exact" w:line="200"/>
        <w:rPr>
          <w:rFonts w:ascii="Courier New" w:hAnsi="Courier New" w:eastAsia="Courier New" w:cs="Courier New"/>
        </w:rPr>
      </w:pPr>
      <w:r>
        <w:rPr>
          <w:rFonts w:eastAsia="Courier New" w:cs="Courier New" w:ascii="Courier New" w:hAnsi="Courier New"/>
        </w:rPr>
        <w:tab/>
        <w:t>Just a bit north of Sabin in the town of Sylvan is the Mt. Tabor, or better known as the Sabin cemetery. It is located on a hillside and therein are buried many of the pioneers of that area. We were there one afternoon late in May and the view from this hillside spot was a beautiful one. Bright green fields and newly plowed ground, could be seen up and down the valley. A farmer with his tractor was working in a field quite a distance to the north; cattle grazed in the pastures and everything looked prosperous.</w:t>
      </w:r>
    </w:p>
    <w:p>
      <w:pPr>
        <w:pStyle w:val="Normal"/>
        <w:spacing w:lineRule="exact" w:line="200"/>
        <w:rPr>
          <w:rFonts w:ascii="Courier New" w:hAnsi="Courier New" w:eastAsia="Courier New" w:cs="Courier New"/>
        </w:rPr>
      </w:pPr>
      <w:r>
        <w:rPr>
          <w:rFonts w:eastAsia="Courier New" w:cs="Courier New" w:ascii="Courier New" w:hAnsi="Courier New"/>
        </w:rPr>
        <w:tab/>
        <w:t>The cemetery is well kept but burials are not numerous there any more but no doubt it will be in use for many more years.</w:t>
      </w:r>
    </w:p>
    <w:p>
      <w:pPr>
        <w:pStyle w:val="Normal"/>
        <w:spacing w:lineRule="exact" w:line="200"/>
        <w:rPr>
          <w:rFonts w:ascii="Courier New" w:hAnsi="Courier New" w:eastAsia="Courier New" w:cs="Courier New"/>
        </w:rPr>
      </w:pPr>
      <w:r>
        <w:rPr>
          <w:rFonts w:eastAsia="Courier New" w:cs="Courier New" w:ascii="Courier New" w:hAnsi="Courier New"/>
        </w:rPr>
        <w:tab/>
        <w:t>Names of well known folks appear upon the stones, Turner, Fetty, Reed, Smith, Thomas, Kerby, Watt, Marshall, Wheeler, Stevens, Felton and Kepler are some of these. Then there are others, McDaniels, Wanless, Ewing, Bee, Brown, Duke, Shepherd and others.</w:t>
      </w:r>
    </w:p>
    <w:p>
      <w:pPr>
        <w:pStyle w:val="Normal"/>
        <w:spacing w:lineRule="exact" w:line="200"/>
        <w:rPr>
          <w:rFonts w:ascii="Courier New" w:hAnsi="Courier New" w:eastAsia="Courier New" w:cs="Courier New"/>
        </w:rPr>
      </w:pPr>
      <w:r>
        <w:rPr>
          <w:rFonts w:eastAsia="Courier New" w:cs="Courier New" w:ascii="Courier New" w:hAnsi="Courier New"/>
        </w:rPr>
        <w:tab/>
        <w:t>One stone, close to the gate, bears a little lamb on its top. The inscription states it is for the infant children of S. L. and F. M. Fetty and bears the dates March 2, 1893, and March 26, 1896. Close by is a stone for Frank B. Turner, born in 1836, and his wife Nancy, born in 1839.</w:t>
      </w:r>
    </w:p>
    <w:p>
      <w:pPr>
        <w:pStyle w:val="Normal"/>
        <w:spacing w:lineRule="exact" w:line="200"/>
        <w:rPr>
          <w:rFonts w:ascii="Courier New" w:hAnsi="Courier New" w:eastAsia="Courier New" w:cs="Courier New"/>
        </w:rPr>
      </w:pPr>
      <w:r>
        <w:rPr>
          <w:rFonts w:eastAsia="Courier New" w:cs="Courier New" w:ascii="Courier New" w:hAnsi="Courier New"/>
        </w:rPr>
        <w:tab/>
        <w:t>Four tall pine trees mark the lot where Peter S. Johnson is buried. He died in 1877 at the age of 31 years. Another stone is upon the lot but we could not read the inscription thereon because of the wearing away of parts of it by the elements. No doubt these four pine trees, one at each corner of the lot, were planted well over 80 years ago. An inscription upon the stone for Mrs. Johnson says:</w:t>
      </w:r>
    </w:p>
    <w:p>
      <w:pPr>
        <w:pStyle w:val="Normal"/>
        <w:spacing w:lineRule="exact" w:line="200"/>
        <w:rPr>
          <w:rFonts w:ascii="Courier New" w:hAnsi="Courier New" w:eastAsia="Courier New" w:cs="Courier New"/>
        </w:rPr>
      </w:pPr>
      <w:r>
        <w:rPr>
          <w:rFonts w:eastAsia="Courier New" w:cs="Courier New" w:ascii="Courier New" w:hAnsi="Courier New"/>
        </w:rPr>
        <w:tab/>
        <w:tab/>
        <w:tab/>
        <w:t>"My earthly task is done, and I willingly I go</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o meet my Savior and my Go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re there is neither grief or woe."</w:t>
      </w:r>
    </w:p>
    <w:p>
      <w:pPr>
        <w:pStyle w:val="Normal"/>
        <w:spacing w:lineRule="exact" w:line="200"/>
        <w:rPr>
          <w:rFonts w:ascii="Courier New" w:hAnsi="Courier New" w:eastAsia="Courier New" w:cs="Courier New"/>
        </w:rPr>
      </w:pPr>
      <w:r>
        <w:rPr>
          <w:rFonts w:eastAsia="Courier New" w:cs="Courier New" w:ascii="Courier New" w:hAnsi="Courier New"/>
        </w:rPr>
        <w:tab/>
        <w:t>Samuel Groves and his wife Minnie are buried in this cemetery. They were both former residents of Richland Center. He was born in 1860 and died in 1921; Mrs. Groves was born in 1858 and passed away in 1945. Another stone on the lot is for Mary Groves, who died in 1878 at the age of 51.</w:t>
      </w:r>
    </w:p>
    <w:p>
      <w:pPr>
        <w:pStyle w:val="Normal"/>
        <w:spacing w:lineRule="exact" w:line="200"/>
        <w:rPr>
          <w:rFonts w:ascii="Courier New" w:hAnsi="Courier New" w:eastAsia="Courier New" w:cs="Courier New"/>
        </w:rPr>
      </w:pPr>
      <w:r>
        <w:rPr>
          <w:rFonts w:eastAsia="Courier New" w:cs="Courier New" w:ascii="Courier New" w:hAnsi="Courier New"/>
        </w:rPr>
        <w:tab/>
        <w:t>A stone is there for B. H. Thomas, who died March 29, 1906, at the age of 83. He was a member of Co. D, 11th Infantry, and entered service in September, 1861, was promoted to a corporal, wounded at Coche River, and discharged on account of his wounds, September 2, 1862. He had rather an odd first name which was, according to the records, Barzilli, but it does not appear upon the monument. A verse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Farewell my wife and children a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rom you a father Christ doth call."</w:t>
      </w:r>
    </w:p>
    <w:p>
      <w:pPr>
        <w:pStyle w:val="Normal"/>
        <w:spacing w:lineRule="exact" w:line="200"/>
        <w:rPr>
          <w:rFonts w:ascii="Courier New" w:hAnsi="Courier New" w:eastAsia="Courier New" w:cs="Courier New"/>
        </w:rPr>
      </w:pPr>
      <w:r>
        <w:rPr>
          <w:rFonts w:eastAsia="Courier New" w:cs="Courier New" w:ascii="Courier New" w:hAnsi="Courier New"/>
        </w:rPr>
        <w:tab/>
        <w:t>Joseph Kerby and his wife Sarah, have several of their kin buried on their lot. Joseph was born on February 22, 1804, and died March 21, 1895; his wife was born May 18, 1809 and died August 7, 1873. Others were William Kirby, born in 1846 and died in 1916; Stanley Kirby, born 1832, and died in 1896.</w:t>
      </w:r>
    </w:p>
    <w:p>
      <w:pPr>
        <w:pStyle w:val="Normal"/>
        <w:spacing w:lineRule="exact" w:line="200"/>
        <w:rPr>
          <w:rFonts w:ascii="Courier New" w:hAnsi="Courier New" w:eastAsia="Courier New" w:cs="Courier New"/>
        </w:rPr>
      </w:pPr>
      <w:r>
        <w:rPr>
          <w:rFonts w:eastAsia="Courier New" w:cs="Courier New" w:ascii="Courier New" w:hAnsi="Courier New"/>
        </w:rPr>
        <w:tab/>
        <w:t>James Taylor Brown appears to be the oldest in point of birth date buried here. He was born in 1797 and died in 1883 which would make him 86. His wife Elizabeth, was born in 1814 and died in 1887. James A. Watt and his wife Alma are here. He was born in 1839 and died in 1922; his wife was born 1845, and passed on in 1909. Two others, Fred J. Watt and Frank have their names upon the stone. Fred was born in 1866 and died in 1906, while Frank was born in 1869 and died in 1886. Mr. Watt was a Civil War veteran, enlisting in 1861 and was mustered out in 1864.</w:t>
      </w:r>
    </w:p>
    <w:p>
      <w:pPr>
        <w:pStyle w:val="Normal"/>
        <w:spacing w:lineRule="exact" w:line="200"/>
        <w:rPr>
          <w:rFonts w:ascii="Courier New" w:hAnsi="Courier New" w:eastAsia="Courier New" w:cs="Courier New"/>
        </w:rPr>
      </w:pPr>
      <w:r>
        <w:rPr>
          <w:rFonts w:eastAsia="Courier New" w:cs="Courier New" w:ascii="Courier New" w:hAnsi="Courier New"/>
        </w:rPr>
        <w:tab/>
        <w:t>Wilson J. Bailey, born in 1851, and his wife Rilla, born in 1856, are in this hillside burying ground and a stone there close by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Holley, adopted son of</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J. and Rilla Baile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1894-1912"</w:t>
      </w:r>
    </w:p>
    <w:p>
      <w:pPr>
        <w:pStyle w:val="Normal"/>
        <w:spacing w:lineRule="exact" w:line="200"/>
        <w:rPr>
          <w:rFonts w:ascii="Courier New" w:hAnsi="Courier New" w:eastAsia="Courier New" w:cs="Courier New"/>
        </w:rPr>
      </w:pPr>
      <w:r>
        <w:rPr>
          <w:rFonts w:eastAsia="Courier New" w:cs="Courier New" w:ascii="Courier New" w:hAnsi="Courier New"/>
        </w:rPr>
        <w:tab/>
        <w:t>Other names that appear upon the monuments other than those mentioned above, are Dary, Adams, Higgins, Bender and Marshall, Wanless, Benson, Bayn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Calvin Coulter and his wife Elenor have a marker. He was born in 1839 and she in 1850. He was a Civil War veteran, member of Co. B, 20th regiment, and enlisted from Sylvan in 1862, and was mustered out in 1865 at the close of the w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wo World War veterans found the Sabin cemetery the end of the road of life. Amos Sneath, private in the 218th Regiment Coast Artillery, is one. He was born in June, 1900, and passed on March 15, 1934. His marker bears these words:</w:t>
      </w:r>
    </w:p>
    <w:p>
      <w:pPr>
        <w:pStyle w:val="Normal"/>
        <w:spacing w:lineRule="exact" w:line="200"/>
        <w:rPr>
          <w:rFonts w:ascii="Courier New" w:hAnsi="Courier New" w:eastAsia="Courier New" w:cs="Courier New"/>
        </w:rPr>
      </w:pPr>
      <w:r>
        <w:rPr>
          <w:rFonts w:eastAsia="Courier New" w:cs="Courier New" w:ascii="Courier New" w:hAnsi="Courier New"/>
        </w:rPr>
        <w:tab/>
        <w:tab/>
        <w:tab/>
        <w:t>"Brief, Brave and Glorious was his young care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harles Bee is the other World War veteran. Charles was a Cpl. in Co. D, 3rd Infantry Regt. World War II. His birth date was October 22, 1910, and May 17, 1943, was the date of his pass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athan Higginbotham and his wife are among those buried here. Mr. Higginbotham was born in 1848 in Delaware county, Indiana, and came to the town of Sylvan in 1855. His wife, who before their marriage was Deborah Waller, was born in Ohio in 1847 and came to Sylvan with her parents in 1863. She and Mr. Higginbotham were married in 1868. They both passed away in 192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omas Cranston, born in 1837 and died in 1923, and his wife Sarah, born in 1841 and died in 1916, are buried on a lot not far from the four tall pine trees spoken of above. Another on the lot is Patrick Cranston, who passed on a few years ago. The Cranston family was quite prominent in the early life of this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arker for Jasper and Lewis Allaback, children of Mathias and Sarah Allaback,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They are not lost but gone bef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avid Smith and his wife Nancy, had a sad life if one can measure sadness by the number of deaths in the family as noted upon the monument which stands in the cemetery. Mr. Smith was born in Ohio and came with his mother, a widow, to Richland county in 1857. He was born in 1811. His mother bought a farm in Sylvan and gave it to David, her only son and sole support. He was married on December 15, 1861, to Nancy Babb, who was born in Delaware county, Ohio, February 3, 1843. On her marker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She faltered by the waysid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nd the angles took her ho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mother of Mr. Smith died in Sylvan in 1883. She was born in Ohio in 1800. Mr. Smith died at Viola, May 4, 1922, and his wife on March 20, 1907. On the same marker are the names of some of the children of Mr. and Mrs. David Smith, together with the dates of their passing. Ulysses Grant Smith died in 1864; Anna Isabelle in 1867; Mary Lucinda in 1871; Nellie J. in 1875; George M. in 1879; Elizabeth in 1896. Upon the same tombstone is th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lizabeth Twaddle, born in Jefferson county, Ohio, November 6, 1800, moved to Richland county, Wisconsin, in 1857, and died September 17, 1888. She and five brothers were born blind."</w:t>
      </w:r>
    </w:p>
    <w:p>
      <w:pPr>
        <w:pStyle w:val="Normal"/>
        <w:spacing w:lineRule="exact" w:line="200"/>
        <w:rPr>
          <w:rFonts w:ascii="Courier New" w:hAnsi="Courier New" w:eastAsia="Courier New" w:cs="Courier New"/>
        </w:rPr>
      </w:pPr>
      <w:r>
        <w:rPr>
          <w:rFonts w:eastAsia="Courier New" w:cs="Courier New" w:ascii="Courier New" w:hAnsi="Courier New"/>
        </w:rPr>
        <w:tab/>
        <w:t>Thus it was the fate of Elizabeth to live a long life of 88 years in total darkness. Five brothers also were born without an optic nerve and never looked upon the beauty that surrounded them.</w:t>
      </w:r>
    </w:p>
    <w:p>
      <w:pPr>
        <w:pStyle w:val="Normal"/>
        <w:spacing w:lineRule="exact" w:line="200"/>
        <w:rPr>
          <w:rFonts w:ascii="Courier New" w:hAnsi="Courier New" w:eastAsia="Courier New" w:cs="Courier New"/>
        </w:rPr>
      </w:pPr>
      <w:r>
        <w:rPr>
          <w:rFonts w:eastAsia="Courier New" w:cs="Courier New" w:ascii="Courier New" w:hAnsi="Courier New"/>
        </w:rPr>
        <w:tab/>
        <w:t>The brothers of Elizabeth, born blind, were Jacob, Philip, Andrew, Alexander, John and Martin. The sister, Elizabeth. although blind, could do all her household duties, spin yarn and flax just as well as folks with perfect eyesigh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Babb family has several members buried here. The pioneer was George H. Babb, who was born in Clinton county, Ohio, in 1815, removing later to Indiana and then to Richland county in 1856.</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In 1841 he was married to Elizabeth Jordan, a native of Indiana, who was born in Wayne county in 1823. Mr. Babb held several offices in the town of Sylvan and was prominent in the affairs of the town, being town chairman, assessor, justice of the peace and census taker. He was a minister of the gospel for many years in the Christian church. He was one of those who organized the church at Sabin in 1858, and was one of</w:t>
      </w:r>
    </w:p>
    <w:p>
      <w:pPr>
        <w:pStyle w:val="Normal"/>
        <w:spacing w:lineRule="exact" w:line="200"/>
        <w:rPr>
          <w:rFonts w:ascii="Courier New" w:hAnsi="Courier New" w:eastAsia="Courier New" w:cs="Courier New"/>
        </w:rPr>
      </w:pPr>
      <w:r>
        <w:rPr>
          <w:rFonts w:eastAsia="Courier New" w:cs="Courier New" w:ascii="Courier New" w:hAnsi="Courier New"/>
        </w:rPr>
        <w:t>the first preachers. He died in 1902 and his wife passed on in 1887. On the same lot are markers for Susan Babb born in 1845, and died in 1876; Rachel, 1855-1877, and James 1864-1906. Timothy another son, has a marker close by. Timothy was a Civil War veteran, a member of Co. F, 3rd Regt. He was born in 1847 and died in 1907. His wife was born in 1848 and died in 1875.</w:t>
      </w:r>
    </w:p>
    <w:p>
      <w:pPr>
        <w:pStyle w:val="Normal"/>
        <w:spacing w:lineRule="exact" w:line="200"/>
        <w:rPr>
          <w:rFonts w:ascii="Courier New" w:hAnsi="Courier New" w:eastAsia="Courier New" w:cs="Courier New"/>
        </w:rPr>
      </w:pPr>
      <w:r>
        <w:rPr>
          <w:rFonts w:eastAsia="Courier New" w:cs="Courier New" w:ascii="Courier New" w:hAnsi="Courier New"/>
        </w:rPr>
        <w:tab/>
        <w:t>A son of Mr. and Mrs. George Babb was laid to rest in the Mt. Tabor, or shall we say, the Sabin cemetery. He was John H. Babb, who was quite prominent in county affairs, serving as county treasurer for four years and one term as member of the state legislature. He was born in Sylvan August 10, 1860. He worked on the farm, then taught school for three years when he engaged farming. On July 4, 1900, he was married to Jessie Danner, who was born in Ohio January 12, 1867, and two years later came to Richland county with her parents. On the same lot is a marker for a daughter, Madeline, who was born April 4, 1901, and passed on in August 1916.</w:t>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the Brown family here besides those mentioned above. These are Mr. and Mrs. Russell Brown, who for some years made their home in Richland Center on East Court street.</w:t>
      </w:r>
    </w:p>
    <w:p>
      <w:pPr>
        <w:pStyle w:val="Normal"/>
        <w:spacing w:lineRule="exact" w:line="200"/>
        <w:rPr>
          <w:rFonts w:ascii="Courier New" w:hAnsi="Courier New" w:eastAsia="Courier New" w:cs="Courier New"/>
        </w:rPr>
      </w:pPr>
      <w:r>
        <w:rPr>
          <w:rFonts w:eastAsia="Courier New" w:cs="Courier New" w:ascii="Courier New" w:hAnsi="Courier New"/>
        </w:rPr>
        <w:tab/>
        <w:t>John Twaddle and wife Martha, are among those who sleep away the years here on this hillside. He was born in 1846 and died in 1925, and Mrs. Twaddle was born in 1849 and died in 1908. John Dary, born in 1854 and died in 1918, is another of the folks of the Sabin area who found rest here.</w:t>
      </w:r>
    </w:p>
    <w:p>
      <w:pPr>
        <w:pStyle w:val="Normal"/>
        <w:spacing w:lineRule="exact" w:line="200"/>
        <w:rPr>
          <w:rFonts w:ascii="Courier New" w:hAnsi="Courier New" w:eastAsia="Courier New" w:cs="Courier New"/>
        </w:rPr>
      </w:pPr>
      <w:r>
        <w:rPr>
          <w:rFonts w:eastAsia="Courier New" w:cs="Courier New" w:ascii="Courier New" w:hAnsi="Courier New"/>
        </w:rPr>
        <w:tab/>
        <w:t>The father and mother of Samuel Groves mentioned elsewhere, are here. They are Samuel and Mary Groves. Mr. Groves was a native of Jefferson county, Ohio, born in 1828, coming to Richland county in 1855. He was a member of the 20th Wisconsin Infantry.</w:t>
      </w:r>
    </w:p>
    <w:p>
      <w:pPr>
        <w:pStyle w:val="Normal"/>
        <w:spacing w:lineRule="exact" w:line="200"/>
        <w:rPr>
          <w:rFonts w:ascii="Courier New" w:hAnsi="Courier New" w:eastAsia="Courier New" w:cs="Courier New"/>
        </w:rPr>
      </w:pPr>
      <w:r>
        <w:rPr>
          <w:rFonts w:eastAsia="Courier New" w:cs="Courier New" w:ascii="Courier New" w:hAnsi="Courier New"/>
        </w:rPr>
        <w:tab/>
        <w:t>Mr. and Mrs. Aaron Shepherd are numbered among those resting here. He was born in 1823 and she in 1834. Life came to an end for Mr. Shepherd in 1908 and for Mrs. Shepherd in 1928.</w:t>
      </w:r>
    </w:p>
    <w:p>
      <w:pPr>
        <w:pStyle w:val="Normal"/>
        <w:spacing w:lineRule="exact" w:line="200"/>
        <w:rPr>
          <w:rFonts w:ascii="Courier New" w:hAnsi="Courier New" w:eastAsia="Courier New" w:cs="Courier New"/>
        </w:rPr>
      </w:pPr>
      <w:r>
        <w:rPr>
          <w:rFonts w:eastAsia="Courier New" w:cs="Courier New" w:ascii="Courier New" w:hAnsi="Courier New"/>
        </w:rPr>
        <w:tab/>
        <w:t>We wish we knew more about some of the folks buried here but the cemetery is not large and some of the tombstones have nothing on them but names and dates.</w:t>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  *  *  *</w:t>
      </w:r>
    </w:p>
    <w:p>
      <w:pPr>
        <w:pStyle w:val="Normal"/>
        <w:spacing w:lineRule="exact" w:line="200"/>
        <w:rPr>
          <w:rFonts w:ascii="Courier New" w:hAnsi="Courier New" w:eastAsia="Courier New" w:cs="Courier New"/>
        </w:rPr>
      </w:pPr>
      <w:r>
        <w:rPr>
          <w:rFonts w:eastAsia="Courier New" w:cs="Courier New" w:ascii="Courier New" w:hAnsi="Courier New"/>
        </w:rPr>
        <w:tab/>
        <w:t>In our issue of August 8th there appeared an article about the Dayton Corners cemetery in which mention was made of the burial there of Rev. H. H. Brakeman. Not much information was gathered about him but in an issue of this paper dated September 16, 1875, was this obituary signed by W. J. McKay, pastor of the Richland Center Methodist church.</w:t>
      </w:r>
    </w:p>
    <w:p>
      <w:pPr>
        <w:pStyle w:val="Normal"/>
        <w:spacing w:lineRule="exact" w:line="200"/>
        <w:rPr>
          <w:rFonts w:ascii="Courier New" w:hAnsi="Courier New" w:eastAsia="Courier New" w:cs="Courier New"/>
        </w:rPr>
      </w:pPr>
      <w:r>
        <w:rPr>
          <w:rFonts w:eastAsia="Courier New" w:cs="Courier New" w:ascii="Courier New" w:hAnsi="Courier New"/>
        </w:rPr>
        <w:tab/>
        <w:t>"Died, at his home near Richland Center, September 8, 1875, Rev. Henry H. Brakeman; aged 54 years and six months. From the fall of 1860 till the fall of 1873 he was a traveling preacher of the West Wisconsin conference. One year ago he was granted a location at his request. His life and practice have been in keeping with his profession. We miss him as a good citizen and a fearless advocate of what he thought was right. The time of his illness was brief, the cause not positively known.</w:t>
      </w:r>
    </w:p>
    <w:p>
      <w:pPr>
        <w:pStyle w:val="Normal"/>
        <w:spacing w:lineRule="exact" w:line="200"/>
        <w:rPr>
          <w:rFonts w:ascii="Courier New" w:hAnsi="Courier New" w:eastAsia="Courier New" w:cs="Courier New"/>
        </w:rPr>
      </w:pPr>
      <w:r>
        <w:rPr>
          <w:rFonts w:eastAsia="Courier New" w:cs="Courier New" w:ascii="Courier New" w:hAnsi="Courier New"/>
        </w:rPr>
        <w:tab/>
        <w:t>"The Gospel he had preached to others was his comfort and source of triumph in the hour of death."</w:t>
      </w:r>
    </w:p>
    <w:p>
      <w:pPr>
        <w:pStyle w:val="Normal"/>
        <w:spacing w:lineRule="exact" w:line="200"/>
        <w:rPr>
          <w:rFonts w:ascii="Courier New" w:hAnsi="Courier New" w:eastAsia="Courier New" w:cs="Courier New"/>
        </w:rPr>
      </w:pPr>
      <w:r>
        <w:rPr>
          <w:rFonts w:eastAsia="Courier New" w:cs="Courier New" w:ascii="Courier New" w:hAnsi="Courier New"/>
        </w:rPr>
        <w:tab/>
        <w:t>The paper had a bit to say; it follows:</w:t>
      </w:r>
    </w:p>
    <w:p>
      <w:pPr>
        <w:pStyle w:val="Normal"/>
        <w:spacing w:lineRule="exact" w:line="200"/>
        <w:rPr>
          <w:rFonts w:ascii="Courier New" w:hAnsi="Courier New" w:eastAsia="Courier New" w:cs="Courier New"/>
        </w:rPr>
      </w:pPr>
      <w:r>
        <w:rPr>
          <w:rFonts w:eastAsia="Courier New" w:cs="Courier New" w:ascii="Courier New" w:hAnsi="Courier New"/>
        </w:rPr>
        <w:tab/>
        <w:t>"Rev. H. H. Brakeman is dead and the community has lost a positive man if not a great one, and one who was more useful to the world than many of more learning and ability. A plain, blunt man, he was ever true to his convictions of right and had the courage to express them though at cost of friends and praise of men. He was possessed of strong common sense, a keen sense of justice, and was honest, which is the highest eulogy we need attempt to give. He believed 'The beyond was peopled with his friends and his faith sustained him while he passed."</w:t>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October 17,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Basswood Cemetery</w:t>
      </w:r>
    </w:p>
    <w:p>
      <w:pPr>
        <w:pStyle w:val="Normal"/>
        <w:spacing w:lineRule="exact" w:line="200"/>
        <w:rPr>
          <w:rFonts w:ascii="Courier New" w:hAnsi="Courier New" w:eastAsia="Courier New" w:cs="Courier New"/>
        </w:rPr>
      </w:pPr>
      <w:r>
        <w:rPr>
          <w:rFonts w:eastAsia="Courier New" w:cs="Courier New" w:ascii="Courier New" w:hAnsi="Courier New"/>
        </w:rPr>
        <w:tab/>
        <w:t>One of the largest and nicely kept country cemeteries is the Basswood burying ground in the town of Eagle. It lies upon a hillside which faces the east. It is part and parcel of the churchyard which surrounds the Basswood Union church. The church is a structure of white brick, giving an added attractive look to the cemetery. The cemetery, we learn, was laid out in 1861 on land donated by Thomas Hardy and Mrs. Francis Keplogle and the first burial there was the body of a child of Mr. and Mrs. Thomas Hardy. Additions have been made from time to time and at present there is grave space enough to last for many years. Albert Glass was caretaker of the cemetery for many years before his passing, and at present a son, Jay Glass, keeps this burying ground in good shape. Hundreds of peony plants dot the cemetery and in the spring when the plants bloom it is a beautiful sight and the place has been noted for the pretty flowers.</w:t>
      </w:r>
    </w:p>
    <w:p>
      <w:pPr>
        <w:pStyle w:val="Normal"/>
        <w:spacing w:lineRule="exact" w:line="200"/>
        <w:rPr>
          <w:rFonts w:ascii="Courier New" w:hAnsi="Courier New" w:eastAsia="Courier New" w:cs="Courier New"/>
        </w:rPr>
      </w:pPr>
      <w:r>
        <w:rPr>
          <w:rFonts w:eastAsia="Courier New" w:cs="Courier New" w:ascii="Courier New" w:hAnsi="Courier New"/>
        </w:rPr>
        <w:tab/>
        <w:t>Mrs. Insco Annear is the secretary of the cemetery association, a position she has held for some 34 years. Mrs. Annear furnished us with a list of soldiers buried here. J. I. Lewis, now a resident of Blue River, served as secretary for about 25 years and he gave us valuable information concerning the older people buried here.</w:t>
      </w:r>
    </w:p>
    <w:p>
      <w:pPr>
        <w:pStyle w:val="Normal"/>
        <w:spacing w:lineRule="exact" w:line="200"/>
        <w:rPr>
          <w:rFonts w:ascii="Courier New" w:hAnsi="Courier New" w:eastAsia="Courier New" w:cs="Courier New"/>
        </w:rPr>
      </w:pPr>
      <w:r>
        <w:rPr>
          <w:rFonts w:eastAsia="Courier New" w:cs="Courier New" w:ascii="Courier New" w:hAnsi="Courier New"/>
        </w:rPr>
        <w:tab/>
        <w:t>As you pass down the rows of stones, names of many of the well known families, early pioneers and others are noted such as: Weldy, Gault, Carter, Surrem, Standish, Parish, Peters, Allemang, Sparling, Rummery, Fazel. Then there are others, Anderson, Hinkel, Wheaton, Manning, McIlhattan, Elliott, Persinger, Dillon, Conkle and Brock, Chitwood, Briggs, Storms.</w:t>
      </w:r>
    </w:p>
    <w:p>
      <w:pPr>
        <w:pStyle w:val="Normal"/>
        <w:spacing w:lineRule="exact" w:line="200"/>
        <w:rPr>
          <w:rFonts w:ascii="Courier New" w:hAnsi="Courier New" w:eastAsia="Courier New" w:cs="Courier New"/>
        </w:rPr>
      </w:pPr>
      <w:r>
        <w:rPr>
          <w:rFonts w:eastAsia="Courier New" w:cs="Courier New" w:ascii="Courier New" w:hAnsi="Courier New"/>
        </w:rPr>
        <w:tab/>
        <w:t>On stones in other rows are more names, Burkhamer, McClary, Harsha, Barrett, Shannon, David, Williamson, Recob, Daly, Cooper, Elder, Lyman, Collins, Miller.</w:t>
      </w:r>
    </w:p>
    <w:p>
      <w:pPr>
        <w:pStyle w:val="Normal"/>
        <w:spacing w:lineRule="exact" w:line="200"/>
        <w:rPr>
          <w:rFonts w:ascii="Courier New" w:hAnsi="Courier New" w:eastAsia="Courier New" w:cs="Courier New"/>
        </w:rPr>
      </w:pPr>
      <w:r>
        <w:rPr>
          <w:rFonts w:eastAsia="Courier New" w:cs="Courier New" w:ascii="Courier New" w:hAnsi="Courier New"/>
        </w:rPr>
        <w:tab/>
        <w:t>And these are not all for there is Newman, Slane, Peterson, Stetler, Wilcox, Dieter, LeMoine, Haskins. Though there are many more names listed the above list is not complete. Old stones are badly worn so they cannot he read for the winds, rains, hail and snow have worn away the names and letters.</w:t>
      </w:r>
    </w:p>
    <w:p>
      <w:pPr>
        <w:pStyle w:val="Normal"/>
        <w:spacing w:lineRule="exact" w:line="200"/>
        <w:rPr>
          <w:rFonts w:ascii="Courier New" w:hAnsi="Courier New" w:eastAsia="Courier New" w:cs="Courier New"/>
        </w:rPr>
      </w:pPr>
      <w:r>
        <w:rPr>
          <w:rFonts w:eastAsia="Courier New" w:cs="Courier New" w:ascii="Courier New" w:hAnsi="Courier New"/>
        </w:rPr>
        <w:tab/>
        <w:t>W. J. Briggs and his wife Mary, have a marker. He was born in 1823 and she in 1824, with Mr. Briggs passing on in 1901 and his wife in 1912.</w:t>
      </w:r>
    </w:p>
    <w:p>
      <w:pPr>
        <w:pStyle w:val="Normal"/>
        <w:spacing w:lineRule="exact" w:line="200"/>
        <w:rPr>
          <w:rFonts w:ascii="Courier New" w:hAnsi="Courier New" w:eastAsia="Courier New" w:cs="Courier New"/>
        </w:rPr>
      </w:pPr>
      <w:r>
        <w:rPr>
          <w:rFonts w:eastAsia="Courier New" w:cs="Courier New" w:ascii="Courier New" w:hAnsi="Courier New"/>
        </w:rPr>
        <w:tab/>
        <w:t>On the marker for Lee Redfield, who was born in 1892, and died in 1919,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He was too good, too gentle and fai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o dwell in this cold world of care."</w:t>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for John H. Evans, who was born in 1865 and died in 1925.</w:t>
      </w:r>
    </w:p>
    <w:p>
      <w:pPr>
        <w:pStyle w:val="Normal"/>
        <w:spacing w:lineRule="exact" w:line="200"/>
        <w:rPr>
          <w:rFonts w:ascii="Courier New" w:hAnsi="Courier New" w:eastAsia="Courier New" w:cs="Courier New"/>
        </w:rPr>
      </w:pPr>
      <w:r>
        <w:rPr>
          <w:rFonts w:eastAsia="Courier New" w:cs="Courier New" w:ascii="Courier New" w:hAnsi="Courier New"/>
        </w:rPr>
        <w:tab/>
        <w:t>The list of soldiers of the wars who have markers here, are, according to the records of Mrs. Annear: World War I, Fred Anthony, Vivian Turgasen, Joseph Dill, Floyd B. Kidd.</w:t>
      </w:r>
    </w:p>
    <w:p>
      <w:pPr>
        <w:pStyle w:val="Normal"/>
        <w:spacing w:lineRule="exact" w:line="200"/>
        <w:rPr>
          <w:rFonts w:ascii="Courier New" w:hAnsi="Courier New" w:eastAsia="Courier New" w:cs="Courier New"/>
        </w:rPr>
      </w:pPr>
      <w:r>
        <w:rPr>
          <w:rFonts w:eastAsia="Courier New" w:cs="Courier New" w:ascii="Courier New" w:hAnsi="Courier New"/>
        </w:rPr>
        <w:tab/>
        <w:t>World War II: Everett Glenn Scott, Russell Gault, Malcolm Dalton, Ralph Dowell, Roy Montgomery, Harold Lewis, William Standish, Albert R. Lyman and John Murray.</w:t>
      </w:r>
    </w:p>
    <w:p>
      <w:pPr>
        <w:pStyle w:val="Normal"/>
        <w:spacing w:lineRule="exact" w:line="200"/>
        <w:rPr>
          <w:rFonts w:ascii="Courier New" w:hAnsi="Courier New" w:eastAsia="Courier New" w:cs="Courier New"/>
        </w:rPr>
      </w:pPr>
      <w:r>
        <w:rPr>
          <w:rFonts w:eastAsia="Courier New" w:cs="Courier New" w:ascii="Courier New" w:hAnsi="Courier New"/>
        </w:rPr>
        <w:tab/>
        <w:t>Civil War: Rensselear Brewer, James Dixon, John D. Hottman Jr., Asbury Burris, George Manchester, John Gordon, C. B. Johnson, John D. Parish, John Roth, Herman Anderson, George Thompson, A. J. Daughenbaugh, Thomas Carter, Isaac J. Wright, Isaiah Frye, Thomas Shannon, Wm. A. Endicott, Joshua P. Johns, George Roth, Cash Collins, George W. Collins, H. Cornwall, Dr. Orlando Ewers, Ansel Standish, Warner Shannon, Squire Sheafor.</w:t>
      </w:r>
    </w:p>
    <w:p>
      <w:pPr>
        <w:pStyle w:val="Normal"/>
        <w:spacing w:lineRule="exact" w:line="200"/>
        <w:rPr>
          <w:rFonts w:ascii="Courier New" w:hAnsi="Courier New" w:eastAsia="Courier New" w:cs="Courier New"/>
        </w:rPr>
      </w:pPr>
      <w:r>
        <w:rPr>
          <w:rFonts w:eastAsia="Courier New" w:cs="Courier New" w:ascii="Courier New" w:hAnsi="Courier New"/>
        </w:rPr>
        <w:tab/>
        <w:t>All of those who have markers here are not buried on this hillside. For instance Russell Gault, World War II soldier, was buried far across the sea and his body was not brought back. His marker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Russell Gault</w:t>
      </w:r>
    </w:p>
    <w:p>
      <w:pPr>
        <w:pStyle w:val="Normal"/>
        <w:spacing w:lineRule="exact" w:line="200"/>
        <w:rPr>
          <w:rFonts w:ascii="Courier New" w:hAnsi="Courier New" w:eastAsia="Courier New" w:cs="Courier New"/>
        </w:rPr>
      </w:pPr>
      <w:r>
        <w:rPr>
          <w:rFonts w:eastAsia="Courier New" w:cs="Courier New" w:ascii="Courier New" w:hAnsi="Courier New"/>
        </w:rPr>
        <w:tab/>
        <w:tab/>
        <w:tab/>
        <w:tab/>
        <w:t>Died in Service</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1909-1943</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Joshua P. Johns, Civil War veteran, is far from the Basswood cemetery though his name appears upon a marker. He was killed on September 17, 1862, in the battle at Antietam, Maryland, and buried there with many of his soldier friends.</w:t>
      </w:r>
    </w:p>
    <w:p>
      <w:pPr>
        <w:pStyle w:val="Normal"/>
        <w:spacing w:lineRule="exact" w:line="200"/>
        <w:rPr>
          <w:rFonts w:ascii="Courier New" w:hAnsi="Courier New" w:eastAsia="Courier New" w:cs="Courier New"/>
        </w:rPr>
      </w:pPr>
      <w:r>
        <w:rPr>
          <w:rFonts w:eastAsia="Courier New" w:cs="Courier New" w:ascii="Courier New" w:hAnsi="Courier New"/>
        </w:rPr>
        <w:tab/>
        <w:t>William A. Endicott, Civil War soldier, was killed in action at Petersburg, Virginia, April 2, 1865. There may be others who served in the wars from Richland county who have markers here but they were buried elsewhere.</w:t>
      </w:r>
    </w:p>
    <w:p>
      <w:pPr>
        <w:pStyle w:val="Normal"/>
        <w:spacing w:lineRule="exact" w:line="200"/>
        <w:rPr>
          <w:rFonts w:ascii="Courier New" w:hAnsi="Courier New" w:eastAsia="Courier New" w:cs="Courier New"/>
        </w:rPr>
      </w:pPr>
      <w:r>
        <w:rPr>
          <w:rFonts w:eastAsia="Courier New" w:cs="Courier New" w:ascii="Courier New" w:hAnsi="Courier New"/>
        </w:rPr>
        <w:tab/>
        <w:t>High up on the hillside is a vault built of granite wherein are the bodies of Cornelius Stetler and his wife Margaret. Mr. Stetler was born August 12, 1850, and died June 25, 1924. His wife was born February 17, 1855, and she passed away December 3, 1951. Mr. Stetler was an early settler, coming with his parents to Orion in 1853.</w:t>
      </w:r>
    </w:p>
    <w:p>
      <w:pPr>
        <w:pStyle w:val="Normal"/>
        <w:spacing w:lineRule="exact" w:line="200"/>
        <w:rPr>
          <w:rFonts w:ascii="Courier New" w:hAnsi="Courier New" w:eastAsia="Courier New" w:cs="Courier New"/>
        </w:rPr>
      </w:pPr>
      <w:r>
        <w:rPr>
          <w:rFonts w:eastAsia="Courier New" w:cs="Courier New" w:ascii="Courier New" w:hAnsi="Courier New"/>
        </w:rPr>
        <w:tab/>
        <w:t>David Cornwall was born in 1848 and his wife Mary, born in 1855, are here as also is Fred Smith and his wife Ella. He was born in 1857 and she in 1858. They kept store at Eagle Corners for many, many years.</w:t>
      </w:r>
    </w:p>
    <w:p>
      <w:pPr>
        <w:pStyle w:val="Normal"/>
        <w:spacing w:lineRule="exact" w:line="200"/>
        <w:rPr>
          <w:rFonts w:ascii="Courier New" w:hAnsi="Courier New" w:eastAsia="Courier New" w:cs="Courier New"/>
        </w:rPr>
      </w:pPr>
      <w:r>
        <w:rPr>
          <w:rFonts w:eastAsia="Courier New" w:cs="Courier New" w:ascii="Courier New" w:hAnsi="Courier New"/>
        </w:rPr>
        <w:tab/>
        <w:t>Rev. George Adams, born in 1876, and his wife Mary, born in 1880,  and died in 1951, are buried here.</w:t>
      </w:r>
    </w:p>
    <w:p>
      <w:pPr>
        <w:pStyle w:val="Normal"/>
        <w:spacing w:lineRule="exact" w:line="200"/>
        <w:rPr>
          <w:rFonts w:ascii="Courier New" w:hAnsi="Courier New" w:eastAsia="Courier New" w:cs="Courier New"/>
        </w:rPr>
      </w:pPr>
      <w:r>
        <w:rPr>
          <w:rFonts w:eastAsia="Courier New" w:cs="Courier New" w:ascii="Courier New" w:hAnsi="Courier New"/>
        </w:rPr>
        <w:tab/>
        <w:t>On the stone for George Roth, Civil War veteran, are these lines:</w:t>
      </w:r>
    </w:p>
    <w:p>
      <w:pPr>
        <w:pStyle w:val="Normal"/>
        <w:spacing w:lineRule="exact" w:line="200"/>
        <w:rPr>
          <w:rFonts w:ascii="Courier New" w:hAnsi="Courier New" w:eastAsia="Courier New" w:cs="Courier New"/>
        </w:rPr>
      </w:pPr>
      <w:r>
        <w:rPr>
          <w:rFonts w:eastAsia="Courier New" w:cs="Courier New" w:ascii="Courier New" w:hAnsi="Courier New"/>
        </w:rPr>
        <w:tab/>
        <w:tab/>
        <w:tab/>
        <w:t>"But oh these ears no more shall he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voice of wife and children de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ose eyes of love shall never mo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Look on that face with joy spread o'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Keziah, wife of R. W. Peters, died on March 17, 1875, at the age of 33 years, 7 months and 13 days. Mr. Peters was born in 1840 and died in 1924. His second wife Hattie, was born in 1858 and passed on in 1907.</w:t>
      </w:r>
    </w:p>
    <w:p>
      <w:pPr>
        <w:pStyle w:val="Normal"/>
        <w:spacing w:lineRule="exact" w:line="200"/>
        <w:rPr>
          <w:rFonts w:ascii="Courier New" w:hAnsi="Courier New" w:eastAsia="Courier New" w:cs="Courier New"/>
        </w:rPr>
      </w:pPr>
      <w:r>
        <w:rPr>
          <w:rFonts w:eastAsia="Courier New" w:cs="Courier New" w:ascii="Courier New" w:hAnsi="Courier New"/>
        </w:rPr>
        <w:tab/>
        <w:t>George Roth, veteran of the Civil War, was born November 22, 1818, and died in 1862. He was an early settler in the town of Eagle. He settled in "Bear Den Hollow."  "Bear Den" is now known as Eagle Cave. He enlisted on March 12, 1862, and died the same month on the 27th at Racine. His body was brought back and buried in the Basswood cemetery. He is mentioned above, together with the verse upon his stone.</w:t>
      </w:r>
    </w:p>
    <w:p>
      <w:pPr>
        <w:pStyle w:val="Normal"/>
        <w:spacing w:lineRule="exact" w:line="200"/>
        <w:rPr>
          <w:rFonts w:ascii="Courier New" w:hAnsi="Courier New" w:eastAsia="Courier New" w:cs="Courier New"/>
        </w:rPr>
      </w:pPr>
      <w:r>
        <w:rPr>
          <w:rFonts w:eastAsia="Courier New" w:cs="Courier New" w:ascii="Courier New" w:hAnsi="Courier New"/>
        </w:rPr>
        <w:tab/>
        <w:t>Thomas C. McClary was 73 years of age when he died in 1889. On his marker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Death's but a path that must be tro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f man would ever pass to G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usan, wife of Thomas C. McClary, is buried on the same lot. She was born November 4, 1820, and died on February 26, 1887.</w:t>
      </w:r>
    </w:p>
    <w:p>
      <w:pPr>
        <w:pStyle w:val="Normal"/>
        <w:spacing w:lineRule="exact" w:line="200"/>
        <w:rPr>
          <w:rFonts w:ascii="Courier New" w:hAnsi="Courier New" w:eastAsia="Courier New" w:cs="Courier New"/>
        </w:rPr>
      </w:pPr>
      <w:r>
        <w:rPr>
          <w:rFonts w:eastAsia="Courier New" w:cs="Courier New" w:ascii="Courier New" w:hAnsi="Courier New"/>
        </w:rPr>
        <w:tab/>
        <w:t>Martha, wife of David Dewey, is here in this cemetery. She was born in 1842 and died in 1915. She was his second wife. Mr. Dewey is not here, being buried by his first wife in the Greenwood cemetery near Port Andrews. Mrs. Dewey, buried here, left $1,100 to the Basswood cemetery when she died, also a sum for the Greenwood cemetery. When she made her gift to the Basswood cemetery she called it "Eagle Center" and as there was no "Eagle Center" cemetery it took a lot of red tape to get the money to the Basswood cemetery where it belonged. It cost about $100 to get the matter straightened out.</w:t>
      </w:r>
    </w:p>
    <w:p>
      <w:pPr>
        <w:pStyle w:val="Normal"/>
        <w:spacing w:lineRule="exact" w:line="200"/>
        <w:rPr>
          <w:rFonts w:ascii="Courier New" w:hAnsi="Courier New" w:eastAsia="Courier New" w:cs="Courier New"/>
        </w:rPr>
      </w:pPr>
      <w:r>
        <w:rPr>
          <w:rFonts w:eastAsia="Courier New" w:cs="Courier New" w:ascii="Courier New" w:hAnsi="Courier New"/>
        </w:rPr>
        <w:tab/>
        <w:t>Abram Elliott, who died June 22, 1873, at the age of 39 years, 11 months and 11 days, has this engraved upon his marker:</w:t>
      </w:r>
    </w:p>
    <w:p>
      <w:pPr>
        <w:pStyle w:val="Normal"/>
        <w:spacing w:lineRule="exact" w:line="200"/>
        <w:rPr>
          <w:rFonts w:ascii="Courier New" w:hAnsi="Courier New" w:eastAsia="Courier New" w:cs="Courier New"/>
        </w:rPr>
      </w:pPr>
      <w:r>
        <w:rPr>
          <w:rFonts w:eastAsia="Courier New" w:cs="Courier New" w:ascii="Courier New" w:hAnsi="Courier New"/>
        </w:rPr>
        <w:tab/>
        <w:tab/>
        <w:tab/>
        <w:t>"Asleep in Jesus blessed sleep,</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rom which none ever wake to weep."</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oration Cornwall is one of the pioneers buried here. He died on October 27, 1891, at the age of 53. His wife was born in 1847, and died in 1935. Mr. Cornwall was born in Cleveland, Ohio, coming to Richland county in 1864. He served as town clerk of Eagle and was county clerk of Richland county when he passed away.</w:t>
      </w:r>
    </w:p>
    <w:p>
      <w:pPr>
        <w:pStyle w:val="Normal"/>
        <w:spacing w:lineRule="exact" w:line="200"/>
        <w:rPr>
          <w:rFonts w:ascii="Courier New" w:hAnsi="Courier New" w:eastAsia="Courier New" w:cs="Courier New"/>
        </w:rPr>
      </w:pPr>
      <w:r>
        <w:rPr>
          <w:rFonts w:eastAsia="Courier New" w:cs="Courier New" w:ascii="Courier New" w:hAnsi="Courier New"/>
        </w:rPr>
        <w:tab/>
        <w:t>According to the marker for Thomas C. Carter he was born in Cornwall, England, January 1, 1845, came to Grant county, Wisconsin, when six weeks old, moved to Richland county in 1874 where he died December 8, 1885. He was a Civil War veteran. On his marker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Death is certain, the hour unseen."</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Samuel B. Gault and his wife Mary, are here in this burying ground. He died April 10, 1870, aged 63 years, and Mrs. Gault passed on August 30, 1889. They were, we believe, the grandparents of Russell Gault, World War veteran, mentioned of whom is made elsewhere.</w:t>
      </w:r>
    </w:p>
    <w:p>
      <w:pPr>
        <w:pStyle w:val="Normal"/>
        <w:spacing w:lineRule="exact" w:line="200"/>
        <w:rPr>
          <w:rFonts w:ascii="Courier New" w:hAnsi="Courier New" w:eastAsia="Courier New" w:cs="Courier New"/>
        </w:rPr>
      </w:pPr>
      <w:r>
        <w:rPr>
          <w:rFonts w:eastAsia="Courier New" w:cs="Courier New" w:ascii="Courier New" w:hAnsi="Courier New"/>
        </w:rPr>
        <w:tab/>
        <w:t>Margaret, wife of Joseph Standley, is here. She was 52 years of age when she died in 1876. She was a native of Perthshire, Scotland. On her marker are these lines:</w:t>
      </w:r>
    </w:p>
    <w:p>
      <w:pPr>
        <w:pStyle w:val="Normal"/>
        <w:spacing w:lineRule="exact" w:line="200"/>
        <w:rPr>
          <w:rFonts w:ascii="Courier New" w:hAnsi="Courier New" w:eastAsia="Courier New" w:cs="Courier New"/>
        </w:rPr>
      </w:pPr>
      <w:r>
        <w:rPr>
          <w:rFonts w:eastAsia="Courier New" w:cs="Courier New" w:ascii="Courier New" w:hAnsi="Courier New"/>
        </w:rPr>
        <w:tab/>
        <w:tab/>
        <w:tab/>
        <w:t>"Jesus said unto me: I am the resurrection an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life, be that believeth in Me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ough he were dead yet shall he li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annah, wife of Samuel Standley, is buried here also. She died May 8, 1874, aged 77 years, five months and 19 days. This would made her birth in 1796.</w:t>
      </w:r>
    </w:p>
    <w:p>
      <w:pPr>
        <w:pStyle w:val="Normal"/>
        <w:spacing w:lineRule="exact" w:line="200"/>
        <w:rPr>
          <w:rFonts w:ascii="Courier New" w:hAnsi="Courier New" w:eastAsia="Courier New" w:cs="Courier New"/>
        </w:rPr>
      </w:pPr>
      <w:r>
        <w:rPr>
          <w:rFonts w:eastAsia="Courier New" w:cs="Courier New" w:ascii="Courier New" w:hAnsi="Courier New"/>
        </w:rPr>
        <w:tab/>
        <w:t>George V. Collins, another to be buried here, was born January 11, 1851, and died May 3, 1876. David A. Johns died at the age of 79 years and his wife Sarah, lived to be 82, passing on in 1897. Wm. R. Standish and his wife Clara have a marker and there is one for Elizabeth, his second wife. On the stone it says he was born in 1850 and died in 1919; Clara was born in 1855 and died in 1881, while Elizabeth was born in 1857 and passed on in 1939.</w:t>
      </w:r>
    </w:p>
    <w:p>
      <w:pPr>
        <w:pStyle w:val="Normal"/>
        <w:spacing w:lineRule="exact" w:line="200"/>
        <w:rPr>
          <w:rFonts w:ascii="Courier New" w:hAnsi="Courier New" w:eastAsia="Courier New" w:cs="Courier New"/>
        </w:rPr>
      </w:pPr>
      <w:r>
        <w:rPr>
          <w:rFonts w:eastAsia="Courier New" w:cs="Courier New" w:ascii="Courier New" w:hAnsi="Courier New"/>
        </w:rPr>
        <w:tab/>
        <w:t>John M. McKy, Civil War veteran, was born in 1844 and died in 1914. Alma, his wife, was born in 1848 and died in 1928.</w:t>
      </w:r>
    </w:p>
    <w:p>
      <w:pPr>
        <w:pStyle w:val="Normal"/>
        <w:spacing w:lineRule="exact" w:line="200"/>
        <w:rPr>
          <w:rFonts w:ascii="Courier New" w:hAnsi="Courier New" w:eastAsia="Courier New" w:cs="Courier New"/>
        </w:rPr>
      </w:pPr>
      <w:r>
        <w:rPr>
          <w:rFonts w:eastAsia="Courier New" w:cs="Courier New" w:ascii="Courier New" w:hAnsi="Courier New"/>
        </w:rPr>
        <w:tab/>
        <w:t>There is a monument here for Rev. I. J. Wright, mentioned in the list of Civil War veterans. Rev. Wright died in 1888 at the age of 69 years. He settled in the town of Richwood in 1855, served in the Civil War. He was ordained as a preacher, serving as a circuit minister for some time. He was married three times. One of his children was J. C. Wright who became one of the leading physicians in the county. Dr. Wright practiced at Excelsior for many years. Later he moved to Antigo where he died. On the monument for Rev. Wright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As for me I will behold Thy face in righteousnes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 shall be satisfied when I awake with Thy likenes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ab/>
        <w:tab/>
        <w:tab/>
        <w:t>17 Psalm, last verse.</w:t>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on the James Lewis lot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Grace E.</w:t>
        <w:tab/>
        <w:tab/>
        <w:t xml:space="preserve">  James</w:t>
      </w:r>
    </w:p>
    <w:p>
      <w:pPr>
        <w:pStyle w:val="Normal"/>
        <w:spacing w:lineRule="exact" w:line="200"/>
        <w:rPr>
          <w:rFonts w:ascii="Courier New" w:hAnsi="Courier New" w:eastAsia="Courier New" w:cs="Courier New"/>
        </w:rPr>
      </w:pPr>
      <w:r>
        <w:rPr>
          <w:rFonts w:eastAsia="Courier New" w:cs="Courier New" w:ascii="Courier New" w:hAnsi="Courier New"/>
        </w:rPr>
        <w:tab/>
        <w:tab/>
        <w:tab/>
        <w:t>1855-1884</w:t>
        <w:tab/>
        <w:tab/>
        <w:t>1847-1933</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Frank E.</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1876-1877</w:t>
      </w:r>
    </w:p>
    <w:p>
      <w:pPr>
        <w:pStyle w:val="Normal"/>
        <w:spacing w:lineRule="exact" w:line="200"/>
        <w:rPr>
          <w:rFonts w:ascii="Courier New" w:hAnsi="Courier New" w:eastAsia="Courier New" w:cs="Courier New"/>
        </w:rPr>
      </w:pPr>
      <w:r>
        <w:rPr>
          <w:rFonts w:eastAsia="Courier New" w:cs="Courier New" w:ascii="Courier New" w:hAnsi="Courier New"/>
        </w:rPr>
        <w:t>and a marker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Mother - Die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November 18, 1905  Aged</w:t>
      </w:r>
    </w:p>
    <w:p>
      <w:pPr>
        <w:pStyle w:val="Normal"/>
        <w:spacing w:lineRule="exact" w:line="200"/>
        <w:rPr>
          <w:rFonts w:ascii="Courier New" w:hAnsi="Courier New" w:eastAsia="Courier New" w:cs="Courier New"/>
        </w:rPr>
      </w:pPr>
      <w:r>
        <w:rPr>
          <w:rFonts w:eastAsia="Courier New" w:cs="Courier New" w:ascii="Courier New" w:hAnsi="Courier New"/>
        </w:rPr>
        <w:tab/>
        <w:tab/>
        <w:tab/>
        <w:tab/>
        <w:t>80 Years, 8 Months</w:t>
      </w:r>
    </w:p>
    <w:p>
      <w:pPr>
        <w:pStyle w:val="Normal"/>
        <w:spacing w:lineRule="exact" w:line="200"/>
        <w:rPr>
          <w:rFonts w:ascii="Courier New" w:hAnsi="Courier New" w:eastAsia="Courier New" w:cs="Courier New"/>
        </w:rPr>
      </w:pPr>
      <w:r>
        <w:rPr>
          <w:rFonts w:eastAsia="Courier New" w:cs="Courier New" w:ascii="Courier New" w:hAnsi="Courier New"/>
        </w:rPr>
        <w:tab/>
        <w:t>Isaiah Lewis and his wife Ruth, are here. He was born in 1813 and died in 1883. Ruth was born April 5, 1823, and passed on New Years Day 191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ev. George Kite lived to be past 60 years of age. He died in October, 1882. His wife Sarah, was born in 1829 and died at the age of 83 years and 11 months. Andrew M. Kite and John Kite, sons of George and Sarah are here. Andrew was born in 1853 and died in 1900; John, born in 1856, died in 1876.</w:t>
      </w:r>
    </w:p>
    <w:p>
      <w:pPr>
        <w:pStyle w:val="Normal"/>
        <w:spacing w:lineRule="exact" w:line="200"/>
        <w:rPr>
          <w:rFonts w:ascii="Courier New" w:hAnsi="Courier New" w:eastAsia="Courier New" w:cs="Courier New"/>
        </w:rPr>
      </w:pPr>
      <w:r>
        <w:rPr>
          <w:rFonts w:eastAsia="Courier New" w:cs="Courier New" w:ascii="Courier New" w:hAnsi="Courier New"/>
        </w:rPr>
        <w:tab/>
        <w:t>On the monument for Rev. Kite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A loving man, a friend most de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 faithful partner lieth he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eep not for me nor sorrow tak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ut love my children for my sak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is work is completed and finished below,</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is last tear is fallen I tru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e has preached his last sermo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nd met his last fo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as conquered and now is at r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Mathews, born in 1848, died in 1935, and his wife Irene, born in 1854, and died in 1910, are buried her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wo other ministers have found rest in the Basswood cemetery. They are Rev. Wm. H. Endicott, and Rev. J. Turgeson. Rev. Endicott died early in life as he was 27 years, 5 months and 11 days of age when he died on May 12, 1886. Rev. Turgasen was born in 1858 and Mary his wife, in 1859. Rev. Turgeson, if memory serves us right, was killed by a train. On the same lot is buried their son Vivian, World War veteran, who was born in 1896 and died in 193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am Annear and his wife Elizabeth, are here buried. He was born in 1850 and died in 1931; she was also born in 1850 and died in 192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rrin Henry has a marker on his grave which says he died in 1892 at the age of 72, and his wife died in 1907 at the age of 81. Mr. Henry, we were told, once owned the land where Eagle Cave is situated. On the stone for Andrew Barnhart it gives the date of his birth as 1844 and death as 1933. His wife Helen, born in 1849, died in 192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for R. Brewer, his wife Phebe, and their daughter, Lillie. He was born in 1820, his wife in 1823, and Lillie in 1852. A son in the family, Richard, was shot and killed in Oklahoma years ago when serving as a deputy sheriff he met death when attempting to round up members of "Billy The Kid" gang. It is quite a story which we hope to publish in these columns at some future dat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olida Peters is one of the well known citizens in this cemetery, as is Stanton Peters. Stanton was born in 1863 and died in 1943. His wife Tissie, was born in 1866 and passed on in 1932.</w:t>
      </w:r>
    </w:p>
    <w:p>
      <w:pPr>
        <w:pStyle w:val="Normal"/>
        <w:spacing w:lineRule="exact" w:line="200"/>
        <w:rPr>
          <w:rFonts w:ascii="Courier New" w:hAnsi="Courier New" w:eastAsia="Courier New" w:cs="Courier New"/>
        </w:rPr>
      </w:pPr>
      <w:r>
        <w:rPr>
          <w:rFonts w:eastAsia="Courier New" w:cs="Courier New" w:ascii="Courier New" w:hAnsi="Courier New"/>
        </w:rPr>
        <w:tab/>
        <w:t>Richard Parsell, born in Dayton, Ohio, January 3, 1813, died at Boaz July 13, 1901, at the age of 88 and his wife Eliza, also born in Ohio, also died at Boaz at the age of 70.</w:t>
      </w:r>
    </w:p>
    <w:p>
      <w:pPr>
        <w:pStyle w:val="Normal"/>
        <w:spacing w:lineRule="exact" w:line="200"/>
        <w:rPr>
          <w:rFonts w:ascii="Courier New" w:hAnsi="Courier New" w:eastAsia="Courier New" w:cs="Courier New"/>
        </w:rPr>
      </w:pPr>
      <w:r>
        <w:rPr>
          <w:rFonts w:eastAsia="Courier New" w:cs="Courier New" w:ascii="Courier New" w:hAnsi="Courier New"/>
        </w:rPr>
        <w:tab/>
        <w:t>Elizabeth Shepherd, wife of John Shepherd, was born in 1811 and died in 190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ex Barrett and his wife, Jannett, found the end of life's journey here. He was born in 1836 and died in 1915. His wife was born in 1840 and passed away in 1901. Cassius Collins, a Civil War soldier, was born in 1848. Sarah, his wife, born in 1849, died in 1919. Also on the lot is a gravestone for Rosanna Collins, born 1813, and died in 1898.</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nsel Standish was 80 years old when he died in 1908 and his wife was 81. She died in 1912. </w:t>
      </w:r>
    </w:p>
    <w:p>
      <w:pPr>
        <w:pStyle w:val="Normal"/>
        <w:spacing w:lineRule="exact" w:line="200"/>
        <w:rPr>
          <w:rFonts w:ascii="Courier New" w:hAnsi="Courier New" w:eastAsia="Courier New" w:cs="Courier New"/>
        </w:rPr>
      </w:pPr>
      <w:r>
        <w:rPr>
          <w:rFonts w:eastAsia="Courier New" w:cs="Courier New" w:ascii="Courier New" w:hAnsi="Courier New"/>
        </w:rPr>
        <w:tab/>
        <w:t>Up on the hillside is a stone for Mr. and Mrs. Jay Wilcox. Their death was a tragic one as both drowned in the Wisconsin river while swimm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ried here are Arthur J. Harness and his wife Della. Mr. Harness was a rural mail carrier out of Muscoda for some time. He was born in 1854 and passed away in 1928. Mrs. Harness was born in 1860 and died in 193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account of the Basswood cemetery is far from complete for it merely touches the highlights of some who are buried here. The cemetery contains so many, many pioneers of that area, all deserving of more than passing interest, but our space is limited to such an extent that an extended account of those buried here would be almost impossible and so we beg your pardon for any omissions ma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October 24,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Germantown Cemetery</w:t>
      </w:r>
    </w:p>
    <w:p>
      <w:pPr>
        <w:pStyle w:val="Normal"/>
        <w:spacing w:lineRule="exact" w:line="200"/>
        <w:rPr>
          <w:rFonts w:ascii="Courier New" w:hAnsi="Courier New" w:eastAsia="Courier New" w:cs="Courier New"/>
        </w:rPr>
      </w:pPr>
      <w:r>
        <w:rPr>
          <w:rFonts w:eastAsia="Courier New" w:cs="Courier New" w:ascii="Courier New" w:hAnsi="Courier New"/>
        </w:rPr>
        <w:tab/>
        <w:t>Rare indeed are the cemeteries that are laid out north and south and not east and west, but the Germantown cemetery near Cazenovia, is one of them.</w:t>
      </w:r>
    </w:p>
    <w:p>
      <w:pPr>
        <w:pStyle w:val="Normal"/>
        <w:spacing w:lineRule="exact" w:line="200"/>
        <w:rPr>
          <w:rFonts w:ascii="Courier New" w:hAnsi="Courier New" w:eastAsia="Courier New" w:cs="Courier New"/>
        </w:rPr>
      </w:pPr>
      <w:r>
        <w:rPr>
          <w:rFonts w:eastAsia="Courier New" w:cs="Courier New" w:ascii="Courier New" w:hAnsi="Courier New"/>
        </w:rPr>
        <w:tab/>
        <w:t>The cemetery here is in connection with St. Anthony's Catholic Church, just south across the highway. The cemetery is well kept, burials numerous, and in it are natives of lands far away, France, Ireland and Germany. We see such names as these upon the stones: Walsh, Braun, Schmitz, Wolff, Muller, Ruskoff, Zerving, Moll, Harrison, Rockweiler, Klang, Ott, Leimkueller, Berberich, Michels, Klostermeir, Bussman, Adelman, Jasper, and others.</w:t>
      </w:r>
    </w:p>
    <w:p>
      <w:pPr>
        <w:pStyle w:val="Normal"/>
        <w:spacing w:lineRule="exact" w:line="200"/>
        <w:rPr>
          <w:rFonts w:ascii="Courier New" w:hAnsi="Courier New" w:eastAsia="Courier New" w:cs="Courier New"/>
        </w:rPr>
      </w:pPr>
      <w:r>
        <w:rPr>
          <w:rFonts w:eastAsia="Courier New" w:cs="Courier New" w:ascii="Courier New" w:hAnsi="Courier New"/>
        </w:rPr>
        <w:tab/>
        <w:t>Frantz Braun, born September 16, 1812, and Catherine Braun, born January 7, 1815, are among the early born. Also there are Franz Beier and Mary Beier. He was born in 1825 and she in 1835. Franz lived until 1887 and Mary until 1903.</w:t>
      </w:r>
    </w:p>
    <w:p>
      <w:pPr>
        <w:pStyle w:val="Normal"/>
        <w:spacing w:lineRule="exact" w:line="200"/>
        <w:rPr>
          <w:rFonts w:ascii="Courier New" w:hAnsi="Courier New" w:eastAsia="Courier New" w:cs="Courier New"/>
        </w:rPr>
      </w:pPr>
      <w:r>
        <w:rPr>
          <w:rFonts w:eastAsia="Courier New" w:cs="Courier New" w:ascii="Courier New" w:hAnsi="Courier New"/>
        </w:rPr>
        <w:tab/>
        <w:t>A flag flies upon the grave of Franz Peter Lvig, who died in 1889 at the age of 73 years, five months and 12 days. Peter Jasper and his wife Elizabeth, are also among those born long ago. He first saw the light of day in 1840, and she in 1843. Herman Michels and his wife Gertrude, born in 1840 and 1843; also Anne McCann, born in 1817, are here.</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John B. Roy, born in 1820, died in 1894. He was married to Cecelia Turdat at Syracuse, New York, on June 28, 1848. She was born in 1826 and passed on in 1905. </w:t>
      </w:r>
    </w:p>
    <w:p>
      <w:pPr>
        <w:pStyle w:val="Normal"/>
        <w:spacing w:lineRule="exact" w:line="200"/>
        <w:rPr>
          <w:rFonts w:ascii="Courier New" w:hAnsi="Courier New" w:eastAsia="Courier New" w:cs="Courier New"/>
        </w:rPr>
      </w:pPr>
      <w:r>
        <w:rPr>
          <w:rFonts w:eastAsia="Courier New" w:cs="Courier New" w:ascii="Courier New" w:hAnsi="Courier New"/>
        </w:rPr>
        <w:tab/>
        <w:t>A few of the early born are here listed together with the years of their coming into this world. Henry Moll, 1821; Margaret Moll,1824; Karl Berberich, 1834; Mary Berberich, 1844; Josephine Rebillard, 1844; Alois Fix, 1829; Franz Dresen, 1843; Michael Lanser, 1826; Mary, his wife, 1825; Henry Michels, 1847; Catherine his wife, 1848; Hillard Rockweiler, 1822; Benedict Adelman, 1842; Arnold Bauer, 1805.</w:t>
      </w:r>
    </w:p>
    <w:p>
      <w:pPr>
        <w:pStyle w:val="Normal"/>
        <w:spacing w:lineRule="exact" w:line="200"/>
        <w:rPr>
          <w:rFonts w:ascii="Courier New" w:hAnsi="Courier New" w:eastAsia="Courier New" w:cs="Courier New"/>
        </w:rPr>
      </w:pPr>
      <w:r>
        <w:rPr>
          <w:rFonts w:eastAsia="Courier New" w:cs="Courier New" w:ascii="Courier New" w:hAnsi="Courier New"/>
        </w:rPr>
        <w:tab/>
        <w:t>At the bottom of the marker for John B. Roy which states that he enlisted in the U. S. Army at Schaers Harbor, New York, and served three years in the Mexican War. This war, it will be remembered, was caused by the annexation of Texas. It began in 1846, and ended in 1848 though the armed forces were in the field, for a longer period.</w:t>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in the cemetery for a World War soldier but we could not learn his last name from the marker which gives no indication of it. The marker says:</w:t>
      </w:r>
    </w:p>
    <w:p>
      <w:pPr>
        <w:pStyle w:val="Normal"/>
        <w:spacing w:lineRule="exact" w:line="200"/>
        <w:rPr>
          <w:rFonts w:ascii="Courier New" w:hAnsi="Courier New" w:eastAsia="Courier New" w:cs="Courier New"/>
        </w:rPr>
      </w:pPr>
      <w:r>
        <w:rPr>
          <w:rFonts w:eastAsia="Courier New" w:cs="Courier New" w:ascii="Courier New" w:hAnsi="Courier New"/>
        </w:rPr>
        <w:tab/>
        <w:tab/>
        <w:tab/>
        <w:t>"James W.  1887-1950"</w:t>
      </w:r>
    </w:p>
    <w:p>
      <w:pPr>
        <w:pStyle w:val="Normal"/>
        <w:spacing w:lineRule="exact" w:line="200"/>
        <w:rPr>
          <w:rFonts w:ascii="Courier New" w:hAnsi="Courier New" w:eastAsia="Courier New" w:cs="Courier New"/>
        </w:rPr>
      </w:pPr>
      <w:r>
        <w:rPr>
          <w:rFonts w:eastAsia="Courier New" w:cs="Courier New" w:ascii="Courier New" w:hAnsi="Courier New"/>
        </w:rPr>
        <w:tab/>
        <w:t>We learned since that his last name was Cassidy.</w:t>
      </w:r>
    </w:p>
    <w:p>
      <w:pPr>
        <w:pStyle w:val="Normal"/>
        <w:spacing w:lineRule="exact" w:line="200"/>
        <w:rPr>
          <w:rFonts w:ascii="Courier New" w:hAnsi="Courier New" w:eastAsia="Courier New" w:cs="Courier New"/>
        </w:rPr>
      </w:pPr>
      <w:r>
        <w:rPr>
          <w:rFonts w:eastAsia="Courier New" w:cs="Courier New" w:ascii="Courier New" w:hAnsi="Courier New"/>
        </w:rPr>
        <w:tab/>
        <w:t>Flags are on other graves in this cemetery, one, the grave marker states, was for Mathias Leimkueller, who was a member of Co. E, 52nd Regt. He was born in 1829 and died in 1878. His wife Gertrude, is in the same lot. She was born in 1840. Joseph Braun, is another Civil War veteran buried here. He was born in 1843 and in 1899. His wife Mary, was born in 1852 and died in 1916. Joseph Moll has a flag on his grave. He was born in 1838 and died in 1920. Anna, his wife, was born in 1843 and passed away in 1922. Benedict Adelman, born in 1842, has a flag on his grave. He died in 1911.</w:t>
      </w:r>
    </w:p>
    <w:p>
      <w:pPr>
        <w:pStyle w:val="Normal"/>
        <w:spacing w:lineRule="exact" w:line="200"/>
        <w:rPr>
          <w:rFonts w:ascii="Courier New" w:hAnsi="Courier New" w:eastAsia="Courier New" w:cs="Courier New"/>
        </w:rPr>
      </w:pPr>
      <w:r>
        <w:rPr>
          <w:rFonts w:eastAsia="Courier New" w:cs="Courier New" w:ascii="Courier New" w:hAnsi="Courier New"/>
        </w:rPr>
        <w:tab/>
        <w:t>John Seep, who was born in 1879 is buried here. He died in 1944. Other members of the Seep family are in this cemetery. They are kin of Joseph Seep, well known farmer of Westford, and present chairman of the township.</w:t>
      </w:r>
    </w:p>
    <w:p>
      <w:pPr>
        <w:pStyle w:val="Normal"/>
        <w:spacing w:lineRule="exact" w:line="200"/>
        <w:rPr>
          <w:rFonts w:ascii="Courier New" w:hAnsi="Courier New" w:eastAsia="Courier New" w:cs="Courier New"/>
        </w:rPr>
      </w:pPr>
      <w:r>
        <w:rPr>
          <w:rFonts w:eastAsia="Courier New" w:cs="Courier New" w:ascii="Courier New" w:hAnsi="Courier New"/>
        </w:rPr>
        <w:tab/>
        <w:t>Joseph Zerving is an early born, his birth taking place on March 10, 1800, and his death in 1869.</w:t>
      </w:r>
    </w:p>
    <w:p>
      <w:pPr>
        <w:pStyle w:val="Normal"/>
        <w:spacing w:lineRule="exact" w:line="200"/>
        <w:rPr>
          <w:rFonts w:ascii="Courier New" w:hAnsi="Courier New" w:eastAsia="Courier New" w:cs="Courier New"/>
        </w:rPr>
      </w:pPr>
      <w:r>
        <w:rPr>
          <w:rFonts w:eastAsia="Courier New" w:cs="Courier New" w:ascii="Courier New" w:hAnsi="Courier New"/>
        </w:rPr>
        <w:tab/>
        <w:t>Two early day store keepers are in the Germantown cemetery. They are Alois Fix, who also operated a brewery, and Sebastian Wenker. Mr. Fix was born in 1829 and he passed on in 1880. Mr. Wenker Sr., was born in 1833. Mr. Wenker, a native of France, came to America with his parents and located with them in Dodge county. When he was 24 years of age he married Eva Derr, a native of Bavaria. They came to Cazenovia in 1865, where Mr. Wenker purchased a half interest in the store of Mr. Fix, and in 1866 became sole owner and continued in business for many years. Both he and his wife are buried her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Peter Vosen and Gertrude, his wife, are among the early born to be buried here. He was born in 1817 and she in 1819. Other early born are John Hanko and his wife Emma. He was born in 1849 and Emma in 1853. Theodore Klang, 1847, and Gertrude his wife in 1856. Mr. Klang died in 1922 and his wife in 1930. John Duppen and Anna Duppen were among the early born. His birth was in 1846 and his wife's in 1852. John died in 1923 and his wife preceeded him in death by a year, 1922 being the date of her death.</w:t>
      </w:r>
    </w:p>
    <w:p>
      <w:pPr>
        <w:pStyle w:val="Normal"/>
        <w:spacing w:lineRule="exact" w:line="200"/>
        <w:rPr>
          <w:rFonts w:ascii="Courier New" w:hAnsi="Courier New" w:eastAsia="Courier New" w:cs="Courier New"/>
        </w:rPr>
      </w:pPr>
      <w:r>
        <w:rPr>
          <w:rFonts w:eastAsia="Courier New" w:cs="Courier New" w:ascii="Courier New" w:hAnsi="Courier New"/>
        </w:rPr>
        <w:tab/>
        <w:t>World War I and II veterans are buried in the Germantown cemetery. Alfred Bauer, Staff Sgt. in the Air Corps, is one of the World War II veterans. According to his marker, he was born February 7, 1923, and died November 11, 1943.</w:t>
      </w:r>
    </w:p>
    <w:p>
      <w:pPr>
        <w:pStyle w:val="Normal"/>
        <w:spacing w:lineRule="exact" w:line="200"/>
        <w:rPr>
          <w:rFonts w:ascii="Courier New" w:hAnsi="Courier New" w:eastAsia="Courier New" w:cs="Courier New"/>
        </w:rPr>
      </w:pPr>
      <w:r>
        <w:rPr>
          <w:rFonts w:eastAsia="Courier New" w:cs="Courier New" w:ascii="Courier New" w:hAnsi="Courier New"/>
        </w:rPr>
        <w:tab/>
        <w:t>Edward Hanko, Private 13 Co. 161 Depot Brigade, World War I, has a marker. He was born Feb. 27, 1888, and died March 1, 1953.</w:t>
      </w:r>
    </w:p>
    <w:p>
      <w:pPr>
        <w:pStyle w:val="Normal"/>
        <w:spacing w:lineRule="exact" w:line="200"/>
        <w:rPr>
          <w:rFonts w:ascii="Courier New" w:hAnsi="Courier New" w:eastAsia="Courier New" w:cs="Courier New"/>
        </w:rPr>
      </w:pPr>
      <w:r>
        <w:rPr>
          <w:rFonts w:eastAsia="Courier New" w:cs="Courier New" w:ascii="Courier New" w:hAnsi="Courier New"/>
        </w:rPr>
        <w:tab/>
        <w:t>Another World War II soldier is Clarence Escher, who was a Staff Sergeant, 379th Infantry 95th Division. His birth date was June 6, 1919, and his death took place November 17, 1944.</w:t>
      </w:r>
    </w:p>
    <w:p>
      <w:pPr>
        <w:pStyle w:val="Normal"/>
        <w:spacing w:lineRule="exact" w:line="200"/>
        <w:rPr>
          <w:rFonts w:ascii="Courier New" w:hAnsi="Courier New" w:eastAsia="Courier New" w:cs="Courier New"/>
        </w:rPr>
      </w:pPr>
      <w:r>
        <w:rPr>
          <w:rFonts w:eastAsia="Courier New" w:cs="Courier New" w:ascii="Courier New" w:hAnsi="Courier New"/>
        </w:rPr>
        <w:tab/>
        <w:t>Fred J. Jasper, Pfc. 60th Inft. 9th Division, World War II, is also buried here. He was born October 8, 1915, and died August 12, 1943.</w:t>
      </w:r>
    </w:p>
    <w:p>
      <w:pPr>
        <w:pStyle w:val="Normal"/>
        <w:spacing w:lineRule="exact" w:line="200"/>
        <w:rPr>
          <w:rFonts w:ascii="Courier New" w:hAnsi="Courier New" w:eastAsia="Courier New" w:cs="Courier New"/>
        </w:rPr>
      </w:pPr>
      <w:r>
        <w:rPr>
          <w:rFonts w:eastAsia="Courier New" w:cs="Courier New" w:ascii="Courier New" w:hAnsi="Courier New"/>
        </w:rPr>
        <w:tab/>
        <w:t>One of the well known folks to be buried here is Hugh Scallon. He was born in 1859 and his wife Bertha, in 1865. Hugh died in 1936 and his wife in 1945.</w:t>
      </w:r>
    </w:p>
    <w:p>
      <w:pPr>
        <w:pStyle w:val="Normal"/>
        <w:spacing w:lineRule="exact" w:line="200"/>
        <w:rPr>
          <w:rFonts w:ascii="Courier New" w:hAnsi="Courier New" w:eastAsia="Courier New" w:cs="Courier New"/>
        </w:rPr>
      </w:pPr>
      <w:r>
        <w:rPr>
          <w:rFonts w:eastAsia="Courier New" w:cs="Courier New" w:ascii="Courier New" w:hAnsi="Courier New"/>
        </w:rPr>
        <w:tab/>
        <w:t>On a monument in the cemetery across the highway from the church is carved this:</w:t>
      </w:r>
    </w:p>
    <w:p>
      <w:pPr>
        <w:pStyle w:val="Normal"/>
        <w:spacing w:lineRule="exact" w:line="200"/>
        <w:rPr>
          <w:rFonts w:ascii="Courier New" w:hAnsi="Courier New" w:eastAsia="Courier New" w:cs="Courier New"/>
        </w:rPr>
      </w:pPr>
      <w:r>
        <w:rPr>
          <w:rFonts w:eastAsia="Courier New" w:cs="Courier New" w:ascii="Courier New" w:hAnsi="Courier New"/>
        </w:rPr>
        <w:tab/>
        <w:t>"William Duren, the last of the pioneers of St. Anthony's church, born at Austel, Germany, December 9, 1819, died March 27, 1908."  His wife Anna, is buried on the lot. She, the tombstone says, was also born in Germany; her birth date being November 20, 1822, and she died November 27, 1892. Mr. Duren, we believe, operated a sawmill on the Little Baraboo river not far from Germantown or Cazenovia. It was equipped with four saws and a turning lathe. This mill made stock for wagons, sleighs and some farm machinery. Later one run of stone for grinding feed was added.</w:t>
      </w:r>
    </w:p>
    <w:p>
      <w:pPr>
        <w:pStyle w:val="Normal"/>
        <w:spacing w:lineRule="exact" w:line="200"/>
        <w:rPr>
          <w:rFonts w:ascii="Courier New" w:hAnsi="Courier New" w:eastAsia="Courier New" w:cs="Courier New"/>
        </w:rPr>
      </w:pPr>
      <w:r>
        <w:rPr>
          <w:rFonts w:eastAsia="Courier New" w:cs="Courier New" w:ascii="Courier New" w:hAnsi="Courier New"/>
        </w:rPr>
        <w:tab/>
        <w:t>Also upon the monument for William and Anna Duren is this:</w:t>
      </w:r>
    </w:p>
    <w:p>
      <w:pPr>
        <w:pStyle w:val="Normal"/>
        <w:spacing w:lineRule="exact" w:line="200"/>
        <w:rPr>
          <w:rFonts w:ascii="Courier New" w:hAnsi="Courier New" w:eastAsia="Courier New" w:cs="Courier New"/>
        </w:rPr>
      </w:pPr>
      <w:r>
        <w:rPr>
          <w:rFonts w:eastAsia="Courier New" w:cs="Courier New" w:ascii="Courier New" w:hAnsi="Courier New"/>
        </w:rPr>
        <w:tab/>
        <w:t>"Rev. Stephen Duren, born Sept. 15, 1856. Ordained a priest June 24, 1884; died December 6, 1937."</w:t>
      </w:r>
    </w:p>
    <w:p>
      <w:pPr>
        <w:pStyle w:val="Normal"/>
        <w:spacing w:lineRule="exact" w:line="200"/>
        <w:rPr>
          <w:rFonts w:ascii="Courier New" w:hAnsi="Courier New" w:eastAsia="Courier New" w:cs="Courier New"/>
        </w:rPr>
      </w:pPr>
      <w:r>
        <w:rPr>
          <w:rFonts w:eastAsia="Courier New" w:cs="Courier New" w:ascii="Courier New" w:hAnsi="Courier New"/>
        </w:rPr>
        <w:tab/>
        <w:t>Two other priests are here. Rev. H. Koenig, who was born in the city of Heiligenstadt, Prussia, Germany, October 7, 1834, first studied to be a priest in his native city, finishing his education in Rome. He went to Ireland where he was ordained a Catholic priest at Carlow College on May 9, 1859. After coming to America he was assigned to various churches until 1878 when he took charge of St. Mary's Catholic church at Keyesville.</w:t>
      </w:r>
    </w:p>
    <w:p>
      <w:pPr>
        <w:pStyle w:val="Normal"/>
        <w:spacing w:lineRule="exact" w:line="200"/>
        <w:rPr>
          <w:rFonts w:ascii="Courier New" w:hAnsi="Courier New" w:eastAsia="Courier New" w:cs="Courier New"/>
        </w:rPr>
      </w:pPr>
      <w:r>
        <w:rPr>
          <w:rFonts w:eastAsia="Courier New" w:cs="Courier New" w:ascii="Courier New" w:hAnsi="Courier New"/>
        </w:rPr>
        <w:tab/>
        <w:t>Rev. Father H. Grosse, buried not far from Father Koenig and Father Duren, was one of the early day priests at the Germantown church. He was born in 1842 and passed on in 1900. He was the fourth to have charge of this church. The first mass for the church was held at the home of Jacob Marto by Father Gaertner, of Sauk City; the first resident priest was Father Bernerd. In 1859 they erected a church building and about 1884 the present brick structure was built. We noticed that three bells hung in the church steeple and these ring out, the chimes being heard for miles around.</w:t>
      </w:r>
    </w:p>
    <w:p>
      <w:pPr>
        <w:pStyle w:val="Normal"/>
        <w:spacing w:lineRule="exact" w:line="200"/>
        <w:rPr>
          <w:rFonts w:ascii="Courier New" w:hAnsi="Courier New" w:eastAsia="Courier New" w:cs="Courier New"/>
        </w:rPr>
      </w:pPr>
      <w:r>
        <w:rPr>
          <w:rFonts w:eastAsia="Courier New" w:cs="Courier New" w:ascii="Courier New" w:hAnsi="Courier New"/>
        </w:rPr>
        <w:tab/>
        <w:t>There are a few markers that have been worn by the elements, a few broken. But upon many, in addition to those given at the beginning of this brief history of this cemetery, we notice markers for Fisher, Keller, Luxton, Dietelhoff, Dooley, O'Brien, LeSage, Riedel, Clary, Canaan, Havlik, Herlihy, Hess, Bruha, McCarthy, Justen and Jax.</w:t>
      </w:r>
    </w:p>
    <w:p>
      <w:pPr>
        <w:pStyle w:val="Normal"/>
        <w:spacing w:lineRule="exact" w:line="200"/>
        <w:rPr>
          <w:rFonts w:ascii="Courier New" w:hAnsi="Courier New" w:eastAsia="Courier New" w:cs="Courier New"/>
        </w:rPr>
      </w:pPr>
      <w:r>
        <w:rPr>
          <w:rFonts w:eastAsia="Courier New" w:cs="Courier New" w:ascii="Courier New" w:hAnsi="Courier New"/>
        </w:rPr>
        <w:tab/>
        <w:t>John M. Jax was but three years old when his parents came to Richland county from Fond du Lac in 1855 and settled in Westford. He was married to Annie Timlin in 1875. He engaged in the hooppole trade for many years and also made hand shaved hoops.</w:t>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 xml:space="preserve">Tales The Tombstones Tell - Republican Observer - October 31, 1957 </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Hopewell and Ash Ridge</w:t>
      </w:r>
    </w:p>
    <w:p>
      <w:pPr>
        <w:pStyle w:val="Normal"/>
        <w:spacing w:lineRule="exact" w:line="200"/>
        <w:rPr>
          <w:rFonts w:ascii="Courier New" w:hAnsi="Courier New" w:eastAsia="Courier New" w:cs="Courier New"/>
        </w:rPr>
      </w:pPr>
      <w:r>
        <w:rPr>
          <w:rFonts w:eastAsia="Courier New" w:cs="Courier New" w:ascii="Courier New" w:hAnsi="Courier New"/>
        </w:rPr>
        <w:tab/>
        <w:t>Atop a hill overlooking Bender Hollow in the town of Forest, is the Hopewell cemetery or as some call it, the New Bender Burying Ground. Hopewell, is the rightful name, we believe. It is not far from the Old Bender cemetery which was the first one in the town of Forest.</w:t>
      </w:r>
    </w:p>
    <w:p>
      <w:pPr>
        <w:pStyle w:val="Normal"/>
        <w:spacing w:lineRule="exact" w:line="200"/>
        <w:rPr>
          <w:rFonts w:ascii="Courier New" w:hAnsi="Courier New" w:eastAsia="Courier New" w:cs="Courier New"/>
        </w:rPr>
      </w:pPr>
      <w:r>
        <w:rPr>
          <w:rFonts w:eastAsia="Courier New" w:cs="Courier New" w:ascii="Courier New" w:hAnsi="Courier New"/>
        </w:rPr>
        <w:tab/>
        <w:t>The Hopewell cemetery is south cross the highway on a county road, MM, from the Hopewell church. The church building is no longer in use; stripped of its pews, its pulpit and stove, it stands as a silent monument to other days.</w:t>
      </w:r>
    </w:p>
    <w:p>
      <w:pPr>
        <w:pStyle w:val="Normal"/>
        <w:spacing w:lineRule="exact" w:line="200"/>
        <w:rPr>
          <w:rFonts w:ascii="Courier New" w:hAnsi="Courier New" w:eastAsia="Courier New" w:cs="Courier New"/>
        </w:rPr>
      </w:pPr>
      <w:r>
        <w:rPr>
          <w:rFonts w:eastAsia="Courier New" w:cs="Courier New" w:ascii="Courier New" w:hAnsi="Courier New"/>
        </w:rPr>
        <w:tab/>
        <w:t>There can be no doubt but some of those out in the burying ground attended meetings there and funeral services for some were held in this church. It was erected in 1889, and dedicated in February, 1890. It took the place of an old, old church which stood "down the hollo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first burial in the Hopewell cemetery was in 1895, David Bender tells us. David is a native of that section, his younger days were spent there and he kept in touch with events in that area. He says that Cyrus Gochenaur, a ten year old lad, son of Mr. and Mrs. Ephraium Goehenaur who met an accidental death, was the first to be laid to rest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Matthes, born in 1857 and died in 1942, is buried here as is also his wife Lucie, born in 1871 and died in 1915. A number of the Ambrose family are in this cemetery. Hiram Ambrose and his wife Caroline, are among them. He was born in 1826 and she in 1837. They were at one time residents of Richland Center and conducted the old Mitchell Hotel for a time. J. K. Ambrose is one of the family buried here. He came at an early date, about 1854 or 1855. He was a Civil War veter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ames upon the stones in this cemetery include Moore, Rounds, Walter, Lowrey, Smelcer, Hoke, Dobson, Benn and Bender.</w:t>
      </w:r>
    </w:p>
    <w:p>
      <w:pPr>
        <w:pStyle w:val="Normal"/>
        <w:spacing w:lineRule="exact" w:line="200"/>
        <w:rPr>
          <w:rFonts w:ascii="Courier New" w:hAnsi="Courier New" w:eastAsia="Courier New" w:cs="Courier New"/>
        </w:rPr>
      </w:pPr>
      <w:r>
        <w:rPr>
          <w:rFonts w:eastAsia="Courier New" w:cs="Courier New" w:ascii="Courier New" w:hAnsi="Courier New"/>
        </w:rPr>
        <w:tab/>
        <w:t>John and Susan Harn are in this cemetery as also in Rola, a son. Rola was accidentally shot, his death taking place, the tombstone says, on September 6, 1900. John Harn was a Civil War veteran.</w:t>
      </w:r>
    </w:p>
    <w:p>
      <w:pPr>
        <w:pStyle w:val="Normal"/>
        <w:spacing w:lineRule="exact" w:line="200"/>
        <w:rPr>
          <w:rFonts w:ascii="Courier New" w:hAnsi="Courier New" w:eastAsia="Courier New" w:cs="Courier New"/>
        </w:rPr>
      </w:pPr>
      <w:r>
        <w:rPr>
          <w:rFonts w:eastAsia="Courier New" w:cs="Courier New" w:ascii="Courier New" w:hAnsi="Courier New"/>
        </w:rPr>
        <w:tab/>
        <w:t>Another tragic death was that of John Lynd, who was killed in a ranaway accident, December 16, 1895. On his monument it says:</w:t>
      </w:r>
    </w:p>
    <w:p>
      <w:pPr>
        <w:pStyle w:val="Normal"/>
        <w:spacing w:lineRule="exact" w:line="200"/>
        <w:rPr>
          <w:rFonts w:ascii="Courier New" w:hAnsi="Courier New" w:eastAsia="Courier New" w:cs="Courier New"/>
        </w:rPr>
      </w:pPr>
      <w:r>
        <w:rPr>
          <w:rFonts w:eastAsia="Courier New" w:cs="Courier New" w:ascii="Courier New" w:hAnsi="Courier New"/>
        </w:rPr>
        <w:tab/>
        <w:tab/>
        <w:t>"Be ye also ready for in such an hour as you thinkest</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not the Son of Man cometh."</w:t>
      </w:r>
    </w:p>
    <w:p>
      <w:pPr>
        <w:pStyle w:val="Normal"/>
        <w:spacing w:lineRule="exact" w:line="200"/>
        <w:rPr>
          <w:rFonts w:ascii="Courier New" w:hAnsi="Courier New" w:eastAsia="Courier New" w:cs="Courier New"/>
        </w:rPr>
      </w:pPr>
      <w:r>
        <w:rPr>
          <w:rFonts w:eastAsia="Courier New" w:cs="Courier New" w:ascii="Courier New" w:hAnsi="Courier New"/>
        </w:rPr>
        <w:tab/>
        <w:t>Mr. Lynd was born in 182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Fry, born in 1857 and his wife Barbara, are in this cemetery. Mr. Fry was a Civil War veteran.</w:t>
      </w:r>
    </w:p>
    <w:p>
      <w:pPr>
        <w:pStyle w:val="Normal"/>
        <w:spacing w:lineRule="exact" w:line="200"/>
        <w:rPr>
          <w:rFonts w:ascii="Courier New" w:hAnsi="Courier New" w:eastAsia="Courier New" w:cs="Courier New"/>
        </w:rPr>
      </w:pPr>
      <w:r>
        <w:rPr>
          <w:rFonts w:eastAsia="Courier New" w:cs="Courier New" w:ascii="Courier New" w:hAnsi="Courier New"/>
        </w:rPr>
        <w:tab/>
        <w:t>William Dary, born in 1830 and died in 1914, is buried here as is his wife Mahala, born in 1831 and passed on in 190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eremiah Kanable is another Civil War veteran, who found this cemetery his last resting place. He was born in 1844. His wife Isabelle, is on the lot.</w:t>
      </w:r>
    </w:p>
    <w:p>
      <w:pPr>
        <w:pStyle w:val="Normal"/>
        <w:spacing w:lineRule="exact" w:line="200"/>
        <w:rPr>
          <w:rFonts w:ascii="Courier New" w:hAnsi="Courier New" w:eastAsia="Courier New" w:cs="Courier New"/>
        </w:rPr>
      </w:pPr>
      <w:r>
        <w:rPr>
          <w:rFonts w:eastAsia="Courier New" w:cs="Courier New" w:ascii="Courier New" w:hAnsi="Courier New"/>
        </w:rPr>
        <w:tab/>
        <w:t>The life story of Edgar Lanam, infant son of E. J. and T. E. Lanam is soon told as a line on his marker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Born and died October 26, 189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rather odd name Ellis Ellis, appears upon a marker which says he died in 1895 at the age of 64 years. No other information appears upon the ston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d Joseph, one time resident of the town of Richland, residing a scant mile west of the city on Brush Creek, is buried here. He was killed in an auto accident. He was born in Forest on May 3, 1868, and all his life was spent in Richland county. His parents were John and Anna Joseph, who were natives of England and Wales; he of England and she of Wales. They were married in England and came to America, taking up their home in the town of Forest. Mrs. Edwin Joseph is still living.</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nother of the "Boys in Blue" to find rest here in this quiet cemetery was Irvin Gribble, one time treasurer of Richland county. He was a native of Somerset county, Pennsylvania, born May 9, 1841. In 1854 the family came to Wisconsin from Indiana, settled in Vernon county, and then to the Viola area. Mr. Gribble enlisted in Co. I, 12th Wisconsin Infantry in October, 1861, re-enlisted when his time of service expired, and served until August 1865, when the regiment was mustered out of service. He returned home and resumed farming. In 1872 he was married to Sarah Bender. Mr. Gribble was elected treasurer of the county in 1880 and served four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ide by side are buried T. R. Beighly and wife. He was born in 1803 and she in 1833. Mr. Beighly was a soldier in the Civil War. Would that we could tell a bit of history about every person buried in this cemetery and in other cemeteries about the county but we will have to be content in many instances with just what the tombstones te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sh Ridge Cemetery</w:t>
      </w:r>
    </w:p>
    <w:p>
      <w:pPr>
        <w:pStyle w:val="Normal"/>
        <w:rPr>
          <w:rFonts w:ascii="Courier New" w:hAnsi="Courier New" w:eastAsia="Courier New" w:cs="Courier New"/>
        </w:rPr>
      </w:pPr>
      <w:r>
        <w:rPr>
          <w:rFonts w:eastAsia="Courier New" w:cs="Courier New" w:ascii="Courier New" w:hAnsi="Courier New"/>
        </w:rPr>
        <w:tab/>
        <w:t>This small but well kept cemetery is located adjoining the Ash Ridge Baptist church on county trunk A, section six in the town of Marshall. Burials are not frequent these days but the plot is kept in good shape as all cemeteries should be. The Baptist church society was first formed here August 9, 1873, with only six members. Rev. N. L. Sweet was the pastor and meetings were held in the school house, district No. 3. Meetings were held there until 1877, when a log church, 2Ox28 feet was erected. Rev. George D. Stevens was the first pastor. A Sabbath school was organized in 1871. The church is still in operation after all these years. The pastor of the Richland Center Baptist church holds the services. A nice frame building took the place of the log building.</w:t>
      </w:r>
    </w:p>
    <w:p>
      <w:pPr>
        <w:pStyle w:val="Normal"/>
        <w:spacing w:lineRule="exact" w:line="200"/>
        <w:rPr>
          <w:rFonts w:ascii="Courier New" w:hAnsi="Courier New" w:eastAsia="Courier New" w:cs="Courier New"/>
        </w:rPr>
      </w:pPr>
      <w:r>
        <w:rPr>
          <w:rFonts w:eastAsia="Courier New" w:cs="Courier New" w:ascii="Courier New" w:hAnsi="Courier New"/>
        </w:rPr>
        <w:tab/>
        <w:t>Among those buried in the cemetery are William P. Baxter and his wife Victorine. Mr. Baxter was born in 1848 and died in 1916, and his wife was born in 1852. Buried close to them is Samuel Baxter, and his wife Bertha. Mr. and Mrs. Samuel Baxter were residents of Richland Center for a number of years. Mr. Baxter was at one time a member of the city council: a representative from the first ward. He was born in 1870 and died in 1939. Mrs. Baxter was a daughter of Mr. and Mrs. Wallace Fogo.</w:t>
      </w:r>
    </w:p>
    <w:p>
      <w:pPr>
        <w:pStyle w:val="Normal"/>
        <w:spacing w:lineRule="exact" w:line="200"/>
        <w:rPr>
          <w:rFonts w:ascii="Courier New" w:hAnsi="Courier New" w:eastAsia="Courier New" w:cs="Courier New"/>
        </w:rPr>
      </w:pPr>
      <w:r>
        <w:rPr>
          <w:rFonts w:eastAsia="Courier New" w:cs="Courier New" w:ascii="Courier New" w:hAnsi="Courier New"/>
        </w:rPr>
        <w:tab/>
        <w:t>Names upon the tombstones are Elliott, Ewing, Thornton, Fruit, Sandmire, Buck, Wanless, Talledge, Valenta, Donner, Hutton and Haines.</w:t>
      </w:r>
    </w:p>
    <w:p>
      <w:pPr>
        <w:pStyle w:val="Normal"/>
        <w:spacing w:lineRule="exact" w:line="200"/>
        <w:rPr>
          <w:rFonts w:ascii="Courier New" w:hAnsi="Courier New" w:eastAsia="Courier New" w:cs="Courier New"/>
        </w:rPr>
      </w:pPr>
      <w:r>
        <w:rPr>
          <w:rFonts w:eastAsia="Courier New" w:cs="Courier New" w:ascii="Courier New" w:hAnsi="Courier New"/>
        </w:rPr>
        <w:tab/>
        <w:t>Wallace Fogo and his wife Mary are buried here. He was born in 1848 and she in 1853. Both were natives of Ohio and came here from the Buckeye state and remained until their death. Mr. Fogo was a Civil War veteran.</w:t>
      </w:r>
    </w:p>
    <w:p>
      <w:pPr>
        <w:pStyle w:val="Normal"/>
        <w:spacing w:lineRule="exact" w:line="200"/>
        <w:rPr>
          <w:rFonts w:ascii="Courier New" w:hAnsi="Courier New" w:eastAsia="Courier New" w:cs="Courier New"/>
        </w:rPr>
      </w:pPr>
      <w:r>
        <w:rPr>
          <w:rFonts w:eastAsia="Courier New" w:cs="Courier New" w:ascii="Courier New" w:hAnsi="Courier New"/>
        </w:rPr>
        <w:tab/>
        <w:t>Squire Keys, another prominent citizen of that area to be buried in this cemetery, was born in 1860 and died in 1905. Joseph Berkshire, also a Civil War veteran, has a marker. He died, so his tombstone says, in 1900 at the age of 74 years, one month and two days.</w:t>
      </w:r>
    </w:p>
    <w:p>
      <w:pPr>
        <w:pStyle w:val="Normal"/>
        <w:spacing w:lineRule="exact" w:line="200"/>
        <w:rPr>
          <w:rFonts w:ascii="Courier New" w:hAnsi="Courier New" w:eastAsia="Courier New" w:cs="Courier New"/>
        </w:rPr>
      </w:pPr>
      <w:r>
        <w:rPr>
          <w:rFonts w:eastAsia="Courier New" w:cs="Courier New" w:ascii="Courier New" w:hAnsi="Courier New"/>
        </w:rPr>
        <w:tab/>
        <w:t>Richard Jones, born in 1847 and died in 1909, belonged to an Ohio regiment and served during the conflict between the North and the South. His wife, Asenath, born in 1850 and died in 1881, is buried by his side.</w:t>
      </w:r>
    </w:p>
    <w:p>
      <w:pPr>
        <w:pStyle w:val="Normal"/>
        <w:spacing w:lineRule="exact" w:line="200"/>
        <w:rPr>
          <w:rFonts w:ascii="Courier New" w:hAnsi="Courier New" w:eastAsia="Courier New" w:cs="Courier New"/>
        </w:rPr>
      </w:pPr>
      <w:r>
        <w:rPr>
          <w:rFonts w:eastAsia="Courier New" w:cs="Courier New" w:ascii="Courier New" w:hAnsi="Courier New"/>
        </w:rPr>
        <w:tab/>
        <w:t>George W. Putman and his wife Martha, at whose home the Ash Ridge Baptist church was organized back in 1873, are among those who rest in this burying ground. He was born March 24, 1826, and died March 4, 1899; his wife was born September 28, 1826. Mr. Putman owned a farm not far from the cemetery. He devoted much of his time in operating a nursery which he gave the name of Walnut Hill Nursery. Back in 1874 the farm consisted of 160 acres. The old Putman farm is now owned, we believe, by Lester Fruit.</w:t>
      </w:r>
    </w:p>
    <w:p>
      <w:pPr>
        <w:pStyle w:val="Normal"/>
        <w:spacing w:lineRule="exact" w:line="200"/>
        <w:rPr>
          <w:rFonts w:ascii="Courier New" w:hAnsi="Courier New" w:eastAsia="Courier New" w:cs="Courier New"/>
        </w:rPr>
      </w:pPr>
      <w:r>
        <w:rPr>
          <w:rFonts w:eastAsia="Courier New" w:cs="Courier New" w:ascii="Courier New" w:hAnsi="Courier New"/>
        </w:rPr>
        <w:tab/>
        <w:t>William Bergman, who was born in 1857, 100 years ago, is buried here. He died, according to his tombstone in 1911.</w:t>
      </w:r>
    </w:p>
    <w:p>
      <w:pPr>
        <w:pStyle w:val="Normal"/>
        <w:spacing w:lineRule="exact" w:line="200"/>
        <w:rPr>
          <w:rFonts w:ascii="Courier New" w:hAnsi="Courier New" w:eastAsia="Courier New" w:cs="Courier New"/>
        </w:rPr>
      </w:pPr>
      <w:r>
        <w:rPr>
          <w:rFonts w:eastAsia="Courier New" w:cs="Courier New" w:ascii="Courier New" w:hAnsi="Courier New"/>
        </w:rPr>
        <w:tab/>
        <w:t>The present church building is a neat frame structure and in it has been held the last rites of some those who found rest in the little cemetery adjoin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November 7,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Pleasant Ridge Cemetery in Willow</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three Pleasant Ridge communities in Richland county. One in Akan, one in Bloom and one in Willow. There is no cemetery at the Pleasant Ridge church in Akan but there is one in Bloom. It is of the one in Willow of which we write, located on county trunk D. A church is there at this cemetery with Lester Mathews as the pastor. This church was, we believe, organized in 1874 at the home of Ezra Reagles. A log church was built and later the frame structure which houses the congregation on a Sunday, was built. It and the cemetery were at one time a part of the farm of Ezra Reagles. Mr. Reagles found rest here in this burying ground, close to the church he helped to organize. Mr. Reagles was born in Medina county, Ohio, in 1834, and moved to Indiana when he was six years old. In 1861 he married Susfine Mayewinkle and the same year they came to Wisconsin. Here the wife died 13 years later. He again married when Mary E. Lewis became his wife. She was born in 1858 and died in 1918. A son, Clyde, is buried on the lot with his parents. He died in 1894 at the age of 13 years. Mr. Reagles was a Civil War veteran, a member of Co. A, 36th Wis. Vol. At the time of his enlistment he gave the town of Willow as his residence. On August 16, 1864, he was wounded in the leg, the wound being so severe that the leg had to be amputated. He was Register of Deeds for Richland county for two terms. He died in 191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W. Bryant is one of the Civil War veterans buried here. He was a member of Co. E lst Penn. Light Artillery. He was born June 18, 1823, and died September 11, 1904. His wife Sarah J. was born in 1844 and passed on July 14, 191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World War I soldier, Charles A. Warner, is buried close by. He was a private in the army in the first World War, born May 10, 1894, and died February 15, 1955. He was kin, we learn, of Ezra Reagles and Joseph Bryan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many well known names upon the stones and markers in the burying ground. Williams, Scoles, Newkirk, Thompson, Draves, Long, Markley, Frye, Denman and Brock are some of them. Then there are others: Mathews, LeMoine, Rose, Stout, Worth, Sutherland, Pahl, Fuller, Lane, Mosher, Hendricks, Kingery and Tod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ra Hyde and Harriett Hyde have a marker. He was born in 1850 and died in 1901, while she, born in 1849, died in 1929. James Breese, his marker says, died on August 2, 1898, at the age of 57 years, 11 months and 21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ry A. Newkirk is another one buried here, who was born over 100 years ago. She first looked upon the world in 1826 and her eyes closed in 190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annie Roberts, who married Lewis Johnston, is here. She was for many years our correspondent from Buck Creek. She was born in 1888 and died in 1952. Her sister Claudia M. Roberts, is on the same lot. Claudia was born in 1874 and died in 1937. Another stone upon the lot is marked "Jennie, 1849 - 192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dward J. Long is here in this cemetery along with his wife, Amanda. He was born in 1827 and died in 1905. His wife was born in 1835 but no date of her death is given. Lucinda Hyde, wife of E. G. Singletery, died December 28, 1884, at the age of 37. On the same lot is Sarah Dary, wife of A. P. Hyde, who died September 10, 1888, at the age of 62.</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On one monument it says: "Lillie May Stayton, born in Rockbridge, August 8, 1866, married J. W. Bryant December 5, 1889, died January 3, 1909, aged 42 years, 4 months and 26 days.</w:t>
      </w:r>
    </w:p>
    <w:p>
      <w:pPr>
        <w:pStyle w:val="Normal"/>
        <w:spacing w:lineRule="exact" w:line="200"/>
        <w:rPr>
          <w:rFonts w:ascii="Courier New" w:hAnsi="Courier New" w:eastAsia="Courier New" w:cs="Courier New"/>
        </w:rPr>
      </w:pPr>
      <w:r>
        <w:rPr>
          <w:rFonts w:eastAsia="Courier New" w:cs="Courier New" w:ascii="Courier New" w:hAnsi="Courier New"/>
        </w:rPr>
        <w:tab/>
        <w:tab/>
        <w:tab/>
        <w:t>"Lillie darling you lie he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o me, love you are most de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Let come whatever wi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 will always love you sti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Bryant was born May 24, 1868, but the date of his passing is not given.</w:t>
      </w:r>
    </w:p>
    <w:p>
      <w:pPr>
        <w:pStyle w:val="Normal"/>
        <w:spacing w:lineRule="exact" w:line="200"/>
        <w:rPr>
          <w:rFonts w:ascii="Courier New" w:hAnsi="Courier New" w:eastAsia="Courier New" w:cs="Courier New"/>
        </w:rPr>
      </w:pPr>
      <w:r>
        <w:rPr>
          <w:rFonts w:eastAsia="Courier New" w:cs="Courier New" w:ascii="Courier New" w:hAnsi="Courier New"/>
        </w:rPr>
        <w:tab/>
        <w:t>Samuel Fuller who died February 2, 1897, at the age of 74, has this engraved upon his marker:</w:t>
      </w:r>
    </w:p>
    <w:p>
      <w:pPr>
        <w:pStyle w:val="Normal"/>
        <w:spacing w:lineRule="exact" w:line="200"/>
        <w:rPr>
          <w:rFonts w:ascii="Courier New" w:hAnsi="Courier New" w:eastAsia="Courier New" w:cs="Courier New"/>
        </w:rPr>
      </w:pPr>
      <w:r>
        <w:rPr>
          <w:rFonts w:eastAsia="Courier New" w:cs="Courier New" w:ascii="Courier New" w:hAnsi="Courier New"/>
        </w:rPr>
        <w:tab/>
        <w:tab/>
        <w:tab/>
        <w:t>"Shall we meet beyond the river."</w:t>
      </w:r>
    </w:p>
    <w:p>
      <w:pPr>
        <w:pStyle w:val="Normal"/>
        <w:spacing w:lineRule="exact" w:line="200"/>
        <w:rPr>
          <w:rFonts w:ascii="Courier New" w:hAnsi="Courier New" w:eastAsia="Courier New" w:cs="Courier New"/>
        </w:rPr>
      </w:pPr>
      <w:r>
        <w:rPr>
          <w:rFonts w:eastAsia="Courier New" w:cs="Courier New" w:ascii="Courier New" w:hAnsi="Courier New"/>
        </w:rPr>
        <w:tab/>
        <w:t>On the same lot is his wife Julia, born in 1828 and died in 1907, also a daughter Euphemia, who died on September 23, 1865, at the age of 1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eorge C. Spencer, born in 1838, died in 1891, and his wife Martha, born in 1852, died in 1927. They were quite early settlers in the Willow are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ivil War veteran William DeVolt, gave the town of Willow as home when he enlisted in Co. A 36th Regt., February 16, 1864. He was mustered out July 12, 1865. He served in the same company and regiment with Ezra Reagles. Mr. DeVolt was born March 22, 1822, and died November 16, 1898. Emily, his wife, was born in 1830 and died in 189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racie May Kennedy, who died August 15, 1888, at the age of two years and six days, has this upon her marker:</w:t>
      </w:r>
    </w:p>
    <w:p>
      <w:pPr>
        <w:pStyle w:val="Normal"/>
        <w:spacing w:lineRule="exact" w:line="200"/>
        <w:rPr>
          <w:rFonts w:ascii="Courier New" w:hAnsi="Courier New" w:eastAsia="Courier New" w:cs="Courier New"/>
        </w:rPr>
      </w:pPr>
      <w:r>
        <w:rPr>
          <w:rFonts w:eastAsia="Courier New" w:cs="Courier New" w:ascii="Courier New" w:hAnsi="Courier New"/>
        </w:rPr>
        <w:tab/>
        <w:tab/>
        <w:tab/>
        <w:t>"Dearest Gracie thou has left u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ough we see your form no mo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Yet we know that we shall meet the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ver on the Golden Sh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Kennedy is buried on the same lot as is Charlotte, his wife. He was born in 1849 and died in 1909. Charlotte, born in 1862, died in 188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Gray, born in 1854, died in 1936. Mr. Gray operated a farm upon which is located a cave, which years ago was surveyed by a party from the state universi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d and Hannah Ford have a marker. He was born in 1862 and she in 1871. Mr. Ford died in 1904 and she in 1949. Tillas Knapp lived to be 73 years, 7 months and 25 days of age when he died January 31, 1900. A son Jesse, died in 1895 at the age of eight and a daughter, Nellie Fry, passed on November 22, 1895, at the age of 22 years, one month and 13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ry Olive Rose had a short life; as she died January 26th at the age of seven months and six days. her sister, Nora, died in December 1, 1897, at the age of seven. The tombstone says they were the daughters of S. H. and M. Rose. Connie Williams, buried in this cemetery, had a short life too, being born in 1901 and died in 1902. Ruth Gray had a much longer life; born on December 29, 1834, she lived until January 30, 191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saac Johnson Sr. and Isaac Johnson Jr. are here. Isaac, the older, was born in 1845 and died in 1919, while Isaac Jr., born in 1881, lived until 1905. Ida M., wife of Isaac Sr., is on the lot. She was born in 1858 and died in 1933. Another son, Cal. H., is buried on the lot. He was born in 1889 and passed on in 194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arker for Jean and Janet Johnson is on a lot close by. They were no doubt twins. They died, so the marker says, in 1935.</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Daniel Mosher is buried here. He was born in 1864 and answered the final call in 1951. Levi Hicks and his wife Lucinda, have markers. He was born in 1846 and she in 1853. Mr. Hicks died in 1914 and his wife in 1928. Another marker on the lot is for C. W. Hicks, born in 1844 and died in 1896. There are also stones there for Walter and Ezra Hicks. John Pugh is one of the early born folks to be buried here. He was born in 1848 and passed on in 1888. Among those whose birth took place "back in the 40s" were William Purrott and his wife Elizabeth. The marker gives the date of his birth at 1842, and death in 1914. His wife was born in 1847 and died in 192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arlin Kingsbury, a Civil War veteran, has only a G.A.R. marker on his gr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lmer C. Denman and his wife, Edna L., are among the folks buried here. Mrs. Denman was born in 1889 and passed on in 1954. Mr. Denman first saw the light of day in 1886 and died in 1956. His death took place while he was attending a dance in Richland Center. Mr. and Mrs. Denman had the distinction of having one of the largest families in the country. On this monument is engraved this line:</w:t>
      </w:r>
    </w:p>
    <w:p>
      <w:pPr>
        <w:pStyle w:val="Normal"/>
        <w:spacing w:lineRule="exact" w:line="200"/>
        <w:rPr>
          <w:rFonts w:ascii="Courier New" w:hAnsi="Courier New" w:eastAsia="Courier New" w:cs="Courier New"/>
        </w:rPr>
      </w:pPr>
      <w:r>
        <w:rPr>
          <w:rFonts w:eastAsia="Courier New" w:cs="Courier New" w:ascii="Courier New" w:hAnsi="Courier New"/>
        </w:rPr>
        <w:tab/>
        <w:tab/>
        <w:tab/>
        <w:t>"Parents of 25 childr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teve Bryant, well known as an operator of steam engines back in the days when they were used at threshing time, is buried here as is his wife. Five of their children are on the same lot. Mr. Bryant passed on in 1942 and his wife in 195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live, a daughter of Ezra Reagles, died in 1924. She was the wife of Harvey Jewet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harles Williams, son of one of the early settlers of Pleasant Ridge, was laid to rest in this cemetery. He was born in 1871 and died in 1957, his death taking place at his home in Richland Center. Members of the Breese family are buried here. On one lot the stones bear the names of Balemas, Rachel and Levi.</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he well known folks to be buried here is Edward E. Mickel and his wife, who was the former Mabel Jewett. Mr. Mickel was born in 1862 and she in 1870. Edward died in 1932 and she in 190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was visited on June 7, 1885, by the worst storm in the history of the county, in fact the entire north portion of the county felt the damage by hail which swept out of the west. The path of the storm was some 18 miles in width and extended through the county. Hail stones were of immense size, one stone picked up an hour after the storm measured 12 inches in circumference one way around and 13 the other. The funeral of Miss Mary Rose was in progress at the Pleasant Ridge church. The people got into the church just as the storm broke. Several teams, maddened by the pelting hail, ran away and top buggies were ruined. Several men, who out to look after their horses, were knocked down and one man was rendered unconscious. The funeral was postponed until the next d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emetery is well kep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November 14,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Keyesvill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ose by St. Mary's Catholic church in the town of Ithaca, is the cemetery which contains many of the early settlers and pioneers of that section. Upon the monuments and markers are the names of those who have passed on. Among these are Hanko, Schauf, Weitzer, Huebsch, Wolff, Honer, Crapser, Hess, Durst, Kearney, Stoltz, Reis, Balgheim, Grell, Hild, Ruetten, Faber, Mueller, Gassen, Pulvermach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others, Acketz, Nussbaum, Deitelhoff, Slatterly, Kavenough, Schmitz.</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onument here is for Edward Hanko, his wife Christina, and daughter Veronica. Edward was born in 1844 and his wife in 1848. He died in 1908 and she in 1915. The daughter was born in 1877 and passed on in 190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arker, engraved "Baby Girl Roessler, 1951-1951," is located near one marked "John". No other markings are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and Delia Keegan are here. He was born in 1859 and she in 1867. Mr. Keegan died in 1910 and his wife in 1932. They were the parents of James and Leo Keegan, who for many years were in business in Richland Center. A daughter, Mrs. Carl Haas, now lives in Richland Cent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A. Romeis, born in 1846 and died in 1896, has a marker. He and members of his family were long time residents of the Bear Valley are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many names to be added to the list printed above. Sullivan, Brier, Duffy, McCluskey, Lord, Riser, Olson and Dederic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 old friend, Henry Kellner, is buried here. Henry at one time lived in Richland Center. His farm was just over the county line in Sauk county. He had a cheese factory on the farm. Henry was born in 1867 and passed on a number of years ago, the date not being upon the marker. Mrs. Kellner was born in 1876 and died in 194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bert Louis, born in 1872, and his wife Agnes, born in 1871, are in this cemetery. Mr. Louis became well known for the fine apple orchard he owned. It is now owned by his son and is the largest orchard in the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ernard Fargen, World War I veteran, is here. He was a private in Battery C, 3rd Field Artillery. Bernard was born September 15, 1895, and died April 24, 1954. Joseph J. Durst, World War II soldier, is also in this cemetery. He was Tech. 4th Grade, 7th Army Division. Joseph was born in 1917 and died in 194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cross is on the grave of Wm. T. Misslich which gives his birth as 1859 and death 1882. On the Gassen lot are markers for Francis and LaVerne Gassen who met death in 1941 when struck by a car in front of the Ithaca high school. Francis was born in 1931 and LaVerne in 192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rved upon a marker is Little Bo-Peep, together with a sheep. The marker is for Lawrence and Angeline, twin son and daughter of Lawrence and Eileen Eberle. These little folks were born and died in 195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tharine Larkin, wife of Timothy Larkin, is one of the older people buried here. She died Nov. 24, 1868, at the age of 82, which would bring her birth date as 1786. Another early birth was that of Tearance Greeman, who died in 1866 at the age of 72, which would bring his birth date as in 1794. His wife, Mary, is on the same lot. She was 60 years of age when she died in 1865. Anthony Misslich was born in 1836 and died in 1909. His wife, Margaret, was born in 1845 and died in 189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tharine Rooney, a native of Ireland, died in 1896 at the age of 85. Another person buried here who was born in Ireland, was Owen Smith, in 184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atrick Dorgan, Civil War veteran, has a marker but we doubt that his body is here. It is carved upon his marker that he was a member of Co. H, 36th. Regt. Wisconsin Infantry. "Enlisted at Ithaca, Wis., February 29, 1864. Taken prisoner at Remis Station, Virginia, and died in a rebel prison at Salisbury, North Carolina, on December 2, 186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o first see the light of day in France was Jules Rollet. He was born in that country, May 19, 1804, and died near Keyesville February 1, 1883, at the age of 7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wo early born folks to be buried here are Henry McCann who was 77 years of age when he died in 1872. The other is John Moser, a native of Germany, who passed on December 29, 1870, at the age of 7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me tombstones give a bit of history of the person whose grave they mark. Such is the one for William Schauf. It says: "Born May 1, 1822, in Glessen, Germany, married in 1847 to Wilburga Harriger. Settled in the town of Ithaca, Richland county, in 1857, died August 1886." Michael Schauf, buried here, was born April 19, 1837, and died March 22, 190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in this cemetery for Sister Vincentia, who was born at Lansing, Iowa, June 10, 1865. Entered the convent December 28, 1881, and died July 13, 188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omas Carney was 75 years of age when he passed on September 14, 1887. This would bring his birth date to 1812. His wife Catherine, died in 1887, at the age of 6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hrist Hild is among the many folks buried here. Christ resided</w:t>
      </w:r>
    </w:p>
    <w:p>
      <w:pPr>
        <w:pStyle w:val="Normal"/>
        <w:spacing w:lineRule="exact" w:line="200"/>
        <w:rPr>
          <w:rFonts w:ascii="Courier New" w:hAnsi="Courier New" w:eastAsia="Courier New" w:cs="Courier New"/>
        </w:rPr>
      </w:pPr>
      <w:r>
        <w:rPr>
          <w:rFonts w:eastAsia="Courier New" w:cs="Courier New" w:ascii="Courier New" w:hAnsi="Courier New"/>
        </w:rPr>
        <w:t>in Richland Center for many years and operated a tavern just south of the Republican Observer office for a time. He was 41 years old when he died February 21, 1902. His wife and daughter, Madeline, are on the same lot. Two brothers, Anton and Peter, are also buried in this cemetery. Mr. Hild was the father of John Hild now living in Phoenix, Arizon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and Agnes Misslich, both natives of Rhine province, Prussia, found a little cemetery in Ithaca's life's journey end. Mr. Misslich was born in 1794 and died in 1868. He was married in 1823 to Agnes Heinen, who was born in 1792. She died in 1878. They came to America in 1850 and to Richland county in 1855. A son, Albert, came with them. He was married in 1855 to Mary Weitzel, also a native of Rhine province. Another son Paul, born in 1833 in Rhine province, was 17 years old when he came with his parents to America. He was married in 1858 to Elizabeth Bodendine, who was born in 1840. They all are buried in the Keyesville cemetery. When the post office was established at Keyesville in 1872, he was appointed as postmaster, which office he held for many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man Balgheim died February 6, 1904, at the age of 61. His wife, the former Gertrude Durst, was born in Koenighof, Prussia, Germany, Nov. 6, 1841, and died June 19, 1914, at the age of 78 years, seven months and five days. On the marker for them in the Keyesville cemetery is carved:</w:t>
      </w:r>
    </w:p>
    <w:p>
      <w:pPr>
        <w:pStyle w:val="Normal"/>
        <w:spacing w:lineRule="exact" w:line="200"/>
        <w:rPr>
          <w:rFonts w:ascii="Courier New" w:hAnsi="Courier New" w:eastAsia="Courier New" w:cs="Courier New"/>
        </w:rPr>
      </w:pPr>
      <w:r>
        <w:rPr>
          <w:rFonts w:eastAsia="Courier New" w:cs="Courier New" w:ascii="Courier New" w:hAnsi="Courier New"/>
        </w:rPr>
        <w:tab/>
        <w:tab/>
        <w:tab/>
        <w:t>"The rose may fad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lily di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ut flowers immorta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loom on high."</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It might be well to pause briefly in telling of the folks buried here and say a bit about the church, St. Mary's church. Many of the persons buried in the cemetery took an active part in the establishment of a church here. Father Max Gardner, a resident of Sauk county, held the first mass at the home of William Misslich in 1856. Four children were baptized at that time. Later on a small building was erected for church purposes. Father Wendel Bernard was the first resident priest. Father Bernard was succeeded in 1865 by Father Theopholis Bean, who had charge until May, 1872. A stone house was erected for school purposes and as a home for the sisters in charge. This building, we believe, still stands. From a small building back in the early days the church grew in membership from eight families to its present membership which is housed in a large brick edifice, with its high steeple which can be seen for a long distan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ow let us continue our way through the church cemetery. There are a few stones here that the elements have just about erased the inscriptions, names and dates. There are other stones that cannot be read because the light effects from the sun's rays make it almost impossible to read the inscriptions. We have found this so in many cemeteri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thias Hanko, who is buried here, was born on September 8, 1815, and passed on August 1, 1894. Mrs. Anna Marie Huebsch is another with an early birth date. She was born in 1821 and died in 189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Ithaca's best known citizens, R. M. M. Dederich, is buried</w:t>
      </w:r>
    </w:p>
    <w:p>
      <w:pPr>
        <w:pStyle w:val="Normal"/>
        <w:spacing w:lineRule="exact" w:line="200"/>
        <w:rPr>
          <w:rFonts w:ascii="Courier New" w:hAnsi="Courier New" w:eastAsia="Courier New" w:cs="Courier New"/>
        </w:rPr>
      </w:pPr>
      <w:r>
        <w:rPr>
          <w:rFonts w:eastAsia="Courier New" w:cs="Courier New" w:ascii="Courier New" w:hAnsi="Courier New"/>
        </w:rPr>
        <w:t>here, as is his wife, who before her marriage was Magdalene Misslich. Mr. Dederich was born in Ithaca township in March, 1869, and became one of the leading citizens. In 1899 he established a store at Bear Valley which he conducted for many years. He was chairman of Ithaca township for some time and served on the county board. He was a director of the Franklin Farmers Insurance Co. for a time and held the office of president of that company. In this connection he became widely known in Sauk and Richland counties. His daughter, Mrs. Anna Marie Collins, lives in Richland Cent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December 19,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Richwood Methodist</w:t>
      </w:r>
    </w:p>
    <w:p>
      <w:pPr>
        <w:pStyle w:val="Normal"/>
        <w:spacing w:lineRule="exact" w:line="200"/>
        <w:rPr>
          <w:rFonts w:ascii="Courier New" w:hAnsi="Courier New" w:eastAsia="Courier New" w:cs="Courier New"/>
        </w:rPr>
      </w:pPr>
      <w:r>
        <w:rPr>
          <w:rFonts w:eastAsia="Courier New" w:cs="Courier New" w:ascii="Courier New" w:hAnsi="Courier New"/>
        </w:rPr>
        <w:tab/>
        <w:t>Here is a well kept burying ground in section 12 in the town of Richwood.  The Norwegian Methodist church stands in the cemetery, the church dating back to 1862 when a log building was erected. The organization of the society was a few years earlier. In the cemetery are buried some of those who organized the church. H. G. Collier is one of them; Andrew Anderson another. These pioneers and members of their families were laid to rest here when the journey of life came to an end for them. Mr. Collier lived a long life which had a span of 80 years, 10 months and 10 days. He died June 9, 1909.</w:t>
      </w:r>
    </w:p>
    <w:p>
      <w:pPr>
        <w:pStyle w:val="Normal"/>
        <w:spacing w:lineRule="exact" w:line="200"/>
        <w:rPr>
          <w:rFonts w:ascii="Courier New" w:hAnsi="Courier New" w:eastAsia="Courier New" w:cs="Courier New"/>
        </w:rPr>
      </w:pPr>
      <w:r>
        <w:rPr>
          <w:rFonts w:eastAsia="Courier New" w:cs="Courier New" w:ascii="Courier New" w:hAnsi="Courier New"/>
        </w:rPr>
        <w:tab/>
        <w:t>W. H. H. Taylor, buried here, is a Civil War veteran, a member of Co. H, 11th Wisconsin. When he went into service on October 21, 1861, he gave his residence as Port Andrews. He was transferred to another regiment later on.</w:t>
      </w:r>
    </w:p>
    <w:p>
      <w:pPr>
        <w:pStyle w:val="Normal"/>
        <w:spacing w:lineRule="exact" w:line="200"/>
        <w:rPr>
          <w:rFonts w:ascii="Courier New" w:hAnsi="Courier New" w:eastAsia="Courier New" w:cs="Courier New"/>
        </w:rPr>
      </w:pPr>
      <w:r>
        <w:rPr>
          <w:rFonts w:eastAsia="Courier New" w:cs="Courier New" w:ascii="Courier New" w:hAnsi="Courier New"/>
        </w:rPr>
        <w:tab/>
        <w:t>Nearby on another lot is a marker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Our Darling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Nancy and Mary</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nderson</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Babies</w:t>
      </w:r>
    </w:p>
    <w:p>
      <w:pPr>
        <w:pStyle w:val="Normal"/>
        <w:spacing w:lineRule="exact" w:line="200"/>
        <w:rPr>
          <w:rFonts w:ascii="Courier New" w:hAnsi="Courier New" w:eastAsia="Courier New" w:cs="Courier New"/>
        </w:rPr>
      </w:pPr>
      <w:r>
        <w:rPr>
          <w:rFonts w:eastAsia="Courier New" w:cs="Courier New" w:ascii="Courier New" w:hAnsi="Courier New"/>
        </w:rPr>
        <w:tab/>
        <w:t>No other inscription is on the marker for Nancy and Mary, no dates and no indication as to who their parents were.</w:t>
      </w:r>
    </w:p>
    <w:p>
      <w:pPr>
        <w:pStyle w:val="Normal"/>
        <w:spacing w:lineRule="exact" w:line="200"/>
        <w:rPr>
          <w:rFonts w:ascii="Courier New" w:hAnsi="Courier New" w:eastAsia="Courier New" w:cs="Courier New"/>
        </w:rPr>
      </w:pPr>
      <w:r>
        <w:rPr>
          <w:rFonts w:eastAsia="Courier New" w:cs="Courier New" w:ascii="Courier New" w:hAnsi="Courier New"/>
        </w:rPr>
        <w:tab/>
        <w:t>Andrew Rosenau is one of the early born; his birth being November 30, 1838, and he died in 1903. Albert Goplen was born in 1855, it says upon his marker. His wife, Josephine, was born in 1860. He died in 1918 and she in 1948.</w:t>
      </w:r>
    </w:p>
    <w:p>
      <w:pPr>
        <w:pStyle w:val="Normal"/>
        <w:spacing w:lineRule="exact" w:line="200"/>
        <w:rPr>
          <w:rFonts w:ascii="Courier New" w:hAnsi="Courier New" w:eastAsia="Courier New" w:cs="Courier New"/>
        </w:rPr>
      </w:pPr>
      <w:r>
        <w:rPr>
          <w:rFonts w:eastAsia="Courier New" w:cs="Courier New" w:ascii="Courier New" w:hAnsi="Courier New"/>
        </w:rPr>
        <w:tab/>
        <w:t>There are other names: Gunhild, born November 28, 1835, and died in 1911; Josephine, 1863-1884; Emma S., 1869-1892. Then comes a line which reads: "Triplings, August 4, 1876."</w:t>
      </w:r>
    </w:p>
    <w:p>
      <w:pPr>
        <w:pStyle w:val="Normal"/>
        <w:spacing w:lineRule="exact" w:line="200"/>
        <w:rPr>
          <w:rFonts w:ascii="Courier New" w:hAnsi="Courier New" w:eastAsia="Courier New" w:cs="Courier New"/>
        </w:rPr>
      </w:pPr>
      <w:r>
        <w:rPr>
          <w:rFonts w:eastAsia="Courier New" w:cs="Courier New" w:ascii="Courier New" w:hAnsi="Courier New"/>
        </w:rPr>
        <w:tab/>
        <w:t>Mary Johnson, who died October 19, 1914, had reached the advanced age of 83 years which would bring her birth in 1831.</w:t>
      </w:r>
    </w:p>
    <w:p>
      <w:pPr>
        <w:pStyle w:val="Normal"/>
        <w:spacing w:lineRule="exact" w:line="200"/>
        <w:rPr>
          <w:rFonts w:ascii="Courier New" w:hAnsi="Courier New" w:eastAsia="Courier New" w:cs="Courier New"/>
        </w:rPr>
      </w:pPr>
      <w:r>
        <w:rPr>
          <w:rFonts w:eastAsia="Courier New" w:cs="Courier New" w:ascii="Courier New" w:hAnsi="Courier New"/>
        </w:rPr>
        <w:tab/>
        <w:t>The oldest person to be buried in this cemetery is Jeremiah Dingman, who was born July 20, 1813, and died March 12, 1915; a span of 102 years. Permelia, his wife, was born September 18, 1847, lived to be 87, she passing away February 25, 1934. Mr. Dingman came to Richland county in 1853. He enlisted in Co. H, 11th Wisconsin in 1861, giving his address as Port Andrews. He was mustered out on November 18, 1864, his term having expired.  He returned home and in 1866 was married to Permelia Bergham.</w:t>
      </w:r>
    </w:p>
    <w:p>
      <w:pPr>
        <w:pStyle w:val="Normal"/>
        <w:spacing w:lineRule="exact" w:line="200"/>
        <w:rPr>
          <w:rFonts w:ascii="Courier New" w:hAnsi="Courier New" w:eastAsia="Courier New" w:cs="Courier New"/>
        </w:rPr>
      </w:pPr>
      <w:r>
        <w:rPr>
          <w:rFonts w:eastAsia="Courier New" w:cs="Courier New" w:ascii="Courier New" w:hAnsi="Courier New"/>
        </w:rPr>
        <w:tab/>
        <w:t>Elizabeth, daughter of George and Anne Shelbern, died at the age of 21 years. On her marker is carved:</w:t>
      </w:r>
    </w:p>
    <w:p>
      <w:pPr>
        <w:pStyle w:val="Normal"/>
        <w:spacing w:lineRule="exact" w:line="200"/>
        <w:rPr>
          <w:rFonts w:ascii="Courier New" w:hAnsi="Courier New" w:eastAsia="Courier New" w:cs="Courier New"/>
        </w:rPr>
      </w:pPr>
      <w:r>
        <w:rPr>
          <w:rFonts w:eastAsia="Courier New" w:cs="Courier New" w:ascii="Courier New" w:hAnsi="Courier New"/>
        </w:rPr>
        <w:tab/>
        <w:tab/>
        <w:tab/>
        <w:t>"Take those little lambs" said He,</w:t>
      </w:r>
    </w:p>
    <w:p>
      <w:pPr>
        <w:pStyle w:val="Normal"/>
        <w:spacing w:lineRule="exact" w:line="200"/>
        <w:rPr>
          <w:rFonts w:ascii="Courier New" w:hAnsi="Courier New" w:eastAsia="Courier New" w:cs="Courier New"/>
        </w:rPr>
      </w:pPr>
      <w:r>
        <w:rPr>
          <w:rFonts w:eastAsia="Courier New" w:cs="Courier New" w:ascii="Courier New" w:hAnsi="Courier New"/>
        </w:rPr>
        <w:tab/>
        <w:tab/>
        <w:tab/>
        <w:t>"And lay them in my brea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Protection they shall find in M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n Me be ever blest."</w:t>
      </w:r>
    </w:p>
    <w:p>
      <w:pPr>
        <w:pStyle w:val="Normal"/>
        <w:spacing w:lineRule="exact" w:line="200"/>
        <w:rPr>
          <w:rFonts w:ascii="Courier New" w:hAnsi="Courier New" w:eastAsia="Courier New" w:cs="Courier New"/>
        </w:rPr>
      </w:pPr>
      <w:r>
        <w:rPr>
          <w:rFonts w:eastAsia="Courier New" w:cs="Courier New" w:ascii="Courier New" w:hAnsi="Courier New"/>
        </w:rPr>
        <w:tab/>
        <w:t>Mrs. John Storms died in 1894 at the age of 66 and it says on her marker that she died as she had lived, a Christian.</w:t>
      </w:r>
    </w:p>
    <w:p>
      <w:pPr>
        <w:pStyle w:val="Normal"/>
        <w:spacing w:lineRule="exact" w:line="200"/>
        <w:rPr>
          <w:rFonts w:ascii="Courier New" w:hAnsi="Courier New" w:eastAsia="Courier New" w:cs="Courier New"/>
        </w:rPr>
      </w:pPr>
      <w:r>
        <w:rPr>
          <w:rFonts w:eastAsia="Courier New" w:cs="Courier New" w:ascii="Courier New" w:hAnsi="Courier New"/>
        </w:rPr>
        <w:tab/>
        <w:t>John Johnson was one of the early born, his birth date being in 1820 and his death in 1884. His wife, Betsy, was born in 1836 and died in 1904.</w:t>
      </w:r>
    </w:p>
    <w:p>
      <w:pPr>
        <w:pStyle w:val="Normal"/>
        <w:spacing w:lineRule="exact" w:line="200"/>
        <w:rPr>
          <w:rFonts w:ascii="Courier New" w:hAnsi="Courier New" w:eastAsia="Courier New" w:cs="Courier New"/>
        </w:rPr>
      </w:pPr>
      <w:r>
        <w:rPr>
          <w:rFonts w:eastAsia="Courier New" w:cs="Courier New" w:ascii="Courier New" w:hAnsi="Courier New"/>
        </w:rPr>
        <w:tab/>
        <w:t>Inza Dalberg was born in 1851, and died in 1890. On the marker are two other names together with the date of their birth and the date of their death. Emma, 1877-1895; Magnus, 1874-1921.</w:t>
      </w:r>
    </w:p>
    <w:p>
      <w:pPr>
        <w:pStyle w:val="Normal"/>
        <w:spacing w:lineRule="exact" w:line="200"/>
        <w:rPr>
          <w:rFonts w:ascii="Courier New" w:hAnsi="Courier New" w:eastAsia="Courier New" w:cs="Courier New"/>
        </w:rPr>
      </w:pPr>
      <w:r>
        <w:rPr>
          <w:rFonts w:eastAsia="Courier New" w:cs="Courier New" w:ascii="Courier New" w:hAnsi="Courier New"/>
        </w:rPr>
        <w:tab/>
        <w:t>Death came early to some of the children of Edward Paulson and his wife Isabell. Mr. Paulson was born in 1857 and died in 1922, and his wife, born in 1858, passed on in 1922. Of the children, Edward, was born in 1880 and died in 1880; Lilly Mae born in 1886, passed on in 1886; Mabel had a longer span of life as she was born in 1891 and died in 1893.</w:t>
      </w:r>
    </w:p>
    <w:p>
      <w:pPr>
        <w:pStyle w:val="Normal"/>
        <w:spacing w:lineRule="exact" w:line="200"/>
        <w:rPr>
          <w:rFonts w:ascii="Courier New" w:hAnsi="Courier New" w:eastAsia="Courier New" w:cs="Courier New"/>
        </w:rPr>
      </w:pPr>
      <w:r>
        <w:rPr>
          <w:rFonts w:eastAsia="Courier New" w:cs="Courier New" w:ascii="Courier New" w:hAnsi="Courier New"/>
        </w:rPr>
        <w:tab/>
        <w:t>That this is a Norwegian cemetery there can be no doubt when you read the names upon tombstones: Hanson, Goplen, Jacobson, Johnson, Dalberg, Anderson, Carlson, Auguston and Turkelson.</w:t>
      </w:r>
    </w:p>
    <w:p>
      <w:pPr>
        <w:pStyle w:val="Normal"/>
        <w:spacing w:lineRule="exact" w:line="200"/>
        <w:rPr>
          <w:rFonts w:ascii="Courier New" w:hAnsi="Courier New" w:eastAsia="Courier New" w:cs="Courier New"/>
        </w:rPr>
      </w:pPr>
      <w:r>
        <w:rPr>
          <w:rFonts w:eastAsia="Courier New" w:cs="Courier New" w:ascii="Courier New" w:hAnsi="Courier New"/>
        </w:rPr>
        <w:tab/>
        <w:t>Sever Swanson is among the early born to be buried here. He was born in 1826 and lived to the age of 94, passing away in 1920. His wife, Anna, was born in 1841, and passed away in 1914.</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Rev. J. H. Johnson was no doubt one of the early day ministers in that area. He was only 59 years of age when he passed away on October 8, 1896.</w:t>
      </w:r>
    </w:p>
    <w:p>
      <w:pPr>
        <w:pStyle w:val="Normal"/>
        <w:spacing w:lineRule="exact" w:line="200"/>
        <w:rPr>
          <w:rFonts w:ascii="Courier New" w:hAnsi="Courier New" w:eastAsia="Courier New" w:cs="Courier New"/>
        </w:rPr>
      </w:pPr>
      <w:r>
        <w:rPr>
          <w:rFonts w:eastAsia="Courier New" w:cs="Courier New" w:ascii="Courier New" w:hAnsi="Courier New"/>
        </w:rPr>
        <w:tab/>
        <w:t>Three members of the Lose family have markers in this cemetery. John, born in 1820; Julia, born in 1854, and Bertha, in 1879.</w:t>
      </w:r>
    </w:p>
    <w:p>
      <w:pPr>
        <w:pStyle w:val="Normal"/>
        <w:spacing w:lineRule="exact" w:line="200"/>
        <w:rPr>
          <w:rFonts w:ascii="Courier New" w:hAnsi="Courier New" w:eastAsia="Courier New" w:cs="Courier New"/>
        </w:rPr>
      </w:pPr>
      <w:r>
        <w:rPr>
          <w:rFonts w:eastAsia="Courier New" w:cs="Courier New" w:ascii="Courier New" w:hAnsi="Courier New"/>
        </w:rPr>
        <w:tab/>
        <w:t>There is a tombstone in the cemetery for Andrew Anderson, his wife Tolena, and some of their children. Mr. Anderson, a native of Norway, came to Richland county about 1851. In 1853 he married Tolena Torgeson, also a native of Norway, and settled on a farm in Eagle township which is still in possession of members of the Anderson family. They were members of the church here in this cemetery and aided in the erection of the building. Mr. Anderson served in the Civil War. When he enlisted he gave his residence as the town of Eagle. He was mustered out in August, 1865, at the close of the war. He was a member of Co. F, 44th Wisconsin Infantry. Mr. Anderson was born in 1824 and died in 1882. His wife lived until February 14, 1899, her age being 71 years, one month and two days. Frost was five feet deep when her grave was dug.</w:t>
      </w:r>
    </w:p>
    <w:p>
      <w:pPr>
        <w:pStyle w:val="Normal"/>
        <w:spacing w:lineRule="exact" w:line="200"/>
        <w:rPr>
          <w:rFonts w:ascii="Courier New" w:hAnsi="Courier New" w:eastAsia="Courier New" w:cs="Courier New"/>
        </w:rPr>
      </w:pPr>
      <w:r>
        <w:rPr>
          <w:rFonts w:eastAsia="Courier New" w:cs="Courier New" w:ascii="Courier New" w:hAnsi="Courier New"/>
        </w:rPr>
        <w:tab/>
        <w:t>Now note the dates of the death of their children, one died January 15, 1871; one January 16, 1871, and one January 17, 1871. Josephine, an infant, died in 1872, and Herman in 1882 at the age of 22. On the monument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Though the body slumbers he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soul is safe in hea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dwin Anderson, well known Richland Center resident, is a member of the Anderson family, a son of Andrew Anderson Jr., and it is he who owns a part of the old farm where his grandparents, Andrew Sr., and Tolena spent many years in carving the farm out of a vast Wilderness. Mr. Anderson's wife, the former Effie Dieter, who died January 25, 1956, is also buried in this cemetery.</w:t>
      </w:r>
    </w:p>
    <w:p>
      <w:pPr>
        <w:pStyle w:val="Normal"/>
        <w:spacing w:lineRule="exact" w:line="200"/>
        <w:rPr>
          <w:rFonts w:ascii="Courier New" w:hAnsi="Courier New" w:eastAsia="Courier New" w:cs="Courier New"/>
        </w:rPr>
      </w:pPr>
      <w:r>
        <w:rPr>
          <w:rFonts w:eastAsia="Courier New" w:cs="Courier New" w:ascii="Courier New" w:hAnsi="Courier New"/>
        </w:rPr>
        <w:tab/>
        <w:t>One can get a brief history from some tombstones and the one for Hans Turkelson and his wife Isabel, is one of them. The inscription for Mr. Turkelson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Hans Peter Turkelson, born in Norway,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November 16, 1850, came to America in 1852,</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ettled in the town of Richwood in 1854 and die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t his home in Richland Center, October 10, 1930."</w:t>
      </w:r>
    </w:p>
    <w:p>
      <w:pPr>
        <w:pStyle w:val="Normal"/>
        <w:spacing w:lineRule="exact" w:line="200"/>
        <w:rPr>
          <w:rFonts w:ascii="Courier New" w:hAnsi="Courier New" w:eastAsia="Courier New" w:cs="Courier New"/>
        </w:rPr>
      </w:pPr>
      <w:r>
        <w:rPr>
          <w:rFonts w:eastAsia="Courier New" w:cs="Courier New" w:ascii="Courier New" w:hAnsi="Courier New"/>
        </w:rPr>
        <w:tab/>
        <w:t>The tablet for his wife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Isabel Hanson, who was born in Norway in 1858; </w:t>
        <w:tab/>
        <w:tab/>
        <w:tab/>
        <w:t xml:space="preserve"> married Hans P. Turkelson, February 25, 1875, an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November 29, 1907, aged 49 years, 5 months an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29 days.  "In after time we'll meet h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name is upon the monument. It is for Hillman Turkelson, a son, who died May 20, 1909, at the age of 18 years and 6 months.</w:t>
      </w:r>
    </w:p>
    <w:p>
      <w:pPr>
        <w:pStyle w:val="Normal"/>
        <w:spacing w:lineRule="exact" w:line="200"/>
        <w:rPr>
          <w:rFonts w:ascii="Courier New" w:hAnsi="Courier New" w:eastAsia="Courier New" w:cs="Courier New"/>
        </w:rPr>
      </w:pPr>
      <w:r>
        <w:rPr>
          <w:rFonts w:eastAsia="Courier New" w:cs="Courier New" w:ascii="Courier New" w:hAnsi="Courier New"/>
        </w:rPr>
        <w:tab/>
        <w:t>A verse on the marker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In the rifted rock I'm resting,</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afely sheltered I abid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re no foes nor storms molest m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ile within the cleft I hi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nother marker close by is this: "Here rests the dust of Hilbert, son of H. P. and Isabel Turkelson, died August 17, 1884, aged one year, six months."  Still another marker is on the lot; it is for Henry, son of H. P. and I. Turkelson, born March 10, 1878, died in 1925, aged 47 years, 1 month and 28 days. Henry attended school in Richland Center and will be remembered by his former classmates.</w:t>
      </w:r>
    </w:p>
    <w:p>
      <w:pPr>
        <w:pStyle w:val="Normal"/>
        <w:spacing w:lineRule="exact" w:line="200"/>
        <w:rPr>
          <w:rFonts w:ascii="Courier New" w:hAnsi="Courier New" w:eastAsia="Courier New" w:cs="Courier New"/>
        </w:rPr>
      </w:pPr>
      <w:r>
        <w:rPr>
          <w:rFonts w:eastAsia="Courier New" w:cs="Courier New" w:ascii="Courier New" w:hAnsi="Courier New"/>
        </w:rPr>
        <w:tab/>
        <w:t>On a marker appears the names of two early born who are here in this church yard. They are Christen Torgerson, born in 1826 and died in 1905; Anna, his wife, born in 1825, and died in 1907.</w:t>
      </w:r>
    </w:p>
    <w:p>
      <w:pPr>
        <w:pStyle w:val="Normal"/>
        <w:spacing w:lineRule="exact" w:line="200"/>
        <w:rPr>
          <w:rFonts w:ascii="Courier New" w:hAnsi="Courier New" w:eastAsia="Courier New" w:cs="Courier New"/>
        </w:rPr>
      </w:pPr>
      <w:r>
        <w:rPr>
          <w:rFonts w:eastAsia="Courier New" w:cs="Courier New" w:ascii="Courier New" w:hAnsi="Courier New"/>
        </w:rPr>
        <w:tab/>
        <w:t>Burials are being made in this cemetery and there is plenty of space for many, many more grav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December 26, 1957</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 Little Known Cemetery Near Lone Roc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e is the story of the Jennings cemetery on highway 14 near Lone Rock. It contains but a very few graves and is hardly noticed by those folks who pass it by. It is north across the highway from the Lone Rock cemetery. The story below was written by Robert Weigley of Lone Rock, some 17 or 18 years ago. Here it 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An Old Cemetery</w:t>
      </w:r>
    </w:p>
    <w:p>
      <w:pPr>
        <w:pStyle w:val="Normal"/>
        <w:spacing w:lineRule="exact" w:line="200"/>
        <w:rPr>
          <w:rFonts w:ascii="Courier New" w:hAnsi="Courier New" w:eastAsia="Courier New" w:cs="Courier New"/>
        </w:rPr>
      </w:pPr>
      <w:r>
        <w:rPr>
          <w:rFonts w:eastAsia="Courier New" w:cs="Courier New" w:ascii="Courier New" w:hAnsi="Courier New"/>
        </w:rPr>
        <w:tab/>
        <w:t>Down in the southern part of the county in the town of Buena Vista near Lone Rock stands a little obscure cemetery which has remained unnoticed for many years otherwise than to those who had relatives buried therein. This tiny burying ground comprises two acres of ground and contains four unmarked graves. (More burials have since been made here and some graves are now mark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When surveyors in staking out the proposed location of U. S. Highway 14 between Spring Green and Gotham, they came upon the tiny plot. Running directly in the path of the proposed highway, relatives were contacted, among them being Mrs. Urania Jennings Fries, of Lone Rock, whose father and grandfather rest beneath this hallowed soil. Heirs of the estate otherwise than Mrs. Fries have sold part of the ground in the cemetery to the state and rather than take the small amount which would be allowed for the several feet of land, they have asked that instead it be fenced. Members of the American Legion Post at Lone Rock have been asked to write the state department at Washington requesting stones for the graves.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James Jennings, a former well known Lone Rock resident, was buried in the tiny cemetery 44 (now 62) years ago. The land was given by him as a final resting place for all members of the Jennings family. Mr. Jennings, a resident of Lone Rock between the years 1864 and 1888, was a veteran of the Florida War with the Seminole Indians.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overnment records state that James Jennings enlisted in the service of his country on February 5, 1838, as a private in Battery K, U. S. Artillery. Here he saw active service and received his honorable discharge papers on February 5, 1841. A native of New York City where he first saw the light of day on December 6, 1812, he was actively engaged in the early affairs of that great city. It is recorded in the old council proceedings, a copy of which Mrs. Fries owns, that his father, Ephriam Jennings, had the contract of moving an early city hall and for many years served as "lamplighter" before the advent of the incandescent lamp.</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second James M. Jennings, the father of Mrs. Urania Fries of Lone Rock, was for many years a highly respected citizen of that village. He was actively engaged in the affairs of the village government, serving in various official capacities. Mr. Jennings was buried in the tiny cemetery beside his father 35 (now 53) years ago. A small child of Mr. and Mrs. Thomas Fries was interred there as was an infant of Mr. and Mrs. Nathaniel W. Jennings of Lone Roc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history of the entire Jennings family is indeed an interesting one and we learned from records that it had its inception in England. Several years ago a relative of the family, Mrs. Barnett of Norfolk, Virginia, received word of the death of a relative, "William Jennings",  who had died in England, leaving a reputed estate of over $575,856 in castles, lands, lands, silver plate and costly paintings. Mrs. Barnett started suit and notified Mrs. Fries of Lone Rock. Two lawyers, one in America, and one in England, were hired. Although they spent much time and money in securing records both here and in England, they learned that an old English law said that all monies and property belonging to a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citizen shall revert to the Crown within a certain length of time should no proceedings to obtain it be forthcoming. Mr. Jennings was a bachelor and it is believed his cook and trusty servant received much of the estate and the remainder reverted to the Crow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t the present time the America relatives of the Jennings family number 55 scattered throughout the United Stat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t the little cemetery which has remained unnoticed for many years will soon boast of a new attractive fence and the graves are to be decorated with stones. We know that a good character is the best tombstone. Those who love you and were helped by you, will remember you when forget-me-nots are withered. Carve your name on hearts-not on marble. Blessed are the dead who sleep in the Lord!</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  *  *  *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us ends the story as written by Robert Weigley some 17 or 18 years ago. Changes have been made since then. The little plot of ground is now surrounded by a woven wire fence put there by the road contractors. A driveway was built, also by the contracto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two stone markers close to the southwest corner of the cemetery and one smaller one. One of these tombstones is of marble, having the appearance of being erected years ago. It has a lamb carved upon it and below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Bab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1886-1886</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nna B.</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1904-1904</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Jenning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other stone is a regulation government marker such as is furnished to service men. Note the difference in the spelling of the names upon the two stones for on the marker furnished by the government the spelling is "Ginnings" and it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James Ginning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New York</w:t>
      </w:r>
    </w:p>
    <w:p>
      <w:pPr>
        <w:pStyle w:val="Normal"/>
        <w:spacing w:lineRule="exact" w:line="200"/>
        <w:rPr>
          <w:rFonts w:ascii="Courier New" w:hAnsi="Courier New" w:eastAsia="Courier New" w:cs="Courier New"/>
        </w:rPr>
      </w:pPr>
      <w:r>
        <w:rPr>
          <w:rFonts w:eastAsia="Courier New" w:cs="Courier New" w:ascii="Courier New" w:hAnsi="Courier New"/>
        </w:rPr>
        <w:tab/>
        <w:tab/>
        <w:tab/>
        <w:t>Pvt. 3 U. S. Arti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May 24, 189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date, May 24, 1894, notes the time of his passing. The other marker is for Alfred E. Fries, who was kin of the Jennings. Mr. Fries was born in 1884 and died in 1942. He was 58 years of age at the time of his pass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cemetery is a bit east of the Lone Rock cemetery on the north side of highway 14. Note it the next time you pass b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Battery Par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en you drive into the village of Lone Rock from the north on highway 130 you pass by what is known as "Battery Park." This is on the right of the highway; a little wooden building stands on the west side of the lot and a bronze monument some 15 feet high is on the east portion of the park. No one is buried there and on the monument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Erected to the Memor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f the 6th Wisconsin Battery</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Light Artillery</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 xml:space="preserve">  1884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6th Battery was organized by Henry Dillon of Lone Rock, who was afterwards elected as captain. Most of the recruits came from Richland county though there were some from adjoining counties. It was the first to receive its full quota of men and should have been numbered the 1st instead of the 6th. The organization was perfected at Lone Rock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on the 25th of September, 1861. Capt. Dillon was a veteran of the Mexican War, having been a member of the celebrated Bragg's Battery, officered at the time by George Thomas, T. W. Sherman and John Reynolds, all of whom were afterwards major-generals in the Union Army in the Civil War. The Battery left Lone Rock on September 30th, going to Camp Utley at Racine where it remained until March, 1862,when it was sent south, taking part in many fierce battl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onument are listed four important battles in which the 6th Battery took part: Vicksburg, Jackson, Corinth and Mission Ridge. The monument contains the names of the enlisted men as well as the officers of the Battery. It also has a metal cast of Capt. Dillon and underneath his likeness it says he died January 10, 1882, at the age of 53 years and four month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6th Battery, or a part of it, was mustered out of service at Madison October 10, 1864. Among these were Capt. Dillon. Some of the men re-enlisted and remained in service until July 6th when they were mustered out. Capt. Dillon re-opened his tailor shop in Lone Rock, later moving to Buena Vista on a farm where he died of smallpox on January 10, 1882. On March 1, 1882, a GAR post was organized at Lone Rock with a membership of 22 with N. B. Hood as commander. It was given the name of Henry Dillon Post No. 24, in honor of the late capta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hile the Battery Grounds has nothing to do with cemeteries it should be noted that members of the 6th Battery found final rest in many a burying ground in Richland county. Capt. Dillon was buried in the Button cemetery not far from his farm home in Buena Vista. He and members of his family were buried beneath the spreading branches of a tall pine tre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anuary 30,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Bethel and St. Kilian's Cemeteri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small burying ground on the east side of Mill Creek in the town of Eagle, has a large arched gate at its entrance which proclaims to passers by that it is the Bethel cemetery. It is located a bit north and east of Basswood. Not many graves are there and perhaps but few burials will hereafter take place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one stone is carved "Lena Hanold, born December 11, 1885, died May 24, 1886." Another stone has a brief inscription which reads: "Lucindy Smith, 1813-186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obert S. Curless is buried here as are his wife Nora, and two other members of the family. Mr. Curless was born in 1866 and died in 1947, his wife also born in 1866, and she died in 1926. Lee, was born in 1898 and died the year later. A babe was born in 1901 and died the same ye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number of the Wells family are buried here. Newton Wells is one of them. He was a Civil War veteran and a flag was on his grave. He died July 7, 1899 at the age of 64 years, 6 months and 20 days. His wife died May 7, 1894, at the age of 72. Mrs. Caroline Core, their daughter, is on the same lot. She died April 8, 1885, at the age of 36. John R. Wells has his name upon the monument. He was 20 years and 11 months of age when he died December 23, 1867. Another name upon the stone is that of Thomas A. Wells, who passed on August 28, 1874, at the age of 22. One well known citizen is here and his marker reads: "Luther Wells, 1864-1944." Mr. Wells was a auctioneer and also a real estate dealer. Newton Wells spoken of above, was a native of Virginia. He came to Richland county, taking up his home in the town of Orion and moved to the town of Eagle in 1854. He was the first school teacher in the Bethel district in a log building. The school was taught in 1856-57 and at that time there was not a frame house in the district but one was erected in the summer of 1857. The Bethel district was a large one back in the early days. It consisted of seven sections of land. Later on the Basswood district was formed from part of the Bethel district. Many of the older people could neither multiply or add a column of figures so the teachers had a difficult task to teach the younger folks as they, in many instances, could get no help from their paren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onument for Annie Redfield. It is a home made marker of cement and all it says is "Annie Redfiel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stone in this cemetery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Little Henr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n Memory of Wm. H.,</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Son of</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 L. and Hannah H. Webst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Nov. 24, 1864,</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ged 9</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Light of his life went ou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s sinks behind the hi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glory of a setting st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lear, suddenly and sti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broken stone nearby indicates that Henry Webster had a sister. The stone is broken and all that can be read is this: "Eda, daughter of A. and Hannah Webster."</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embers of the Hannawell family are buried here. One marker is for Mathias C. Hannawell, born August 2, 1854, and died June 20, 1936. Mr. Hannawell kept store at Boaz for a number of years and lived on the floor above. His wife, Alice, is on the lot and the tombstone states that she was born April 8, 1869, and passed away April 24, 1908. Margie, a daughter, born March 10, 1889, and died November 7, 1897. Another name upon the marker is that of Fred Myron, the date of his birth was December 16, 1907, and his death occurred on July 7, 192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enry F. Miller</w:t>
      </w:r>
    </w:p>
    <w:p>
      <w:pPr>
        <w:pStyle w:val="Normal"/>
        <w:spacing w:lineRule="exact" w:line="200"/>
        <w:rPr>
          <w:rFonts w:ascii="Courier New" w:hAnsi="Courier New" w:eastAsia="Courier New" w:cs="Courier New"/>
        </w:rPr>
      </w:pPr>
      <w:r>
        <w:rPr>
          <w:rFonts w:eastAsia="Courier New" w:cs="Courier New" w:ascii="Courier New" w:hAnsi="Courier New"/>
        </w:rPr>
        <w:tab/>
        <w:tab/>
        <w:tab/>
        <w:tab/>
        <w:t>Who departed this life</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pril 21, 1867</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ged 49 years, 9 Mo.</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nd 17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stone in the cemetery does not give much if any information as to who is buried there. It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Melissa J., wife of M. Young,</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died February 26, 1875,</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ged 49 years, two months and 23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several unmarked stones which we think are corner stones of lots. They are small slabs of marb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Pickering family are here buried. They are William Pickering, his wife Mary, his brother John, and his son, Dr. Charles R. William, so the marker says, was born in 1818 and died in 1887; his wife, born in 1818, died in 1901 and "Uncle John" the marker states, was born in 1815 and went down the long road in 1860. Dr. Charles, the son, perhaps the most well known of the family, first saw the light of day in 1857 and earthly sight was blotted out in 1944. William Pickering, head of this clan, was a native of England, born in 1818 and came to America in 1847 and in 1849 William entered land on sections 8 and 9 in Eagle. The farm up to the death of Dr. Charles Pickering in 1944, only had three transfers on an abstract of title, one from the government to William Pickering, a certificate of heirship in the probate court of Richland county, showing John W. and C. R. Pickering as heirs, and a transfer of a half interest made by J. W. to his brother C. R.. Upon the death of Dr. C. R. Pickering he left the three farms to the renters who had managed the holdings for quite some ti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r. Pickering left some $30,000 to the Methodist hospital in Madison and a goodly sum to the village of Muscoda. Also to Muscoda village he willed his home and his library. All his life, you might say, was spent in Eagle township and the village of Muscoda. He finished the country school when he was 15 years old; worked for his father until he was 21; taught school for a time in Fox Hollow, the Bethel district, Eagle Corners and then at Woodstock; attended normal at Platteville; taught at Muscoda; graduated from the Wisconsin university; the Rush Medical college, Chicago; then located at Muscoda where he enjoyed a big practice. After his retirement he still managed the extensive farming interests in Eagle. The Old Mill Stream farm remained in his ownership until his death, and consisted of about 488 acres of as fine land as there is in Richland county.</w:t>
      </w:r>
    </w:p>
    <w:p>
      <w:pPr>
        <w:pStyle w:val="Normal"/>
        <w:spacing w:lineRule="exact" w:line="200"/>
        <w:rPr>
          <w:rFonts w:ascii="Courier New" w:hAnsi="Courier New" w:eastAsia="Courier New" w:cs="Courier New"/>
        </w:rPr>
      </w:pPr>
      <w:r>
        <w:rPr>
          <w:rFonts w:eastAsia="Courier New" w:cs="Courier New" w:ascii="Courier New" w:hAnsi="Courier New"/>
        </w:rPr>
        <w:tab/>
        <w:t>J. W. Pickering, his brother, moved to California where he resided until his death.</w:t>
      </w:r>
    </w:p>
    <w:p>
      <w:pPr>
        <w:pStyle w:val="Normal"/>
        <w:spacing w:lineRule="exact" w:line="200"/>
        <w:rPr>
          <w:rFonts w:ascii="Courier New" w:hAnsi="Courier New" w:eastAsia="Courier New" w:cs="Courier New"/>
        </w:rPr>
      </w:pPr>
      <w:r>
        <w:rPr>
          <w:rFonts w:eastAsia="Courier New" w:cs="Courier New" w:ascii="Courier New" w:hAnsi="Courier New"/>
        </w:rPr>
        <w:tab/>
        <w:t>Here in the Bethel cemetery are William Pickering, his wife, his brother and his 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several unmarked graves here. We doubt that there will be any burials here in future years. The old burying ground had been recently mowed when we were there the closing days of June, giving the cemetery a nice appearance which it deserves.</w:t>
      </w:r>
    </w:p>
    <w:p>
      <w:pPr>
        <w:pStyle w:val="Normal"/>
        <w:spacing w:lineRule="exact" w:line="200"/>
        <w:rPr>
          <w:rFonts w:ascii="Courier New" w:hAnsi="Courier New" w:eastAsia="Courier New" w:cs="Courier New"/>
        </w:rPr>
      </w:pPr>
      <w:r>
        <w:rPr>
          <w:rFonts w:eastAsia="Courier New" w:cs="Courier New" w:ascii="Courier New" w:hAnsi="Courier New"/>
        </w:rPr>
        <w:tab/>
        <w:tab/>
        <w:tab/>
        <w:t>*  *  *  *  *  *  *  *  *  *  *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b/>
        <w:tab/>
        <w:tab/>
        <w:t>St. Kilian's Cemetery</w:t>
      </w:r>
    </w:p>
    <w:p>
      <w:pPr>
        <w:pStyle w:val="Normal"/>
        <w:spacing w:lineRule="exact" w:line="200"/>
        <w:rPr>
          <w:rFonts w:ascii="Courier New" w:hAnsi="Courier New" w:eastAsia="Courier New" w:cs="Courier New"/>
        </w:rPr>
      </w:pPr>
      <w:r>
        <w:rPr>
          <w:rFonts w:eastAsia="Courier New" w:cs="Courier New" w:ascii="Courier New" w:hAnsi="Courier New"/>
        </w:rPr>
        <w:tab/>
        <w:t>The St. Kilian's cemetery in the town of Buena Vista is very well kept and in it over the graves of the departed are many fine monuments which give credit to the stone cutters who made works of art of them. But there is a sort of mystery in connection with this cemetery. Nearly all cemeteries are laid out east and west. This is a universal custom. For no apparent reason, St. Kilian's have both east and west burials as well as north and south. We asked a German friend of ours the reason for this and he stated that the Germans were buried one way and the Irish another. When we were in the cemetery seeking information for this article, a lady and her husband came and visited the north and south portion, where the Irish were buried, so we asked them about the burials. The lady said her mother was buried here and gave the same answer to the question as did the German friend. This answer, though true, does not give the reason why Germans were buried east and west and the Irish north and south. This is done in no other cemetery in the county so we would like to know just why it happens 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uch names as these appear upon the markers, Kaul, Wunnicke, Olson, Aspel, Wiedenfeld, Crapser, Alvin, Grauvogl, Kessenich, Kaney, Lord, Wirtz, Nachreiner, Duren, King, Greenheck, Weitzel, Munz, Richgels, Reut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he early born to be buried here are Joseph Schrom, born in 1845 and his wife, Theresa, born in 185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win sons of Mr. and Mrs. Jas. Aspel had brief lives. Peter Jo, born July 26, 1901, passed away August 15,1901, and Thomas Raym lived until May 20, 1902. On the marker for them is this: "Two little flowers just lately given to bloom on earth, to bloom in hea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dward Henry Schmitz, World War I veteran is here. He was, his marker says, a private in the U. S. Army, died January 29, 193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bert P. Schmitz, Staff Sgt. 351 A.A.F., Bomb Squadron, World War II, P.H.-A.M." is recorded upon a marker. He was born May 13, 1920 and died November 2, 194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World War II veteran to be buried here was Gilbert S. Olson, a private in the Marine Corps. Gilbert was born August 4, 1926, and died March 15, 194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ank P. Aspel, Sgt. Medical Department, a veteran of World War I is here buried. He was born August 14, 1886, and died March 2, 195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me of the markers are in German; one reads: "Hier Ruhet, Katharina Frau von P. J. Moll Geb den 11 Nov. 1856, Gest. den 14 Mai 1895, Herr geb ihr die ewige Ruh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early born was Peter Joseph Durst, who was born June 16, 1836, and died Nov. 13, 189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tombstone for one buried here gives a brief sketch of her life, it reads:</w:t>
      </w:r>
    </w:p>
    <w:p>
      <w:pPr>
        <w:pStyle w:val="Normal"/>
        <w:spacing w:lineRule="exact" w:line="200"/>
        <w:rPr>
          <w:rFonts w:ascii="Courier New" w:hAnsi="Courier New" w:eastAsia="Courier New" w:cs="Courier New"/>
        </w:rPr>
      </w:pPr>
      <w:r>
        <w:rPr>
          <w:rFonts w:eastAsia="Courier New" w:cs="Courier New" w:ascii="Courier New" w:hAnsi="Courier New"/>
        </w:rPr>
        <w:tab/>
        <w:t>"Anna Mary Weber, who was born in Prussia near Trer, in January, 1823, married to Martin Richartz in 1852, came with him to America in 1854 and settled in Fond du Lac county at Calvary. Moved with her family to Bear Valley where she remained until her death, which occurred on May 10, 1897." About the same wording is on the marker for her husband except that he was born January, 1829, and died March 31, 189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ara Bruckner was born in 1844 and died in 1924. Another early birth was that of Henry Wiedenfeld, who was born in 1837 and died in 1909. His wife, Cecelia, was born in 1854. Mrs. Peter Schmitz was born in Prussia in 1825, and Mary Schmitz in 1839, and Agnes Grunheck in 1825. (Note the spelling).</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Cornelius Greenheck and his wife Anna Marie, are buried here. He was born in 1854 and died in 1924; she was born in 1850 and died in 193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Schmitz, born at Johnsburg, Wis., May 31, 1850, died at Bear Valley October 20, 1927;" so reads the marker, and on the reverse side is this: "Gertrude A. Schmitz, nee Dederich, born at Cross Plains, Wis., August 2, 185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Irish Folks</w:t>
      </w:r>
    </w:p>
    <w:p>
      <w:pPr>
        <w:pStyle w:val="Normal"/>
        <w:spacing w:lineRule="exact" w:line="200"/>
        <w:rPr>
          <w:rFonts w:ascii="Courier New" w:hAnsi="Courier New" w:eastAsia="Courier New" w:cs="Courier New"/>
        </w:rPr>
      </w:pPr>
      <w:r>
        <w:rPr>
          <w:rFonts w:eastAsia="Courier New" w:cs="Courier New" w:ascii="Courier New" w:hAnsi="Courier New"/>
        </w:rPr>
        <w:tab/>
        <w:t>Those named above are some of the Germans, buried east and west and following are some Irish buried north and south. There are not many in this portion of the cemetery, but one with a good, old Irish name is Michael Mullen who was born in 1842 and died in 1912; Mary, his wife, was born in 1852, and died in 192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ther names upon some of the stones are Andreas, Kenney, Clements, Kaney, Flyn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awrence Dorgan, born November, 1849, and died in 1936, is here as is his wife, Mary. She was born at Watertown, August 29, 1849, and died at Bear Valley, November 16, 190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World War II veteran, Sgt. Francis Dorgan, has a marker here but burial was made far across the sea, in France. On his marker it says he was a member of Co. G. 409 Infantry, 103 Division. His birth is given as 1918 and his death as 1944. Then there is the line:</w:t>
      </w:r>
    </w:p>
    <w:p>
      <w:pPr>
        <w:pStyle w:val="Normal"/>
        <w:spacing w:lineRule="exact" w:line="200"/>
        <w:rPr>
          <w:rFonts w:ascii="Courier New" w:hAnsi="Courier New" w:eastAsia="Courier New" w:cs="Courier New"/>
        </w:rPr>
      </w:pPr>
      <w:r>
        <w:rPr>
          <w:rFonts w:eastAsia="Courier New" w:cs="Courier New" w:ascii="Courier New" w:hAnsi="Courier New"/>
        </w:rPr>
        <w:tab/>
        <w:tab/>
        <w:tab/>
        <w:tab/>
        <w:t>"Buried in Fran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dward Gorman and his wife Ellen, are buried here. He was born in 1816 and she in 1832. Mr. Gorman died in 1906, his wife in 189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stone in this burying ground for Michael Larkin Jr., who passed on in 1894 at the age of 37. On it is carved a partly open gate and these words:</w:t>
      </w:r>
    </w:p>
    <w:p>
      <w:pPr>
        <w:pStyle w:val="Normal"/>
        <w:spacing w:lineRule="exact" w:line="200"/>
        <w:rPr>
          <w:rFonts w:ascii="Courier New" w:hAnsi="Courier New" w:eastAsia="Courier New" w:cs="Courier New"/>
        </w:rPr>
      </w:pPr>
      <w:r>
        <w:rPr>
          <w:rFonts w:eastAsia="Courier New" w:cs="Courier New" w:ascii="Courier New" w:hAnsi="Courier New"/>
        </w:rPr>
        <w:tab/>
        <w:tab/>
        <w:tab/>
        <w:t>"And the Gates of it shall not be shut at a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y day for there shall be no night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stone is also here for Michael Larkin Sr., and his wife Anna. Both were natives of King's county Ireland. He was born in 1823 and died in 1896. She was also born in 1823 and died December 15, 187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ose Kaney is one of the early born to be at rest here. She died on December 28, 1909, at the age of 7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February 13,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East Pine River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cemetery, close to the village of Yuba, has its name on the top of the gate which say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East Pine River Cemetery</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1865</w:t>
      </w:r>
    </w:p>
    <w:p>
      <w:pPr>
        <w:pStyle w:val="Normal"/>
        <w:spacing w:lineRule="exact" w:line="200"/>
        <w:rPr>
          <w:rFonts w:ascii="Courier New" w:hAnsi="Courier New" w:eastAsia="Courier New" w:cs="Courier New"/>
        </w:rPr>
      </w:pPr>
      <w:r>
        <w:rPr>
          <w:rFonts w:eastAsia="Courier New" w:cs="Courier New" w:ascii="Courier New" w:hAnsi="Courier New"/>
        </w:rPr>
        <w:tab/>
        <w:t>The cemetery seems to have been in use quite some time prior to 1865 as gravestones bear much earlier dates, However, a member of the Judson family is reported as being the first person to be buried in this cemetery. There are several members of this well known family to rest 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ames upon the stones here and there in this burying ground include King, Marshall, Miller, Palmer, Carle, Leatherberry, Johnson, Winger, Potts, Shaffer, Robbins, Wells, Liska, Hatcher, Anderson, and Morg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ome of the stones cannot be read on account of the crumbling away of the inscriptions; one is tipped over with the lettering underneath and all we could see was the name "Renick."</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aniel Priest, an early settler, is buried here as is his wife Ann. Mr. Priest operated a carding mill which was located down the valley. On the monument for them it states that Daniel died in 1885 at the age of 78 and Mrs. Priest also died in 1885 at the age of 63 years. On the stone it says also that William Priest, died in 1887 at the age of 39; Martha died at the age of 6; Ann died in 1861 at the age of 2, and Lucretta passed on February 28, 1871 just a few days before her 20th birthday.</w:t>
      </w:r>
    </w:p>
    <w:p>
      <w:pPr>
        <w:pStyle w:val="Normal"/>
        <w:spacing w:lineRule="exact" w:line="200"/>
        <w:rPr>
          <w:rFonts w:ascii="Courier New" w:hAnsi="Courier New" w:eastAsia="Courier New" w:cs="Courier New"/>
        </w:rPr>
      </w:pPr>
      <w:r>
        <w:rPr>
          <w:rFonts w:eastAsia="Courier New" w:cs="Courier New" w:ascii="Courier New" w:hAnsi="Courier New"/>
        </w:rPr>
        <w:tab/>
        <w:t>Following the listing of names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There will be a glad meeting</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n a far distant sho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re parting and death</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never come anym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the Norman family buried here. George Norman appears to be the oldest of the family. He was born in Summersett Shire, England, July 17, 1811. His wife, the former Mary Welch, was born in County Limerick, Ireland, in 1813. From England the Normans went to Canada, and came to Richland county in 1855, where he lived the remainder of his life, passing away at the age of 83 years, and his wife passed on at the age of 77.</w:t>
      </w:r>
    </w:p>
    <w:p>
      <w:pPr>
        <w:pStyle w:val="Normal"/>
        <w:spacing w:lineRule="exact" w:line="200"/>
        <w:rPr>
          <w:rFonts w:ascii="Courier New" w:hAnsi="Courier New" w:eastAsia="Courier New" w:cs="Courier New"/>
        </w:rPr>
      </w:pPr>
      <w:r>
        <w:rPr>
          <w:rFonts w:eastAsia="Courier New" w:cs="Courier New" w:ascii="Courier New" w:hAnsi="Courier New"/>
        </w:rPr>
        <w:tab/>
        <w:t>James Norman, son of George and Mary, is also in this burying ground. He was born in Canada, February 8, 1846, and came to this county with his parents in 1855, when he was nine years old. James was married in 1875 to Miss Delia Anna Brown, who was born in Wisconsin in 1846. Mr. Norman died in 1932 and his wife in 1912.</w:t>
      </w:r>
    </w:p>
    <w:p>
      <w:pPr>
        <w:pStyle w:val="Normal"/>
        <w:spacing w:lineRule="exact" w:line="200"/>
        <w:rPr>
          <w:rFonts w:ascii="Courier New" w:hAnsi="Courier New" w:eastAsia="Courier New" w:cs="Courier New"/>
        </w:rPr>
      </w:pPr>
      <w:r>
        <w:rPr>
          <w:rFonts w:eastAsia="Courier New" w:cs="Courier New" w:ascii="Courier New" w:hAnsi="Courier New"/>
        </w:rPr>
        <w:tab/>
        <w:t>Another member of the pioneer Norman family was Thomas, who was born in Canada December 18, 1841, and came with his parents, Mr. and Mrs. George Norman, in 1855. His wife was Isabella Giles. Thomas moved to Michigan in 1879, then back to Henrietta, where he died June 18, 1890.</w:t>
      </w:r>
    </w:p>
    <w:p>
      <w:pPr>
        <w:pStyle w:val="Normal"/>
        <w:spacing w:lineRule="exact" w:line="200"/>
        <w:rPr>
          <w:rFonts w:ascii="Courier New" w:hAnsi="Courier New" w:eastAsia="Courier New" w:cs="Courier New"/>
        </w:rPr>
      </w:pPr>
      <w:r>
        <w:rPr>
          <w:rFonts w:eastAsia="Courier New" w:cs="Courier New" w:ascii="Courier New" w:hAnsi="Courier New"/>
        </w:rPr>
        <w:tab/>
        <w:t>William Norman, born in 1869, is also in this cemetery as is Retta, born in 1876, and died in 1948. No date of the death of William is gi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e of the prominent families of the town of Bloom was that of John Jewell. Mr. Jewell, his wife and other members of the family are here in this country graveyard. Mr. Jewell was born in Ohio in 1829 and in 1855 moved to Vernon county, Wisconsin, and then to the town of Bloom where he purchased 800 acres of land. He engaged in farming, merchandising, loaning money and buying and selling livestock. He married Cathrine Borland, who was born in Pennsylvania in 1830. They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became the parents of seven children; two of them are on the same lot, Mary, born in 1868, and died in 1928; Ezra, born in 1869 and died in 1932. A son, Enoch, became well known in Richland county. He became a veterinary and had an extensive practice. Enoch made all the details for his funeral quite some time previous. He had recordings made by himself of his funeral sermon and obituary. These were reproduced for the funeral so Enoch preached his own funeral service which was held at the Pratt Parlors. Enoch died October 3, 1948, and his funeral was attended by a big crowd which filled the funeral parlors and overflowed out into the street. Enoch however is not here in this cemetery for he was buried in Richland Center. When John Jewell died on March 30, 1892, he was 64 years, 10 months and 27 days of age. His wife died at the age of 92  years and 28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Hilderband is here He was born in 1833 and lived until 1892. Bronson Graves and his wife Julia, are here near the Cedar trees. Bronson was born in Vermont, September 8, 1818, moved with his parents to New York state and learned to be a sawyer. The call of the west fell on eager ears so in 1849 he started to seek a home, came to Richland county where he entered land in Rockridge where he worked in the Haseltine mills, went "back east" but returned to Richland county in 1854 and settled in the town of Henrietta, where he died on March 10, 1874. He was married in 1853 to Julia Hubbard, who is now by his side in the East Pine River cemetery. She was born in New York state, July 20, 1830, and died in 1921. One of their children, David, is here buried. David was born in 1861 and died in 1937. His wife, Martha, is on the lot. She was born in 1871 and died in 193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of the pioneer families here are Robert M. Stockwell and his wife Dollie. Mr. Stockwell was a native of Vermont, born March 7, 1829, and in 1853 was married to Amelia Dollie Davis, who was born in 1833. They came to Richland county in 1856. Mr. Stockwell went into service in the Civil War in 1863 as a member of the 37th Wisconsin Co. H. He was discharged July 27, 1865. A son Ezra, is also in this cemetery together with his wife Ella. Ezra was born in 1866 and died in 1941. On the tombstone for Mr. and Mrs. Robert Stockwell are the names of a daughter, Luellah, born May 2, 1856, and a son Lucius, born Oct. 15, 1858. The daughter died Oct. 3, 1865, and the son on Sept. 18, 186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number of the Richardson family are buried in this cemetery; William Richardson and his wife Charlotte, found rest here. He was born, so his marker says, in 1829 and died in 1917, while she was born in 1830 and died in 1919. William was a native of Ohio. His wife was Charlotte Ingalls, a native of New York. They came to Henrietta at an early date. One of their sons, George, was born on July 4, 1840, and in keeping with historical July 4th date, he enlisted in a Colorado regiment and served in the Civil War until 1865 when he was mustered out. George was married to Melissa Freeman, a native of Missouri. The date of his death is not given; Mrs. Richardson died April 8, 189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rlos Joslin and his wife Mary, found rest here in this burying ground which is close to their pioneer home in the town of Henrietta. Mr. Joslin was born in Vermont November 30, 1805. His parents died when he was a small boy and he moved to the state of New York, where, in 1825 he married Mary Bostwick, a native of Canada. In 1841 they came to Wisconsin and in 1846 moved to Mineral Point, then to Richland county, settling in the town of Orion in September 1847, where they lived until 1853, when they moved to Henrietta, becoming early settlers of that town. There they lived until their deaths, Mr. Joslin's taking place August 5, 1891, and his wife passed away on April 17, 1870. One of their sons was William H. Joslin, who was elected as sheriff of Richland county in 1858 and was county treasurer in 1868. William served in the Civil War and advanced to the rank of Major. He die and was buried in Richland Center.</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Stowell is another of the pioneer names appearing on the stones. Anson Stowell, born in 1829 in the state of New York, was married to Martha Carpenter in 1849, and they came to Rockbridge in 1857 where they built a log cabin 18x24 feet which they called the Buck Creek mansion. John Clarson purchased the farm and Mr. and Mrs. Stowell moved to Henrietta; then back to Rockbridge and again to Henrietta in 1867. Mr. Stowell died in 1905 and his wife in 1913.</w:t>
      </w:r>
    </w:p>
    <w:p>
      <w:pPr>
        <w:pStyle w:val="Normal"/>
        <w:spacing w:lineRule="exact" w:line="200"/>
        <w:rPr>
          <w:rFonts w:ascii="Courier New" w:hAnsi="Courier New" w:eastAsia="Courier New" w:cs="Courier New"/>
        </w:rPr>
      </w:pPr>
      <w:r>
        <w:rPr>
          <w:rFonts w:eastAsia="Courier New" w:cs="Courier New" w:ascii="Courier New" w:hAnsi="Courier New"/>
        </w:rPr>
        <w:tab/>
        <w:t>On another stone is this inscription:</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Stowell</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Earl W.        Agne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1869-1945      187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oston K. Borland, born in 1856, passed away in 1930 and Mary, his wife, was born in 1861 and died in 1923. Mr. Borland was a native of Bloom, a son of Thomas and Margaret Borland who came to Richland county in 1845. Boston had a farm of 520 acres. He was married to Mary Morgan, a native of Indiana. They became among the honored citizens of the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nry Leatherberry was a native of Ohio but he became a settler in Henrietta. He died in 1882 at the age of 74. Rachel his wife, born in 1811, died in 1891. Thomas Leatherberry, buried here, was born in 1829 and died in 1911. The wife died in 1898 at the age of 60. Thomas was married to Maria, a daughter of Mr. and Mrs. George Norman, the wedding taking place in 185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ry J. Fowler, wife of Burgess Fowler, has a marker in the cemetery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M. J. Wife of B.</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owler, died 1886</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ged 34</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re is no marker there for Mr. Fowler that we could locate.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arker for Sarah Jane, wife of Warren Stowell, who died September 5, 1872, at the age of 21 years, 3 months and 28 days,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Go home dear friends and dry your tear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For I shall sleep here till Christ app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Judson family are in this graveyard, in fact one member of this pioneer family is said to be the first person to be buried herein. Ben Judson was a native of Connecticut, born Oct. 27, 1819, moved to Ohio where he resided until 1860, when he traded his farm for 160 acres of wild land in the town of Henrietta. He and his family came here the same year, erected a log cabin, later built a much better residence. As a young man he was ordained as a preacher and joined the Seventh-day Adventist church. In 1843 he married Kate McCullough, who was born in Pennsylvania. Mrs. Judson died in November, 1900, at the age of 77. On her marker it reads "Waiting for Life." Mr. Judson lived to a ripe old age, passing away in 1916 at the age of 9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axton Judson is a member of the Judson family to be buried here. He was a son of Mr. and Mrs. Ben Judson. Paxton was born in 1852 and died in 1932. His wife was the former Bertha Richardson. She was born in 1853 and died in 1933. Both were in their 80th year when they passed 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stone for Phoebe Bennett and Mary Bennett. Phoebe died January 18, 1872, at the age 77, and Mary, who was born in 1830, died in 1911, having reached the age of 80 years and 7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 W. Richardson, a member of Co. H, 46th Regt. was born in 1834 and died in 1909, Susan, his wife, was born in 1844 and passed away in 1925.</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Samuel G. Lewis is a World War veteran, a member of the 13th Machine Gun Co. He was born in 1893 and died in 1918. An American Legion emblem stands on his grave. On the same lot are four markers for other members of the Lewis family, no doubt sisters of Samuel. Note the dates as they appear upon these four marker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Purley  1897-1897</w:t>
      </w:r>
    </w:p>
    <w:p>
      <w:pPr>
        <w:pStyle w:val="Normal"/>
        <w:spacing w:lineRule="exact" w:line="200"/>
        <w:rPr>
          <w:rFonts w:ascii="Courier New" w:hAnsi="Courier New" w:eastAsia="Courier New" w:cs="Courier New"/>
        </w:rPr>
      </w:pPr>
      <w:r>
        <w:rPr>
          <w:rFonts w:eastAsia="Courier New" w:cs="Courier New" w:ascii="Courier New" w:hAnsi="Courier New"/>
        </w:rPr>
        <w:tab/>
        <w:tab/>
        <w:tab/>
        <w:tab/>
        <w:t>Pierre  1895-1895</w:t>
      </w:r>
    </w:p>
    <w:p>
      <w:pPr>
        <w:pStyle w:val="Normal"/>
        <w:spacing w:lineRule="exact" w:line="200"/>
        <w:rPr>
          <w:rFonts w:ascii="Courier New" w:hAnsi="Courier New" w:eastAsia="Courier New" w:cs="Courier New"/>
        </w:rPr>
      </w:pPr>
      <w:r>
        <w:rPr>
          <w:rFonts w:eastAsia="Courier New" w:cs="Courier New" w:ascii="Courier New" w:hAnsi="Courier New"/>
        </w:rPr>
        <w:tab/>
        <w:tab/>
        <w:tab/>
        <w:tab/>
        <w:t>Sophia  1886-1886</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rizona 1884-188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evi and Jane Mick are among those in this cemetery. Levi died May 15, 1891, aged 75 years, 8 months and 12 days. Mrs. Mick died February 24, 1883, at the age of 6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Cratsenberg, a native of New York, was born in 1820. He came to Wisconsin in 1851, landing by boat in Milwaukee and started from there by horse and wagon for Richland county, landing in Ithaca. He lived in Sextonville for a time and helped organize the town of Ithaca, and proposed the name Ithaca which it still bears. His second wife was Lavina Burdick to whom he was married in April, 1851, his first wife died in 1849. Mr. Cratsenberg died in 1891 and his second wife in 190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Eysnogle was a rather early settler of that area. He was born in 1827 and passed on in 1912. His wife Rebecca, came into this world in 1842 and died in 1902. Mr. Eysnogle was 85 years old when he died and his wife was 6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attimore Renick is one of the pioneers buried here. He was a native of Kentucky, born October 7, 1813. He came to Richland county from Mineral Point, arriving at Orion on October 17, 1848, in a snow storm. He was a carpenter and helped to build a saw mill on Ash Creek for William Thompson which was completed in 1849. He was married in 1845 to Lucy Joslin, daughter of Carlos and Mary Joslin, and they became the parents of 11 children. A son J. W. Renick, was at one time clerk of the court of Richland county. Dead these many years are Mr. and Mrs. Renick as are their friends of the long, long ag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March 20,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Concord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nicely kept cemeteries in the county is the one across the highway from the Concord church. It is located in the town of Willow a few hundred feet from the Westford town line to the north. It is a peaceful site, on a town road and a bit beyond, giving more of an old time look, is the Bernie Cline home of log construction. Part of the house has been re-sided but the east portion, toward the church and cemetery, stands out like a log cabin of long ago. Bernie Cline owns the land surrounding the church and cemetery, though back in 1874 James French was the owner and, no doubt lived in the log house.</w:t>
      </w:r>
    </w:p>
    <w:p>
      <w:pPr>
        <w:pStyle w:val="Normal"/>
        <w:spacing w:lineRule="exact" w:line="200"/>
        <w:rPr>
          <w:rFonts w:ascii="Courier New" w:hAnsi="Courier New" w:eastAsia="Courier New" w:cs="Courier New"/>
        </w:rPr>
      </w:pPr>
      <w:r>
        <w:rPr>
          <w:rFonts w:eastAsia="Courier New" w:cs="Courier New" w:ascii="Courier New" w:hAnsi="Courier New"/>
        </w:rPr>
        <w:tab/>
        <w:t>The Concord church, we believe, was erected about 1884, though previous to that time meetings were held at the Moses Bible home, in the town of Westford, at other homes in that area, and at school houses. The Rev. Frederick Outcalt, buried in the Burdick cemetery, organized the society at the Moses Bible home in 1857 with but 15 members, some who now rest in the cemetery. Among these 15 were Moses Bible and wife, William Smelcer and wife, James French and wife, John Frye and wife, John Clary and wife. James French was the class leader.</w:t>
      </w:r>
    </w:p>
    <w:p>
      <w:pPr>
        <w:pStyle w:val="Normal"/>
        <w:spacing w:lineRule="exact" w:line="200"/>
        <w:rPr>
          <w:rFonts w:ascii="Courier New" w:hAnsi="Courier New" w:eastAsia="Courier New" w:cs="Courier New"/>
        </w:rPr>
      </w:pPr>
      <w:r>
        <w:rPr>
          <w:rFonts w:eastAsia="Courier New" w:cs="Courier New" w:ascii="Courier New" w:hAnsi="Courier New"/>
        </w:rPr>
        <w:tab/>
        <w:t>The Concord cemetery dates back to 1859 and the first burial there was the remains of Edeline Clary. James French gave the land and about 1860 the cemetery was laid out. Burial had been made there as noted above, before 1860.</w:t>
      </w:r>
    </w:p>
    <w:p>
      <w:pPr>
        <w:pStyle w:val="Normal"/>
        <w:spacing w:lineRule="exact" w:line="200"/>
        <w:rPr>
          <w:rFonts w:ascii="Courier New" w:hAnsi="Courier New" w:eastAsia="Courier New" w:cs="Courier New"/>
        </w:rPr>
      </w:pPr>
      <w:r>
        <w:rPr>
          <w:rFonts w:eastAsia="Courier New" w:cs="Courier New" w:ascii="Courier New" w:hAnsi="Courier New"/>
        </w:rPr>
        <w:tab/>
        <w:t>Before going into the cemetery we paused for a visit to the church which is but little used these days. The western sun shown in through the windows, a quietness prevailed, the organ stood in it's place and was in working order. The Bible was open upon the pulpit. It showed signs of long use and was opened to Ecclesiastes and verse 4, chapter 1, read: "One generation passeth away, and another generation cometh; but the earth abidest forever."</w:t>
      </w:r>
    </w:p>
    <w:p>
      <w:pPr>
        <w:pStyle w:val="Normal"/>
        <w:spacing w:lineRule="exact" w:line="200"/>
        <w:rPr>
          <w:rFonts w:ascii="Courier New" w:hAnsi="Courier New" w:eastAsia="Courier New" w:cs="Courier New"/>
        </w:rPr>
      </w:pPr>
      <w:r>
        <w:rPr>
          <w:rFonts w:eastAsia="Courier New" w:cs="Courier New" w:ascii="Courier New" w:hAnsi="Courier New"/>
        </w:rPr>
        <w:tab/>
        <w:t>Then we went across the highway into the cemetery situated in a hillside cove. We wish we knew the history of all those who rest in this burying ground and could tell more about them all.</w:t>
      </w:r>
    </w:p>
    <w:p>
      <w:pPr>
        <w:pStyle w:val="Normal"/>
        <w:spacing w:lineRule="exact" w:line="200"/>
        <w:rPr>
          <w:rFonts w:ascii="Courier New" w:hAnsi="Courier New" w:eastAsia="Courier New" w:cs="Courier New"/>
        </w:rPr>
      </w:pPr>
      <w:r>
        <w:rPr>
          <w:rFonts w:eastAsia="Courier New" w:cs="Courier New" w:ascii="Courier New" w:hAnsi="Courier New"/>
        </w:rPr>
        <w:tab/>
        <w:t>There are many familiar names upon the monuments, Caylor, Osborne, Griffin, Cline, Pettit, Hess, Fuller, Davolt, Wastlick, Silvers, Britts, Mallo.</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Fry family, if the stones are any indication, make up close to half the population of this burying ground. Some of the names, are spelled Fry and others have an added letter, Frye, but we venture to remark that they all are relat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French, who gave the land for the cemetery, was one of the early settlers in Willow. He was born in Tennessee November 11, 1823, and married Margaret Lovas in 1842. They remained in Tennessee until October 11, 1853, when the entire family consisting of six children, headed for Wisconsin. They started by team and one wagon containing all their household goods, some food, etc., and thus they set out to seek a new home. They remained in Indiana until 1854, when they started out again, camping along the road,  and it took them 20 days to reach the town of Willow, which to them, no doubt, was the end of the rainbow. Their property, the county history states, consisted of the team, wagon, one cow and $40 in money. Mr. French built a log house and began the task of clearing the land. They experienced many hardships in the early days. Mr. French, the tombstone says, died February 4, 1900, and his wife, faithful companion, died on October 28, 1886. On the stone that marks their graves, is carved:</w:t>
      </w:r>
    </w:p>
    <w:p>
      <w:pPr>
        <w:pStyle w:val="Normal"/>
        <w:spacing w:lineRule="exact" w:line="200"/>
        <w:rPr>
          <w:rFonts w:ascii="Courier New" w:hAnsi="Courier New" w:eastAsia="Courier New" w:cs="Courier New"/>
        </w:rPr>
      </w:pPr>
      <w:r>
        <w:rPr>
          <w:rFonts w:eastAsia="Courier New" w:cs="Courier New" w:ascii="Courier New" w:hAnsi="Courier New"/>
        </w:rPr>
        <w:tab/>
        <w:tab/>
        <w:tab/>
        <w:t>"Follow me as I have followed Chri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so on the lot is a marker for their son Henry, who died October 12, 1864, at the age of 19 years, 8 months and 25 days. He was a member of Co. I, 35th Wisconsin Inft.</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Coming into Richland county in 1854 were the families of John Fry, William Smelcer, and John Clary, from Tennessee, and the year following others from the same state, Moses Bible, Zachi Clary and Jonathan Smelcer. These people took a prominent part in the early day affairs of the town of Westford, Moses Bible being on the town board when the township was organized and Zachi Clary was the first treasurer. Mr. Bible was born April 7, 1808, in Green county, Tennessee, worked on the farm, learned blacksmithing and later operated a grist mill; moved to Indiana in 1846 and from there came to Wisconsin in 1855 and settled in Westford. In 1830 he married Cathrine Clary, who was born in Tennessee in 1812. She died in 1873 leaving seven children, one of whom, Darius, passed on and is buried on the lot with his parents. Moses Bible continued to reside on the old home farm until his death which took place in 1893. One of their sons was also named Moses and he and his family lived on the farm. Moses B. was born in 1848 and died in 1941; Susan, his wife, was born in 1848 and she passed on in 1926. The Bible home stood until some 12 months ago, a log house with fireplace and outsider stone chimney. It long ago ceased to be a dwelling place but was used as sort of a shed; but upstairs were stored some of the old farm tools such as cradles for cutting gra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ederick Beers, a soldier boy, is buried here. He was a member of Co. B, llth Wisconsin, born in June 1835, and died in 1903. He enlisted September 16, 1861, and was mustered out in May 1864, on account of disability. Another soldier boy, Horace Catlin, rests in this peaceful cemetery. He was a son of L. and M. Catlin, born in February 1821, and died in January 1912. His monument says that he was "with General Sherman on his march to the sea." The Catlin farm, back in 1874, adjoined the James French farm just west of the church and cemetery. Another member of the Catlin clan was Oliver, who died March 3, 1898, and, the tombstone says, was buried at Schuyler, Nebraska. On the marker for the Catlin folks is this inscripti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When we leave this world of change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en we leave this world of ca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e shall find our missing loved one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n our Father's mansion fai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Zack Clary along with Moses Bible and others, came into the hill country from Indiana. Mr. Clary, so his tombstone says, died January 16, 1870, aged 80 years, one months, 19 days, and his wife Susan, died July 23, 1870 at the age of 76 years. These dates indicate that Zack was born in 1790 and his wife in 1794. That is a long time ago, back in the days of the founders of this county and nearly 40 years before the first white settler stepped for the first time into what is now Richland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hillside is a monument for Ben B. Brownell and his wife Sallie. He was a soldier boy enlisting in Co. F, 31st Wisconsin Vol. He was born in 1831 and died in 1918; his wife, Sallie, was born in 1842 and passed down the long road in 1916. Mr. Brownell served in the army from August 1862, to June 1865. He first came to Richland county in 1855 but did not settle here until 1872. He was born in New York where his father died when he was eight years old. He must have liked the roving life as he engaged in building rafts, and in 1859 he started for Pike's Peak but was taken sick and returned to Green county, Wisconsin. Later he joined the army and marched with Sherman to the sea. At the mustering out date he returned to Green county and then took up the trail to the town of Willow. He was married to Sallie Broyton, January 6, 1860. She was a native of La Porte, Indiana.</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mong the early comers to Westford was the Joseph Moody family, coming in 1858. A log house was the Moody home for a long period. It might be that the log house still stands, as one now long out of use, is on the old home farm. Mr. Moody enlisted in 1862, Co. B, 25th regiment, and was sent to fight the Indians in Minnesota. He remained there until 1863 when he went with Sherman on his famous to the sea. He returned home and became a prominent man in the affairs of the town. Among his eight children, was Miss Sophronia, who later became Mrs. J. G. Bunell, a resident of Richland Center. Mr. Moody died on the night of January 25, 1884, and two days later he was laid to rest. Members of the I.O.O.F. and G.A.R. conducted last rites for him. Sarah, his wife, died September 11, 1911, her tombstone giving her age as 89 years, 6 months and 13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Zacki B. Fry, another Civil War veteran buried here, was born in 1841, and his wife Harriett, was born in 1850. He served in the Civil War for three years as a member of Co. B, 20th regiment. Byron Telfair, who gave his residence as Richland Center, was the captain. Zachi enlisted in July, 1862, and was mustered out in the year 186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om the days of the Civil War soldiers of other wars sleep in this quiet spot. George Osborne is one of them. He was a soldier in World War I, born in March 1893, and died on May 28, 195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onald K. Frye, who gave his all, found rest in the hillside cemetery. He was born in 1923 and died in 1944. Donald was killed in action in France. Messages brought sad news of his death, then reports that his death had been reported in error by the war department, but final word brought news of his passing. His body was returned to Richland county and home sweet home. His burial took place in the Concord cemetery with the Cazenovia American Legion Post conducting the graveside rites. His burial was April 16, 1949. Donald was 21 years old. On his monument these words are engrave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Glory lights the Soldiers gr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ne 12,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West Fork, West Lima and Vernon Cemeteries</w:t>
      </w:r>
    </w:p>
    <w:p>
      <w:pPr>
        <w:pStyle w:val="Normal"/>
        <w:spacing w:lineRule="exact" w:line="200"/>
        <w:rPr>
          <w:rFonts w:ascii="Courier New" w:hAnsi="Courier New" w:eastAsia="Courier New" w:cs="Courier New"/>
        </w:rPr>
      </w:pPr>
      <w:r>
        <w:rPr>
          <w:rFonts w:eastAsia="Courier New" w:cs="Courier New" w:ascii="Courier New" w:hAnsi="Courier New"/>
        </w:rPr>
        <w:tab/>
        <w:t>"K. K. K." is engraved at the top of the tombstone erected for Lafe Powers down in the West Fork cemetery in the town of Richwood. Mr. Powers was born, the stone says, in 1859, and passed on in 1927.</w:t>
      </w:r>
    </w:p>
    <w:p>
      <w:pPr>
        <w:pStyle w:val="Normal"/>
        <w:spacing w:lineRule="exact" w:line="200"/>
        <w:rPr>
          <w:rFonts w:ascii="Courier New" w:hAnsi="Courier New" w:eastAsia="Courier New" w:cs="Courier New"/>
        </w:rPr>
      </w:pPr>
      <w:r>
        <w:rPr>
          <w:rFonts w:eastAsia="Courier New" w:cs="Courier New" w:ascii="Courier New" w:hAnsi="Courier New"/>
        </w:rPr>
        <w:tab/>
        <w:t>The West Fork cemetery is on county highway S north and a bit west of the village of Excelsior. It is located on the south slope and is quite well kep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uried here are Charley Dilley, a Civil War veteran, Thompson Dilley and his wife Jane. Thompson Dilley was 49 years of age when he passed on December 27, 1863. Jane died in 1883 but her age is not giv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flag was on the grave of Wilder Beebee which led us to believe that he may have been a Civil War veteran but there is no other indication on the grave. Mr. Beebee died May 20, 1892 at the age of 69. His wife Sarah, lived until March, 1911, when she passed away at the age of 83 years, seven months and six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saac Anderson reached the ripe age of 82 when he died February 10, 1912. On stones in this cemetery are names of folks in that area who were buried here. Brown, Troxel, Craig, Miller, Flynn, Anderson, Bell, Owens, Toney and McDowell are some of the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omas Davis, who died February 13, 1891, at the age of 76 years, 10 months and 21 days, has this engraved upon his tombstone:</w:t>
      </w:r>
    </w:p>
    <w:p>
      <w:pPr>
        <w:pStyle w:val="Normal"/>
        <w:spacing w:lineRule="exact" w:line="200"/>
        <w:rPr>
          <w:rFonts w:ascii="Courier New" w:hAnsi="Courier New" w:eastAsia="Courier New" w:cs="Courier New"/>
        </w:rPr>
      </w:pPr>
      <w:r>
        <w:rPr>
          <w:rFonts w:eastAsia="Courier New" w:cs="Courier New" w:ascii="Courier New" w:hAnsi="Courier New"/>
        </w:rPr>
        <w:tab/>
        <w:tab/>
        <w:tab/>
        <w:t>"Here I sleep all alon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Not knowing the friend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 leave to mour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 want a headstone placed at my grav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nd a weeping willow,</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at will o'er me wa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flag waves on his grave. Another stone which has been knocked down is on the grave. It also bears the name of Davis but cannot be read. It might be that the flag was for hi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soldier lies close by and the marker says it is for William H. Wey, who was born in 1837. He was a member of Co. E, 50th Wisconsin. His record says he enlisted on February 6, 1865, giving Hazel Green as his residence. For some reason or other he was not discharged until December 18, 1884, and, like Aaron Sharp, buried in the Dayton Corners cemetery, he served 20 years in a four year war. His discharge was dated back to Sept. 4, 1865. Mr. Wey's wife, Lillian, is buried here. She was born in 1844 and died in 191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flag also waves over the grave of James Hutson, who died March 31, 1879, at the age of 40 years. A flag also waves over a grave close by but the name and inscription cannot be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lso stones that bear the name of Lightfoot, Jones, Logan, Randall, Couey and Shaffer 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R. Smith, born in 1846 and died in 1922, served in the Civil War with Co. M, 9th Indiana Cavalry. His wife, Marian, is by his side. She was born in 184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arrington Jones, buried here, is given the honor of being the first settler on the west branch of Knapps Creek. He entered land in the spring of 1853 but did not take up his home on it until 1855. He was born in Georgia in 1811 and went to Tennessee where he married Minerva Howard and they came to Grant county where he engaged in mining. His wife died in 1874. She was born, the tombstone says, in 1813.</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 marker for a World War II veteran is in this burying ground. It is for George P. Dilley, Pvt. 64 B.M. Laundry Bn. He was born June 18, 1899, and answered the last roll call on December 17, 194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West Fork cemetery is not far from the Crawford county line which is about a mile and a half to the west. Some Crawford county folks are no doubt buried here.</w:t>
      </w:r>
    </w:p>
    <w:p>
      <w:pPr>
        <w:pStyle w:val="Normal"/>
        <w:spacing w:lineRule="exact" w:line="200"/>
        <w:rPr>
          <w:rFonts w:ascii="Courier New" w:hAnsi="Courier New" w:eastAsia="Courier New" w:cs="Courier New"/>
        </w:rPr>
      </w:pPr>
      <w:r>
        <w:rPr>
          <w:rFonts w:eastAsia="Courier New" w:cs="Courier New" w:ascii="Courier New" w:hAnsi="Courier New"/>
        </w:rPr>
        <w:tab/>
        <w:tab/>
        <w:t>*  *  *  *  *  *  *  *  *  *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West Lima Cemetery</w:t>
      </w:r>
    </w:p>
    <w:p>
      <w:pPr>
        <w:pStyle w:val="Normal"/>
        <w:spacing w:lineRule="exact" w:line="200"/>
        <w:rPr>
          <w:rFonts w:ascii="Courier New" w:hAnsi="Courier New" w:eastAsia="Courier New" w:cs="Courier New"/>
        </w:rPr>
      </w:pPr>
      <w:r>
        <w:rPr>
          <w:rFonts w:eastAsia="Courier New" w:cs="Courier New" w:ascii="Courier New" w:hAnsi="Courier New"/>
        </w:rPr>
        <w:tab/>
        <w:t>Many of the pioneers of the West Lima area are out in the cemetery north of the village. It, like other country burying grounds, is on a side hill. It is not too well kept, but had been given some attention. Names upon the stones were Donaldson, Bean, Lepley, Miller, Morris, Jordan, Seeley, Griffin, Sabin, Spry, Hurless, Harness, De Hart, Callaway, Houts and Chapman. A number of monuments could not be read as time and the elements had taken to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everal children of James and Martha Lease are here buried and upon the marker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Sleep on sweet babes and take your re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God called you home, He thought it b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anklin Seely, Co. B 25th Wis. regiment, died August 8, 1890, at the age of 56 years and 19 days. There are other members of the Seely family buried here as 11 stones mark their grav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ve Babb, born January 8, 1804 and died September 25, 1871, found final rest here. Jane Morrison, wife of Friend Morrison, is also in this cemetery. She died May 5, 1859, at the age of 42 years, seven months and three days. There is no indication that Mr. Morrison is here. Robert Milligan, born in 1800, lived to be 64 years of age. Irene, wife of M. Yakley, has a marker. She died May 7, 1878, at the age of 51 years, five months and three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eorge Fruit, who died January 27, 1899, lived to be over 84 years of age. Evidently he was twice married as Mary, his first wife, died in 1858 at the age of 39, and E. J., born in 1829, died in 189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llen Rogers, aged 20 years, died in 1871, the date of her death being December 25, Christmas day. Nancy Morrison, wife of Darius Morrison, born in 1835, passed from this world in 1870. John Scoles died December 8, 1875, at the age of 4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Douglas, a Civil War veteran, was born in 1817 and died in 1913. There is also another Civil War veteran buried in this cemetery. He is Robert Smalley, a member of Co. D, llth Wisconsin.</w:t>
      </w:r>
    </w:p>
    <w:p>
      <w:pPr>
        <w:pStyle w:val="Normal"/>
        <w:spacing w:lineRule="exact" w:line="200"/>
        <w:rPr>
          <w:rFonts w:ascii="Courier New" w:hAnsi="Courier New" w:eastAsia="Courier New" w:cs="Courier New"/>
        </w:rPr>
      </w:pPr>
      <w:r>
        <w:rPr>
          <w:rFonts w:eastAsia="Courier New" w:cs="Courier New" w:ascii="Courier New" w:hAnsi="Courier New"/>
        </w:rPr>
        <w:tab/>
        <w:t>Henry B. De Hart died in 1877 at the age of 70 years. He and his family located in the town of Bloom when it was a wilderness back in 1855 or thereabouts. His wife Elizabeth died in May 1876, at the age of 6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re is a marker for Sarah, wife of A. (Adam) Shambaugh, born in 1824 and died in 1893. She and Mr. Shambaugh were married in 1850. There is no indication that he is buried here. He was well known as a family doctor, a book he wrote gives remedies gathered in the woods and fields. We are told that Mr. Shambaugh is buried 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ancy Lepley was 82 years of age when she died April 18, 1879, which would place her birth back in the days of George Washington. Another member of the Lepley family was Willett Lepley, who was born in 1833 and passed on in 189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 B. Chapman is buried here, together with some of his children, two of whom met death in a fire. Mr. Chapman was born in 1832 and died in 1898.</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Charles Tillou who died in 1943, is here. He was a storekeeper in West Lima for a long period. Jobe Hurless and his wife Cynthia, are here. They were numbered among the early settlers of the town of Bloom. Mr. Hurless was born in Virginia in 1831. He moved to Indiana where he married Cynthia Trobough who was born in 1836. They came to Richland county in 1854 and settled in Bloom. Mr. Hurless for a time, owned an interest in a store at West Lima. He died in 1907 and his wife in 192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arvey Tillou born in 1845, is here together with Letitia his wife, who was born in 1844. He died in 1905 and she in 1931. A 13 year old son is also buried on the lot.</w:t>
      </w:r>
    </w:p>
    <w:p>
      <w:pPr>
        <w:pStyle w:val="Normal"/>
        <w:spacing w:lineRule="exact" w:line="200"/>
        <w:rPr>
          <w:rFonts w:ascii="Courier New" w:hAnsi="Courier New" w:eastAsia="Courier New" w:cs="Courier New"/>
        </w:rPr>
      </w:pPr>
      <w:r>
        <w:rPr>
          <w:rFonts w:eastAsia="Courier New" w:cs="Courier New" w:ascii="Courier New" w:hAnsi="Courier New"/>
        </w:rPr>
        <w:tab/>
        <w:t>There has not been a burial here for quite some time and it is possible that none will be made in the future.</w:t>
      </w:r>
    </w:p>
    <w:p>
      <w:pPr>
        <w:pStyle w:val="Normal"/>
        <w:spacing w:lineRule="exact" w:line="200"/>
        <w:rPr>
          <w:rFonts w:ascii="Courier New" w:hAnsi="Courier New" w:eastAsia="Courier New" w:cs="Courier New"/>
        </w:rPr>
      </w:pPr>
      <w:r>
        <w:rPr>
          <w:rFonts w:eastAsia="Courier New" w:cs="Courier New" w:ascii="Courier New" w:hAnsi="Courier New"/>
        </w:rPr>
        <w:tab/>
        <w:tab/>
        <w:t>*  *  *  *  *  *  *  *  *  *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Vernon Cemetery</w:t>
      </w:r>
    </w:p>
    <w:p>
      <w:pPr>
        <w:pStyle w:val="Normal"/>
        <w:spacing w:lineRule="exact" w:line="200"/>
        <w:rPr>
          <w:rFonts w:ascii="Courier New" w:hAnsi="Courier New" w:eastAsia="Courier New" w:cs="Courier New"/>
        </w:rPr>
      </w:pPr>
      <w:r>
        <w:rPr>
          <w:rFonts w:eastAsia="Courier New" w:cs="Courier New" w:ascii="Courier New" w:hAnsi="Courier New"/>
        </w:rPr>
        <w:tab/>
        <w:t>This burying ground seems to have taken the place of the West Lima burying ground. The two are rather close together, perhaps a bit over a mile. The Vernon cemetery is not far over the county line. It is a well kept graveyard, not large in size, level, with plenty of space for future buria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numerous members of the Marshall family. Mose Marshall appears to be the earliest born of those buried here. He came into this world in 1818 and left it in 1907. Another of the Marshall family was Andrew K. and his wife Eliza. Andrew was born in 1832, and passed on in 1907. Eliza born in 1837, died in 1905. On her monument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Go home dear friend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ry up your tear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 must lie here ti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hrist app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family were town office holders in Bloom township. Jehu Marshall and his wife Cena are buried here. He was born in 1859 and passed on in 193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e Civil War veteran is buried here. He was W. H. C. Ammerman, a member of Co. B 20th Regt. When he enlisted on July 10, 1862, he gave West Lima as his address. He was discharged in 1863 on account of disability. Other members of Co. B who gave West Lima as their address were: D. H. Bean, Lewis Clark, Samuel F. Curtis, Mr. Curtis was killed in action December 7, 1862 at Prairie Grove, Ark.; Daniel De Hart, also from West Lima, was in Co. B, as was Alfred T. Favorite, John Fruit, John H. Smith, Joseph Todd, William A. Yakley, who also was killed in action at Prairie Grove.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World War veteran, Hans C. Berg, is buried on this hilltop cemetery. He was a private in I Co. 341 Infantry, 86th Division. The date of his passing was October 23, 194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amiliar names upon the stones include Riley, Hawkinson, Burt, Matthes, Poorman, Hunter, Fanta, Thompson, Essex, Jordan and Lew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iamond Lawton and his wife Margaret are buried in this cemetery. He was born in 1838 and died in 1894. Margaret was born in 1848 and passed on in 190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rtin M. Marshall is here and a World War marker is on his grave. He was born in 1896 and died in 195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us it is that life ebbs and flows and here and there are monuments and markers to indicate the burial place of those who have gone down the long, long road into the land of the setting sun., Peace be with them a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ales The Tombstones Tell - Republican Observer - July 17,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The Haskins Cemetery</w:t>
      </w:r>
    </w:p>
    <w:p>
      <w:pPr>
        <w:pStyle w:val="Normal"/>
        <w:spacing w:lineRule="exact" w:line="200"/>
        <w:rPr>
          <w:rFonts w:ascii="Courier New" w:hAnsi="Courier New" w:eastAsia="Courier New" w:cs="Courier New"/>
        </w:rPr>
      </w:pPr>
      <w:r>
        <w:rPr>
          <w:rFonts w:eastAsia="Courier New" w:cs="Courier New" w:ascii="Courier New" w:hAnsi="Courier New"/>
        </w:rPr>
        <w:tab/>
        <w:t>One of the numerous cemeteries in the town of Richwood is the Haskins cemetery south of the village of Excelsior on county trunk F. This county trunk divides the cemetery into two parts, the older portion is on the south side of the highway, though in the north portion are buried a number of the earliest settl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uch names as these appear upon the markers: Powell, Rouse, Leffler, Dobbs, Mathews, Bell, Taylor, Hamilt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enry Cook was 67 years of age when he died on October 9, 1881. A daughter of Mr. and Mrs. B. F. Washburn, was a bit past three years of age when she died on September 17, 1880. An early birth was the wife of Henry Bailey, who was born December 23, 1803. Her given name was Mary. Another early day birth was Harriett Phelps, who was born in 1815. She was the wife of O. W. Phelps and her death occurred on April 16, 1883.</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r. and Mrs. Asa Wood and a son are buried here. Mr. Wood died on October 7, 1895, at the age of 73 years, 8 months and 18 days. The son, Lafayette, died in 1888, at the age of five years and eight months. Luzena Wood, the wife and mother passed away in 1889, when she was 50 years ol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evi Persinger and members of his family are buried here. Mr. Persinger was a native of Virginia, born on July 26, 1816. He moved to Ohio and then to Indiana and there he was married to Christena Brunnemer in 1838. He came with his family to Richland county in 1851 where he engaged in farming. For 22 years, from 1861 to 1883, he acted as mail carrier on a stage route and got the mail through in spite of floods, bad roads and sickness. He was a member of the I.0.O.F. lodge and his death took place May 12, 1888. His wife was born in 1808 and she died in 1899. A son Levi, Jr., is buried near his parents and he died at the age of 3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ry Pound was 73 years, 10 months and 25 days of age when she died on February 10, 1888. Orange S. Pound, born in 1851, and died in 1925, has a marker as has his wife Rosallia, who was born in 1851, and passed away, January 15, 1906. Another early day couple is Alexander E. Lowery and his wife Amanda Jane. He was born in 1842 and died in 1903 while she was born in 1852, and passed on in 1896. Others born well over 100 years ago to be buried here are Isaac J. Powell and Jane, his wife. Mr. Powell was born in 1831 and died in 1914. His wife died when she was 63 years of age. Aliza Cohen, wife of Samuel Cohen, was born in 1807 and had reached the advanced age of 82 years, six months and six days when she breathed her last on December 7, 188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number of the Buchanan family are here buried. Robert, a native of Ireland, is one of them. He was born, so his tombstone says, September 2, 1809. From Ireland he went to Canada and then to New York where he learned the trade of a stone mason; later moving to Illinois and to the town of Richwood, Richland county in 1864 where he engaged in farming. He was chairman of the township at one time, also treasurer. He was married in 1838 to Mary Shannon, a native of Ireland, born in 1815. Among their children was Robert Jr., who was born in Brooklyn, N.Y., in 1843. He enlisted in Co. C 95 Illinois regiment. Wounded at the battle of Vicksburg and again a year later at Yellow Boyou. After the war he learned to be a harness maker and established a business at Excelsior, being the first person to be engaged in that business in the village. In 1873 he was married to Belle Hawkins. S. M. Buchanan, buried close by, was a son of Mr. and Mrs. Robert Buchanan Sr. He died September 24, 1888, at the age of 35.</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rtless Brown, a daughter of J. J. and Huldah E. Brown, came to their home on Christmas Day, 1868, and died April 14, 1893. On her marker it says: "Weep not, she is not dead, but sleepe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orothy May, daughter of C. E. and M. P. Dobbs, had a brief life, born in February, 1905, and passed on the following month. On her marker is engraved:</w:t>
      </w:r>
    </w:p>
    <w:p>
      <w:pPr>
        <w:pStyle w:val="Normal"/>
        <w:spacing w:lineRule="exact" w:line="200"/>
        <w:rPr>
          <w:rFonts w:ascii="Courier New" w:hAnsi="Courier New" w:eastAsia="Courier New" w:cs="Courier New"/>
        </w:rPr>
      </w:pPr>
      <w:r>
        <w:rPr>
          <w:rFonts w:eastAsia="Courier New" w:cs="Courier New" w:ascii="Courier New" w:hAnsi="Courier New"/>
        </w:rPr>
        <w:tab/>
        <w:tab/>
        <w:tab/>
        <w:t>"With Christ in Heaven."</w:t>
      </w:r>
    </w:p>
    <w:p>
      <w:pPr>
        <w:pStyle w:val="Normal"/>
        <w:spacing w:lineRule="exact" w:line="200"/>
        <w:rPr>
          <w:rFonts w:ascii="Courier New" w:hAnsi="Courier New" w:eastAsia="Courier New" w:cs="Courier New"/>
        </w:rPr>
      </w:pPr>
      <w:r>
        <w:rPr>
          <w:rFonts w:eastAsia="Courier New" w:cs="Courier New" w:ascii="Courier New" w:hAnsi="Courier New"/>
        </w:rPr>
        <w:t>and then follows this verse:</w:t>
      </w:r>
    </w:p>
    <w:p>
      <w:pPr>
        <w:pStyle w:val="Normal"/>
        <w:spacing w:lineRule="exact" w:line="200"/>
        <w:rPr>
          <w:rFonts w:ascii="Courier New" w:hAnsi="Courier New" w:eastAsia="Courier New" w:cs="Courier New"/>
        </w:rPr>
      </w:pPr>
      <w:r>
        <w:rPr>
          <w:rFonts w:eastAsia="Courier New" w:cs="Courier New" w:ascii="Courier New" w:hAnsi="Courier New"/>
        </w:rPr>
        <w:tab/>
        <w:tab/>
        <w:tab/>
        <w:t>"Go little Pilgram to thy home on yond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lissful shore,</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w:t>
        <w:tab/>
        <w:t xml:space="preserve"> We miss thee here but soon will come whe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ou hast gone bef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T. Howell has an I.O.O.F. emblem carved on his marker. He was born in 1847 and died in 1927. By his side is buried his wife Sarah, born in 1848 and died in 1909. Another of the older folks to be buried here is Orton Taylor, who died in October, 1897, at the age of 8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n unfilled grave here in the older part of the Haskins cemetery. A tombstone and also a government marker is here for Osborn Gamage, member of Co. I 16th Regt. Wisconsin Vol. According to his marker he was 33 years old when he died on September 5, 1862. He is one of the "Boys in Blue" who never came back home from the Civil War. According to the government record he was a resident of Darlington when he enlisted September 30, 1861. In the battle of Shiloh he was taken prisoner and died September 5, 1862, at Nashville, Tennessee. His marker is on an Indian Mound, The grave of his daughter Emma, is also in the Indian Mound; she died in 1878 at the age of 16 years. Another to be buried in this mound is John Ross, who died in 1876 at the age of two years. He may have been a son of Dr. and Mrs. 0. Ross, who came to Excelsior in 186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A. Hathaway and his wife, Elizabeth, are buried here. He was born in 1821 and she in 1828. Mr. Hathaway died in 1874 and his wife in 190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pl. Charles J. Moore of the 27th New York Light Artillery found rest here. A government marker stands on his grave. Jackson Dobbs, who died in 1910 at the age of 73, is here as are also Chas. Powers, born in 1823, and his wife Jane, born in 1828. He died in 1905 and she in 1908. A son Lawrence, who passed on in 1870, is also here. David Bartells and wife have markers. He was born in 1811 and she in 182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 for Adaline and Adalide Coats is this verse:</w:t>
      </w:r>
    </w:p>
    <w:p>
      <w:pPr>
        <w:pStyle w:val="Normal"/>
        <w:spacing w:lineRule="exact" w:line="200"/>
        <w:rPr>
          <w:rFonts w:ascii="Courier New" w:hAnsi="Courier New" w:eastAsia="Courier New" w:cs="Courier New"/>
        </w:rPr>
      </w:pPr>
      <w:r>
        <w:rPr>
          <w:rFonts w:eastAsia="Courier New" w:cs="Courier New" w:ascii="Courier New" w:hAnsi="Courier New"/>
        </w:rPr>
        <w:tab/>
        <w:tab/>
        <w:tab/>
        <w:t>"Our Twins-"</w:t>
      </w:r>
    </w:p>
    <w:p>
      <w:pPr>
        <w:pStyle w:val="Normal"/>
        <w:spacing w:lineRule="exact" w:line="200"/>
        <w:rPr>
          <w:rFonts w:ascii="Courier New" w:hAnsi="Courier New" w:eastAsia="Courier New" w:cs="Courier New"/>
        </w:rPr>
      </w:pPr>
      <w:r>
        <w:rPr>
          <w:rFonts w:eastAsia="Courier New" w:cs="Courier New" w:ascii="Courier New" w:hAnsi="Courier New"/>
        </w:rPr>
        <w:tab/>
        <w:tab/>
        <w:tab/>
        <w:t>"Peaceful be thy silent slumb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Peaceful in the grave so low.</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ou will no more join our numb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ou no more our song shall know.</w:t>
      </w:r>
    </w:p>
    <w:p>
      <w:pPr>
        <w:pStyle w:val="Normal"/>
        <w:spacing w:lineRule="exact" w:line="200"/>
        <w:rPr>
          <w:rFonts w:ascii="Courier New" w:hAnsi="Courier New" w:eastAsia="Courier New" w:cs="Courier New"/>
        </w:rPr>
      </w:pPr>
      <w:r>
        <w:rPr>
          <w:rFonts w:eastAsia="Courier New" w:cs="Courier New" w:ascii="Courier New" w:hAnsi="Courier New"/>
        </w:rPr>
        <w:tab/>
        <w:tab/>
        <w:tab/>
        <w:t>'Dearest sisters thou has left u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Keen thy loss we deeply fee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ut 'tis God that hast bereft u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e can all our sorrows hea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lizabeth Duncan was 80 years of age when she passed on in 1894. Born in 1814 she lived in a pioneer age and we know that she and others of the folks who were boys and girls in the days of "away back when" would have many an interesting story to tell of the days of long, long ago.</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Mary Haskins, wife of Rev. William H. Haskins, is here among her old time friends. Her maiden name was Winton and she came to Richland county with her husband in 1853. He is said to be the first or at least one of the first, ministers of the gospel to settle in Richwood. Their home was on Sand Prairie. Rev. Haskins was a United Brethren minister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nd was known as a circuit rider, preaching at Spring Green, Lone Rock, Sandusky and other points. His circuit was 60 miles in length; traveling on horseback he made each appointment every two weeks. Rev. Haskins, was in fact, the first person to live in what later became the village of Excelsior and erected a saw mill but the village was not platted until 1867, though a post office was established there in 1857. On the marker for Mrs. Haskins the date of her death is given as 188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den H. Avery was but 47 years of age when he died September 1, 1879. He was a mill owner, belonged to the Odd Fellow lodge and was well known in that section of the county in the Excelsior area. The mill property which he purchased in 1870, was located not far from the cemetery. It took on the name of Avery's mill. First built in 1855 by Alonzo Carson, it was sold to Avery &amp; Langdon, and became the property of Mr. Avery as above stated. This property was a saw mill but Mr. Avery erected a grist mill in 1871. It had two run of buhrs. Following the death of Mr. Avery the property became owned by others. Samuel Yeager operated a chair factory there at one time. An interesting item in connection with the mill property was that Mr. Avery or one of the other owners put a high price on logs being rafted through the mill pond. These rafts came from upstream and were rafted down Knapps Creek from Excelsior to the Wisconsin river to be assembled in a large raft and floated down the river to mills on the Mississippi. Rafters objected to the high price charged by the mill owners so they got the state legislature to declare the creek open for navigation from its mouth as far up stream as Excelsior, also making into law the price that could be charged for rafts. If the law has never been repealed Knapps Creek is still open for navigation. All signs of the mill have long vanished. It was on the road that now starts at the Haskins cemetery, going southwest from county highway F connecting with highway W located on the Alva Miller farm, we believ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lot in the cemetery with Mr. Avery are a son John, who died at the age of 11, and a daughter Julia, who passed away in 1860. We could find no mention of Mrs. Avery upon the stone though we learned from marking for the son that her initials were "S. C."</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ose to the fence on the east side of the burying ground are the graves of members of the E. J. Langdon family. His first wife, Eleanor, is here buried. She died April 13 1873, at the age of 20 years. He remarried and, Cynthia,</w:t>
        <w:tab/>
        <w:t>his second wife, passed away Sept. 27, 1879, at the age of 21 years and 19 days. A son, Guy, died in 1878 at the age of one year. Mr. Langdon was clerk of the courts at one time and resided in Richland Center. He is buried in the Richland Center cemetery by the side of his third wif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tragic death by fire snuffed out the lives of Lillie May McKinney and her brother Charles M., children of Amanda and J. M. McKinney. Lillie May was two years and 13 days old when death came; Charles was three years and five months of age. Their deaths took place on December 15, 1869. The father had gone to Excelsior and the mother to the home of John McKinney close by on an errand, leaving the children alone. During her brief absence the lad and lassie scattered coals from the fireplace, the house caught fire and the children perished in the blaze. A double tombstone marks their burying place in the Haskins cemetery. It is now broken and cannot be read as 87 years have passed since the tragic event. Time and the elements have just about destroyed the carvings on the stone. We were in the cemetery in 1939 and then copied the inscriptions upon the mark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is covers the older, or south part of the burying ground. A burial has not been made in this part of the cemetery for a number of years.</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cross the highway is the new part of the cemetery. It is not "new" as time goes. Some of the earliest settlers are here buried. We see such names as these upon the stones: Hathaway, Brown, Powers, Cox, Hysell, Adams, Faulkner, Pound, Dyer, Howell, Weldy, Meeker, Miller and McMill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 P. Gobin and his wife Mary, were no doubt early settlers of the area surrounding the cemetery. He was born in 1845 and passed on in 1926. Mrs. Gobin was born, so her marker says; in 1848 and passed on in 1939. Russell Gobin was born in 1842 and his death took place in 1916.</w:t>
      </w:r>
    </w:p>
    <w:p>
      <w:pPr>
        <w:pStyle w:val="Normal"/>
        <w:spacing w:lineRule="exact" w:line="200"/>
        <w:rPr>
          <w:rFonts w:ascii="Courier New" w:hAnsi="Courier New" w:eastAsia="Courier New" w:cs="Courier New"/>
        </w:rPr>
      </w:pPr>
      <w:r>
        <w:rPr>
          <w:rFonts w:eastAsia="Courier New" w:cs="Courier New" w:ascii="Courier New" w:hAnsi="Courier New"/>
        </w:rPr>
        <w:tab/>
        <w:t>On the marker for Frank Jones is this verse:</w:t>
      </w:r>
    </w:p>
    <w:p>
      <w:pPr>
        <w:pStyle w:val="Normal"/>
        <w:spacing w:lineRule="exact" w:line="200"/>
        <w:rPr>
          <w:rFonts w:ascii="Courier New" w:hAnsi="Courier New" w:eastAsia="Courier New" w:cs="Courier New"/>
        </w:rPr>
      </w:pPr>
      <w:r>
        <w:rPr>
          <w:rFonts w:eastAsia="Courier New" w:cs="Courier New" w:ascii="Courier New" w:hAnsi="Courier New"/>
        </w:rPr>
        <w:tab/>
        <w:tab/>
        <w:tab/>
        <w:t>"We cannot tell who next ma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all beneath the chastening ro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ne must be first but let u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ll prepare to meet our G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Cox, born in 1824 and died in 1914, is here by the side of his wife, Amanda. Mr. Cox was a Civil War veteran, a member of Co. D 92nd Regt. Ohio Volunteers. Hayes Keepers of Co. I, 12th Wisconsin is here. He went into the service on December 14, 1861, giving his address as Richland Center, and was mustered out July 16, 186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 F. Washburn, who had much to do with the village of Excelsior in an early day, is buried in this graveyard as is his wife Maria J.  Mr. Washburn was born in 1840 and passed on in 1910 while his wife, born in 1846, lived until 1928. Mr. Washburn was born in Illinois, came with his parents to Grant county in 1857. In 1864 he enlisted in Co. I, 17th Wisconsin Volunteers and served until being mustered out. He returned to Grant county and was, in 1865, married to Maria J. Hawkins. In 1869 he bought lots in Excelsior and later purchased a large amount of farm land, being at one time the largest real estate owner in Richwood township. He conducted a mercantile business at Excelsior for some time, interested in the mills, owned a wagon shop, and served as postmaster of Excelsior for several years. He also served in the state legislatu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amuel Noble, born in 1830, in Ohio, is here in the Haskins cemetery as is his wife Maranda, who was born in Ohio in 1840. Her maiden name was Maranda Ackley. They came to Richwood in May 1864. He owned at one time an interest in the Excelsior mills. He served as town treasurer of Richwood for ten years. Mr. Noble died in 1911 and his wife passed on in 192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J. Taylor, World War veteran, buried here, was a private in the army, and his marker indicates that he served in an Iowa unit. He passed on February 15, 1918. Another World War veteran, John William McKinney, was, so his marker says, Sp. 3, 509 Quartermaster Co. He was born on November 9, 1934, and died April 8, 195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till another World War soldier in this burying ground is Hartzel Alderman, a Sgt. in Co. K, 128th Inft. Division. Hartzel was born in 1889 and died in 1919. A stone marked "Father" and one marked "Mother" are on the same lot. The father, Robert, was born in 1858 and died in 1934. Florence, the mother, was born in 1857 and died in 1939.</w:t>
      </w:r>
    </w:p>
    <w:p>
      <w:pPr>
        <w:pStyle w:val="Normal"/>
        <w:spacing w:lineRule="exact" w:line="200"/>
        <w:rPr>
          <w:rFonts w:ascii="Courier New" w:hAnsi="Courier New" w:eastAsia="Courier New" w:cs="Courier New"/>
        </w:rPr>
      </w:pPr>
      <w:r>
        <w:rPr>
          <w:rFonts w:eastAsia="Courier New" w:cs="Courier New" w:ascii="Courier New" w:hAnsi="Courier New"/>
        </w:rPr>
        <w:tab/>
        <w:t>William H. Powers has a flag on his grave and two guns crossed are carved upon his tombstone. Wm. was a World War II veteran who died in service in 1944. On the same lot is his mother, Mildred, and her name appears upon the monument. She died in 1948. When her son was to be brought back for burial, she then a resident of a Pacific coast state, made plans to attend the burial and in due time started for Wisconsin by auto. On the way here she was the victim of an auto accident which took her life. Her body was brought back and she and her son were laid to rest on the same day at the same time in 1948. The stone that marks their burial spot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Son</w:t>
        <w:tab/>
        <w:t xml:space="preserve">              Mothe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William H. Powers </w:t>
        <w:tab/>
        <w:t>Mildred H.</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1925-1944</w:t>
        <w:tab/>
        <w:t xml:space="preserve">      1900-1948</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J. W. Garner, is one of the "Boys in Blue" to be buried here and by his side is his wife, Mary. Mr. Garner was born in the Hoosier state, January 10, 1840, and in 1861 enlisted in an Indiana regiment, took part in 37 battles, taken prisoner at Johnsonville, Tenn. He was never wounded but of the 109 men in his company when he first enlisted, only nine lived to come home. In 1866 he married Mary Endicott and later they came to Wisconsi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oses Weldy, born in 1843, and died in 1921, is buried here by the side of his wife, Amanda, who was born in 1842. Enoch Harvey and his wife, Harriett, are among those who found rest here. Enoch was born in 1842 and died in 1922. Mrs. Harvey was born in 1854 and passed on in 1911. W. J. Owens, born in 1842 and died in 1910, is here, as is his wife Eliza, born in 1913. A flag on the grave indicates that Mr. Owens was a Civil War veter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Faulkner, another Civil War veteran, is in this graveyard. He was a member of Co. A 22nd Wisconsin Infantry. When he entered service he gave his residence as the town of Richw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uried here is John S. McKinney and some of the members of his family. Mr. McKinney was one of the early comers to Richland county, born in Grant county on September 1, 1837, he came with his parents to Richland county in 1842, when he was five years old, when there were less than 20 white settlers in the county. In 1862 he married Maria Parish, bought a piece of land about a mile cast of Excelsior, built a log house. Later a frame house was erected. Mr. McKinney died on March 14, 1927. He was a good carpenter, built many of the houses still standing in Excelsior is well as the school house there. There were ten children in the family, only one, we believe, still lives. Mr. McKinney also conducted a furniture store and was called upon from time to time to make coffins. He also was a pioneer undertaker and many of the people in the Haskins cemetery were furnished coffins made by him in his carpenter shop. No doubt he assisted in providing undertaking service to many of those who passed away in the early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granddaughter and her husband, Mr. and Mrs. Miles Randall, live upon the old farm. Mrs. McKinney, the wife, who shared the joys and sorrows of the pioneer days with her husband, was born in 1841 and passed into the land beyond the sunset in 192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ly 31,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Sextonville Cemetery</w:t>
      </w:r>
    </w:p>
    <w:p>
      <w:pPr>
        <w:pStyle w:val="Normal"/>
        <w:spacing w:lineRule="exact" w:line="200"/>
        <w:rPr>
          <w:rFonts w:ascii="Courier New" w:hAnsi="Courier New" w:eastAsia="Courier New" w:cs="Courier New"/>
        </w:rPr>
      </w:pPr>
      <w:r>
        <w:rPr>
          <w:rFonts w:eastAsia="Courier New" w:cs="Courier New" w:ascii="Courier New" w:hAnsi="Courier New"/>
        </w:rPr>
        <w:tab/>
        <w:t>The Sextonville cemetery story is too long to be written in one part, as around it much lore and history of the early settlers of the area is woven and it will be made in three par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PART ONE</w:t>
      </w:r>
    </w:p>
    <w:p>
      <w:pPr>
        <w:pStyle w:val="Normal"/>
        <w:spacing w:lineRule="exact" w:line="200"/>
        <w:rPr>
          <w:rFonts w:ascii="Courier New" w:hAnsi="Courier New" w:eastAsia="Courier New" w:cs="Courier New"/>
        </w:rPr>
      </w:pPr>
      <w:r>
        <w:rPr>
          <w:rFonts w:eastAsia="Courier New" w:cs="Courier New" w:ascii="Courier New" w:hAnsi="Courier New"/>
        </w:rPr>
        <w:tab/>
        <w:t>The Sextonville cemetery, well kept, has a background of history. Mention of it has been made in previous articles. Here is buried Charles M. McCorkle, who died on January 25, 1854, at the age of 26. He was register of deeds for Richland county, elected in 1852, but failed to serve out his term as he died while in office. On the same stone is noted the death of his brother James, who, it says upon the stone, was killed by a whale in the Sea of Japan, May 25, 1848, aged 25 years and 5 months. The marker is broken and lays upon the ground. Soon it will be a thing of the past as the elements will, in another ten years, have the wording so worn that they cannot be read. We have told of these two men previous and to the marker for V. D. McCollum, born in 1835 and died in 1899. It reads upon his marker that he was buried at Duncan Mills, California. However, it is claimed that natives from a South Pacific island, where he lived for some time, came to the Duncan Mills cemetery, secured the body and took it back to the island.</w:t>
      </w:r>
    </w:p>
    <w:p>
      <w:pPr>
        <w:pStyle w:val="Normal"/>
        <w:spacing w:lineRule="exact" w:line="200"/>
        <w:rPr>
          <w:rFonts w:ascii="Courier New" w:hAnsi="Courier New" w:eastAsia="Courier New" w:cs="Courier New"/>
        </w:rPr>
      </w:pPr>
      <w:r>
        <w:rPr>
          <w:rFonts w:eastAsia="Courier New" w:cs="Courier New" w:ascii="Courier New" w:hAnsi="Courier New"/>
        </w:rPr>
        <w:tab/>
        <w:t>The Sextonville cemetery is an interesting one as buried there are the bodies of folks who were early, early settlers who became prominent in the affairs of the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harles DeVoe donated the land for the cemetery and in 1852 it was surveyed by Joseph Irish. The first burial was the body of Mrs. George Reed, who passed on July 18, 1851, before the cemetery was surveyed. Her given name was Almina, and she was born in 1831.</w:t>
      </w:r>
    </w:p>
    <w:p>
      <w:pPr>
        <w:pStyle w:val="Normal"/>
        <w:spacing w:lineRule="exact" w:line="200"/>
        <w:rPr>
          <w:rFonts w:ascii="Courier New" w:hAnsi="Courier New" w:eastAsia="Courier New" w:cs="Courier New"/>
        </w:rPr>
      </w:pPr>
      <w:r>
        <w:rPr>
          <w:rFonts w:eastAsia="Courier New" w:cs="Courier New" w:ascii="Courier New" w:hAnsi="Courier New"/>
        </w:rPr>
        <w:tab/>
        <w:t>There are many names upon the markers and monuments such as: Warner, Thompson, Bloedow, Vest, Stroschine, Bates, Fells, Hole, Wilson, Knapp, Nichols, Blackman, Rabine, Van Deusen, Carter, McNurlin and Marden.</w:t>
      </w:r>
    </w:p>
    <w:p>
      <w:pPr>
        <w:pStyle w:val="Normal"/>
        <w:spacing w:lineRule="exact" w:line="200"/>
        <w:rPr>
          <w:rFonts w:ascii="Courier New" w:hAnsi="Courier New" w:eastAsia="Courier New" w:cs="Courier New"/>
        </w:rPr>
      </w:pPr>
      <w:r>
        <w:rPr>
          <w:rFonts w:eastAsia="Courier New" w:cs="Courier New" w:ascii="Courier New" w:hAnsi="Courier New"/>
        </w:rPr>
        <w:tab/>
        <w:t>Many graves have no markers or monuments and there are a few of the older ones that cannot be read.</w:t>
      </w:r>
    </w:p>
    <w:p>
      <w:pPr>
        <w:pStyle w:val="Normal"/>
        <w:spacing w:lineRule="exact" w:line="200"/>
        <w:rPr>
          <w:rFonts w:ascii="Courier New" w:hAnsi="Courier New" w:eastAsia="Courier New" w:cs="Courier New"/>
        </w:rPr>
      </w:pPr>
      <w:r>
        <w:rPr>
          <w:rFonts w:eastAsia="Courier New" w:cs="Courier New" w:ascii="Courier New" w:hAnsi="Courier New"/>
        </w:rPr>
        <w:tab/>
        <w:t>There are more names Nee, Pellett, Ingmire, Hapgood, Parduhn, Draheim, Lee, Wood, Waddell, Frankenhoff, Schuerman, Dunn, Poorman, Nelson, Barnett, Hicks, Masters, Post, Heinz, Fitzgerald, and Kilb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cob Kuykendall born in 1848, and his wife Nellie, are here. He died in 1930 and she in 1929. William Snyder, it says upon his marker, was born in New York in 1836; came to Sextonville in the early 50s, died at his home near Loyd, April 29, 1907, aged 70 years, six months and five days. His wife, the former Elizabeth Warner, was born in Indiana in 1848, married to William Snyder, March 4, 1865, died at her home near Loyd, December 22, 1907, at the age of 59 years, two months and 22 days. On the stone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Waiting for the loved ones who ling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 H. Brittian, one of the early settlers of the Sextonville area, was a member of the U. S. Marine Corps. He died on April 14, 1896, at the age of 73. His wife, Esther, was the widow of A. J. Reed, who died in 1865. She married A. J. Reed in 1846 at Ottawa, Illinois, and they settled near Sextonville in 1849 and she passed away near Gotham June 8, 1907.</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lbert Ghastin, another of the old settlers, was born in 1829, and came to Wisconsin in 1845, settled near Sextonville in 1851, moved to Richland Center in 1882 where he died March 15, 1906. His wife, the former Eliza Coleman, was born in 1834 and died in 1927. Albert A. Ghastin, born in 1853 and died in 1925, is also buried here as is his wife Mary, who was born in 1857. He was a son of Albert Ghastin who was for many years, a well known veterinary surgeon.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here for Harvey Warner, born in 1822 and died in 1883; one for Mary Warner, born in 1825 and one for Martha Warner, born in 1846.</w:t>
      </w:r>
    </w:p>
    <w:p>
      <w:pPr>
        <w:pStyle w:val="Normal"/>
        <w:spacing w:lineRule="exact" w:line="200"/>
        <w:rPr>
          <w:rFonts w:ascii="Courier New" w:hAnsi="Courier New" w:eastAsia="Courier New" w:cs="Courier New"/>
        </w:rPr>
      </w:pPr>
      <w:r>
        <w:rPr>
          <w:rFonts w:eastAsia="Courier New" w:cs="Courier New" w:ascii="Courier New" w:hAnsi="Courier New"/>
        </w:rPr>
        <w:tab/>
        <w:t>John Kuykendall and his wife, Jennie, have a monument. He was a Civil War veteran, born in 1844 and died in 1910. Mrs. Kuykendall passed on September 3, 1887, at the age of 39. On her marker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We have no mother now</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at faithful heart is stille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voice forever hushe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lips forever chille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e have no mother now,</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he sleeps beneath the so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er weary heart's at re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Her spirit is with God."</w:t>
      </w:r>
    </w:p>
    <w:p>
      <w:pPr>
        <w:pStyle w:val="Normal"/>
        <w:spacing w:lineRule="exact" w:line="200"/>
        <w:rPr>
          <w:rFonts w:ascii="Courier New" w:hAnsi="Courier New" w:eastAsia="Courier New" w:cs="Courier New"/>
        </w:rPr>
      </w:pPr>
      <w:r>
        <w:rPr>
          <w:rFonts w:eastAsia="Courier New" w:cs="Courier New" w:ascii="Courier New" w:hAnsi="Courier New"/>
        </w:rPr>
        <w:tab/>
        <w:t>There is a home made marker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M. Manley</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 xml:space="preserve">   6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veteran of the War of 1812 found rest in this cemetery. He was Roland Bush, born in Massachusetts March 12, 1793, came to Richland County in 1850 and died March 23, 1886. A flag marks his grave. His wife Harriet, is by his side. She was born in 1796, and came with her family to Wisconsin in 1850, passing on in 1885.</w:t>
      </w:r>
    </w:p>
    <w:p>
      <w:pPr>
        <w:pStyle w:val="Normal"/>
        <w:spacing w:lineRule="exact" w:line="200"/>
        <w:rPr>
          <w:rFonts w:ascii="Courier New" w:hAnsi="Courier New" w:eastAsia="Courier New" w:cs="Courier New"/>
        </w:rPr>
      </w:pPr>
      <w:r>
        <w:rPr>
          <w:rFonts w:eastAsia="Courier New" w:cs="Courier New" w:ascii="Courier New" w:hAnsi="Courier New"/>
        </w:rPr>
        <w:tab/>
        <w:t>"Weep not as you stand around my grave."</w:t>
        <w:tab/>
        <w:t>It says upon the marker for Hugh Clinton who died April 20, 1885, at the age of 30.</w:t>
      </w:r>
    </w:p>
    <w:p>
      <w:pPr>
        <w:pStyle w:val="Normal"/>
        <w:spacing w:lineRule="exact" w:line="200"/>
        <w:rPr>
          <w:rFonts w:ascii="Courier New" w:hAnsi="Courier New" w:eastAsia="Courier New" w:cs="Courier New"/>
        </w:rPr>
      </w:pPr>
      <w:r>
        <w:rPr>
          <w:rFonts w:eastAsia="Courier New" w:cs="Courier New" w:ascii="Courier New" w:hAnsi="Courier New"/>
        </w:rPr>
        <w:tab/>
        <w:t>Eleanor Bailey, wife of Dr. A. Bailey, was only 37 years old when she passed away June 23, 1877.</w:t>
      </w:r>
    </w:p>
    <w:p>
      <w:pPr>
        <w:pStyle w:val="Normal"/>
        <w:spacing w:lineRule="exact" w:line="200"/>
        <w:rPr>
          <w:rFonts w:ascii="Courier New" w:hAnsi="Courier New" w:eastAsia="Courier New" w:cs="Courier New"/>
        </w:rPr>
      </w:pPr>
      <w:r>
        <w:rPr>
          <w:rFonts w:eastAsia="Courier New" w:cs="Courier New" w:ascii="Courier New" w:hAnsi="Courier New"/>
        </w:rPr>
        <w:tab/>
        <w:t>The Boyd family have several markers. Some members of the family are not here. Peter Boyd, born in 1819 and died in 1891, Mary Stevens, his wife, born in 1821, and died in 1892; James Henry Boyd, 1822-1911; Catherine DeVoe, his wife 1824-1897; Florence Boyd, 1854-1895; Charles Boyd, 1845-1858, all appear to be here. Adeline Boyd, wife of L. W. Cole, was born in 1843 and died in 1880, is buried at Republican City, Nebraska; Frank Boyd, born in 1860 and died in 1912, is buried at Gooding, Idaho; and Ellen Boyd, wife of Franklin Bush, is buried at Augusta, Wis. She was born in 1843. All this information concerning the family was gathered from the inscriptions upon the monuments and markers. Also on the marker for George Hoskins, who was born in New York in 1827, married in 1850 to Adeline Cole, kin of the Boyds, died in 1903. Adeline came to Sextonville in 1855 and died in Oconomowoc March 8, 1916.</w:t>
      </w:r>
    </w:p>
    <w:p>
      <w:pPr>
        <w:pStyle w:val="Normal"/>
        <w:spacing w:lineRule="exact" w:line="200"/>
        <w:rPr>
          <w:rFonts w:ascii="Courier New" w:hAnsi="Courier New" w:eastAsia="Courier New" w:cs="Courier New"/>
        </w:rPr>
      </w:pPr>
      <w:r>
        <w:rPr>
          <w:rFonts w:eastAsia="Courier New" w:cs="Courier New" w:ascii="Courier New" w:hAnsi="Courier New"/>
        </w:rPr>
        <w:tab/>
        <w:tab/>
        <w:t>"A Gem for His Kingdom" is carved upon her marker.</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re is a stone here for John Collins, born in 1859 and died in 1951. Mr. Collins was an old hand at making sorghum and in season kept the pans boiling down at the county farm. He was also caretaker at the court house for some years. His wife, Eva, is buried on the same lot. She was born in 1859 and died in 1943. </w:t>
      </w:r>
    </w:p>
    <w:p>
      <w:pPr>
        <w:pStyle w:val="Normal"/>
        <w:spacing w:lineRule="exact" w:line="200"/>
        <w:rPr>
          <w:rFonts w:ascii="Courier New" w:hAnsi="Courier New" w:eastAsia="Courier New" w:cs="Courier New"/>
        </w:rPr>
      </w:pPr>
      <w:r>
        <w:rPr>
          <w:rFonts w:eastAsia="Courier New" w:cs="Courier New" w:ascii="Courier New" w:hAnsi="Courier New"/>
        </w:rPr>
        <w:tab/>
        <w:t>Charlotte, wife of W. H. Atwood, died April 15, 1864, at the age of 46 years, 8 months and 2 days. On her monument are these words:</w:t>
      </w:r>
    </w:p>
    <w:p>
      <w:pPr>
        <w:pStyle w:val="Normal"/>
        <w:spacing w:lineRule="exact" w:line="200"/>
        <w:rPr>
          <w:rFonts w:ascii="Courier New" w:hAnsi="Courier New" w:eastAsia="Courier New" w:cs="Courier New"/>
        </w:rPr>
      </w:pPr>
      <w:r>
        <w:rPr>
          <w:rFonts w:eastAsia="Courier New" w:cs="Courier New" w:ascii="Courier New" w:hAnsi="Courier New"/>
        </w:rPr>
        <w:tab/>
        <w:tab/>
        <w:tab/>
        <w:t>"Slighted on Earth but accepted in Heaven."</w:t>
      </w:r>
    </w:p>
    <w:p>
      <w:pPr>
        <w:pStyle w:val="Normal"/>
        <w:spacing w:lineRule="exact" w:line="200"/>
        <w:rPr>
          <w:rFonts w:ascii="Courier New" w:hAnsi="Courier New" w:eastAsia="Courier New" w:cs="Courier New"/>
        </w:rPr>
      </w:pPr>
      <w:r>
        <w:rPr>
          <w:rFonts w:eastAsia="Courier New" w:cs="Courier New" w:ascii="Courier New" w:hAnsi="Courier New"/>
        </w:rPr>
        <w:tab/>
        <w:t>Her husband had those words placed upon the marker.</w:t>
      </w:r>
    </w:p>
    <w:p>
      <w:pPr>
        <w:pStyle w:val="Normal"/>
        <w:spacing w:lineRule="exact" w:line="200"/>
        <w:rPr>
          <w:rFonts w:ascii="Courier New" w:hAnsi="Courier New" w:eastAsia="Courier New" w:cs="Courier New"/>
        </w:rPr>
      </w:pPr>
      <w:r>
        <w:rPr>
          <w:rFonts w:eastAsia="Courier New" w:cs="Courier New" w:ascii="Courier New" w:hAnsi="Courier New"/>
        </w:rPr>
        <w:tab/>
        <w:t>They resided on Bear Creek and moved to Sextonville where he operated a blacksmith shop. Following Mrs. Atwood's death he moved down near Eagle Corners where he died and was buried in the Basswood cemetery.</w:t>
      </w:r>
    </w:p>
    <w:p>
      <w:pPr>
        <w:pStyle w:val="Normal"/>
        <w:spacing w:lineRule="exact" w:line="200"/>
        <w:rPr>
          <w:rFonts w:ascii="Courier New" w:hAnsi="Courier New" w:eastAsia="Courier New" w:cs="Courier New"/>
        </w:rPr>
      </w:pPr>
      <w:r>
        <w:rPr>
          <w:rFonts w:eastAsia="Courier New" w:cs="Courier New" w:ascii="Courier New" w:hAnsi="Courier New"/>
        </w:rPr>
        <w:tab/>
        <w:t>Sylvano Bailey and his wife Lydia, were among the early born to come into the Sextonville area. He was born in 1804 and she in 1806. Mr. Bailey owned land a half mile south of Sextonville and the rock ledge is on what was known as Bailey's Bluff.</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Dr. William Telfair and his wife Sarah, are here among the friends of long, long ago. Dr. Telfair was a native of Scotland, born April 2, 1791; educated in the city of Edinburg and came to the United States when he was 25 years of age; spent some 40 years as a practicing physician at Cairo in the Catskill Mountains of New York. He came to Richland county in 1855 and lived at Sextonville until his death on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March 20, 1858. His wife was born in 1803 and died in 1893.  There are markers on the lot for a son William, born in 1841 And died in 1886, and one for another son, M. E., born in 1834 and died in Minneapolis in 1898.</w:t>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the Post family here. Joseph H., born in 1821 in the state of New York, came to Sextonville in 1850 and died in 1870. An I.O.O.F. emblem is on his tombstone. His wife was Mary De Voe. Joseph, with his family, came to Milwaukee in 1849, making the entire journey by team and then drove to near Sextonville where he settled. Two of his sons Luther W. and James are buried in the cemetery. Luther W. was the oldest of the children when his parents died and he took charge</w:t>
      </w:r>
    </w:p>
    <w:p>
      <w:pPr>
        <w:pStyle w:val="Normal"/>
        <w:spacing w:lineRule="exact" w:line="200"/>
        <w:rPr>
          <w:rFonts w:ascii="Courier New" w:hAnsi="Courier New" w:eastAsia="Courier New" w:cs="Courier New"/>
        </w:rPr>
      </w:pPr>
      <w:r>
        <w:rPr>
          <w:rFonts w:eastAsia="Courier New" w:cs="Courier New" w:ascii="Courier New" w:hAnsi="Courier New"/>
        </w:rPr>
        <w:t>of the household and cared for the younger members of the family.</w:t>
      </w:r>
    </w:p>
    <w:p>
      <w:pPr>
        <w:pStyle w:val="Normal"/>
        <w:spacing w:lineRule="exact" w:line="200"/>
        <w:rPr>
          <w:rFonts w:ascii="Courier New" w:hAnsi="Courier New" w:eastAsia="Courier New" w:cs="Courier New"/>
        </w:rPr>
      </w:pPr>
      <w:r>
        <w:rPr>
          <w:rFonts w:eastAsia="Courier New" w:cs="Courier New" w:ascii="Courier New" w:hAnsi="Courier New"/>
        </w:rPr>
        <w:tab/>
        <w:t>Guy Welton, for many, many years the town clerk of Orion, is here. He was born in 1891 and died in 1952.</w:t>
      </w:r>
    </w:p>
    <w:p>
      <w:pPr>
        <w:pStyle w:val="Normal"/>
        <w:spacing w:lineRule="exact" w:line="200"/>
        <w:rPr>
          <w:rFonts w:ascii="Courier New" w:hAnsi="Courier New" w:eastAsia="Courier New" w:cs="Courier New"/>
        </w:rPr>
      </w:pPr>
      <w:r>
        <w:rPr>
          <w:rFonts w:eastAsia="Courier New" w:cs="Courier New" w:ascii="Courier New" w:hAnsi="Courier New"/>
        </w:rPr>
        <w:tab/>
        <w:t>The DeVoe family came to Richland county from New York in 1850. Charles DeVoe, the pioneer, was born in 1801 in the Mohawk valley as was his wife, Catherine. Mr. DeVoe was a blacksmith by trade and had a coal pit.</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His house was said to be the first in the village and he was one of the first blacksmiths in the county. He followed his chosen profession until 1875 when he retired. He died at Sextonville in 1882 at the age of 81 years, eight months and three days. His wife died March 2, 1879 at the age of 80. </w:t>
      </w:r>
    </w:p>
    <w:p>
      <w:pPr>
        <w:pStyle w:val="Normal"/>
        <w:spacing w:lineRule="exact" w:line="200"/>
        <w:rPr>
          <w:rFonts w:ascii="Courier New" w:hAnsi="Courier New" w:eastAsia="Courier New" w:cs="Courier New"/>
        </w:rPr>
      </w:pPr>
      <w:r>
        <w:rPr>
          <w:rFonts w:eastAsia="Courier New" w:cs="Courier New" w:ascii="Courier New" w:hAnsi="Courier New"/>
        </w:rPr>
        <w:tab/>
        <w:t>On the monument are these lines:</w:t>
      </w:r>
    </w:p>
    <w:p>
      <w:pPr>
        <w:pStyle w:val="Normal"/>
        <w:spacing w:lineRule="exact" w:line="200"/>
        <w:rPr>
          <w:rFonts w:ascii="Courier New" w:hAnsi="Courier New" w:eastAsia="Courier New" w:cs="Courier New"/>
        </w:rPr>
      </w:pPr>
      <w:r>
        <w:rPr>
          <w:rFonts w:eastAsia="Courier New" w:cs="Courier New" w:ascii="Courier New" w:hAnsi="Courier New"/>
        </w:rPr>
        <w:tab/>
        <w:tab/>
        <w:tab/>
        <w:t>"Eighty full years of duty well don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f life's cherished friendship</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t's shadows and fear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f its joys and its sweetnes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e suffering and tear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ut now there is rest on the dear Lord's brea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nd the rapture of Heaven's begu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dwin DeVoe, a son of Charles and Catherine DeVoe, is here. He died in February, 1895, at the age of 73. A line on his marker reads: "At rest beyond the river."</w:t>
      </w:r>
    </w:p>
    <w:p>
      <w:pPr>
        <w:pStyle w:val="Normal"/>
        <w:spacing w:lineRule="exact" w:line="200"/>
        <w:rPr>
          <w:rFonts w:ascii="Courier New" w:hAnsi="Courier New" w:eastAsia="Courier New" w:cs="Courier New"/>
        </w:rPr>
      </w:pPr>
      <w:r>
        <w:rPr>
          <w:rFonts w:eastAsia="Courier New" w:cs="Courier New" w:ascii="Courier New" w:hAnsi="Courier New"/>
        </w:rPr>
        <w:tab/>
        <w:t>Charles G. DeVoe, another son, was born in New York in 1835 and came to Sextonville in 1850 where he died in 1905. His wife was Isabella Telfair, who was born in 1836 and their marriage took place in 1858. She died in 1921. Another member of the family was Cordelia, who was born in New York in 1832 and in 1848 married A. H. Bush. They came to Wisconsin the following year. She died at Blooming Grove, Oregon, in 1904 and was buried at Naponee, Nebraska. Irene DeVoe has a monument here even though she was buried at Turin, New York; her death taking place in 1835 when she was six years old. There are other members of the DeVoe family here. Helen, was married to Charles Thomas. She was born in 1841 and died in 1920. Mr. Thomas was born in 1835 and died in 1916. Andrew J. DeVoe, another of the clan, was born in 1837 and came to Sextonville in 1850. He was married to Oliva Bangham at Richland City in 1865 and died in Richland Center January 8, 1910. Mrs. DeVoe was a native of Michigan and came to Richland City when she was four years old. Her father was the first postmaster of Richland City. Mr. and Mrs. Andrew DeVoe were the parents of seven children, four of whom became well known in Richland Center, Fred, Charles B., Alice, who married E. H. Edwards, and Maude. Fred and Maude are buried on the lot with their paren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PART TWO</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first death to take place in the town of Buena Vista was that of Philip H. Miller who passed away, November 19, 1846, at the age of 27. He was a son of Isaac and Elizabeth McCloud Miller and he died of a fever induced by exposure while hunting. He was buried near his home but the body was afterwards removed to the Sextonville cemetery. The second death was that of Mrs. Sarah Janney, a sister of Philip Miller. She died March 21, 1847, at the age of 21. She was the wife of Phineas Janney, who came here in 1846. Elizabeth Boswell McCloud, born November 17, 1775, is here buried. Jacob Krouskop, born in 1800, has a tall monument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on his grave. He died in 1878 and his wife, Elizabeth, born in 1802 and died in 1884, is also on the lot. They were the parents of A. H. Krouskop, long identified with the business life of Richland Center and Richland county. A daughter, Cynthia, died April 18, 1855, at the age of 11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McCloud brothers, Robert and William, came from Ohio in 1845, located at Muscoda and then came to Buena Vista in 1846. Mrs. Elizabeth McCloud, born in 1775, was the mother of Robert and William, a fine lady with an excellent memory. Her death took place at the James D. Keys home in Buena Vista. All these people, the Janneys, Krouskops, Keys and Millers were related through the McClouds. James D. Keys at whose home Mrs. Elizabeth McCloud died, was married in Ohio to Marie B. Miller, a daughter of Isaac and Elizabeth McCloud. Mr. and Mrs. James D. Keys were the parents of J. M. Keys, long identified with Richland Center. J. D. Keys was born in 1825 and died in 1901. His wife was born in 1821 and passed on in 1906. Three of their children also have markers in the Sextonville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ames Banks, born in 1812, is here. He was 47 years of age when he died in 1859. He was a native of England and came to the Sextonville area in 1849, settling on section 31, Ithaca township. He came back to Sextonville in 1855 and opened a hotel. He also carried mail.</w:t>
      </w:r>
    </w:p>
    <w:p>
      <w:pPr>
        <w:pStyle w:val="Normal"/>
        <w:spacing w:lineRule="exact" w:line="200"/>
        <w:rPr>
          <w:rFonts w:ascii="Courier New" w:hAnsi="Courier New" w:eastAsia="Courier New" w:cs="Courier New"/>
        </w:rPr>
      </w:pPr>
      <w:r>
        <w:rPr>
          <w:rFonts w:eastAsia="Courier New" w:cs="Courier New" w:ascii="Courier New" w:hAnsi="Courier New"/>
        </w:rPr>
        <w:tab/>
        <w:t>Jacob Esselstyne came to Sextonville in 1849 from Ft. Atkinson, having been employed by E. M. Sexton to build him a house. He liked the new country and took up his home here. He was born in 1806 and died in 1880. His wife Sarah, was also born in 1806 and she also died in 1880.</w:t>
      </w:r>
    </w:p>
    <w:p>
      <w:pPr>
        <w:pStyle w:val="Normal"/>
        <w:spacing w:lineRule="exact" w:line="200"/>
        <w:rPr>
          <w:rFonts w:ascii="Courier New" w:hAnsi="Courier New" w:eastAsia="Courier New" w:cs="Courier New"/>
        </w:rPr>
      </w:pPr>
      <w:r>
        <w:rPr>
          <w:rFonts w:eastAsia="Courier New" w:cs="Courier New" w:ascii="Courier New" w:hAnsi="Courier New"/>
        </w:rPr>
        <w:tab/>
        <w:t>George Miller, one time sheriff of the county, is buried here. He died in 1938.</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ev. J. H. McManus, born in 1853, is in this cemetery. He was retired as a pastor for some time before his death which took place in 1930. His wife, Priscilla, died the same yea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mong the soldier dead to be buried here are James Nolan and his son, Burns. James was a veteran of the Civil War and was a member of the 19th regiment, was a prisoner for a time in a rebel stronghold and discharged in 1865. James was born in 1846 and died in 1915. Burns, the son, was born in 1890. He was a World War I veteran, reaching the rank of lst Lieutenant. He served as county superintendent of schools following the war and met his death in an auto accident July 28, 1932. </w:t>
        <w:tab/>
        <w:t>Woven into the history of the Sextonville cemetery is the life throb of the nation and the soldiers, sailors and marines who took part in the fierce and bloody wars. Many a "Boy in Blue" found the end of life's journey here. World Wars soldiers are also here in the quiet confines of this sacred spot.</w:t>
      </w:r>
    </w:p>
    <w:p>
      <w:pPr>
        <w:pStyle w:val="Normal"/>
        <w:spacing w:lineRule="exact" w:line="200"/>
        <w:rPr>
          <w:rFonts w:ascii="Courier New" w:hAnsi="Courier New" w:eastAsia="Courier New" w:cs="Courier New"/>
        </w:rPr>
      </w:pPr>
      <w:r>
        <w:rPr>
          <w:rFonts w:eastAsia="Courier New" w:cs="Courier New" w:ascii="Courier New" w:hAnsi="Courier New"/>
        </w:rPr>
        <w:tab/>
        <w:t>There was one brave lad, who has a monument here, that never came back home, but his memory is kept alive by the tombstone erected by his parent.</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Morris Sexton</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o. B, 20 Regt. Wis. Vo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ho fell at the battle of</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Prairie Grove, Ark.</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ecember 7, 1862</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ged 22 Years</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A Brave and Gallant Soldier</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nd a True Patri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orris Sexton was a son of Mr. and Mrs. E. M. Sexton and his death upon a southern battlefield was greatly mourned by them. Morris Sexton gave Richland Center as his residence when he enlisted on June 14, 1862. He was named lst Sergeant; Brevet Captain on December 7th, and was killed in action on the same date at Prairie Grov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re were several others from Richland county who met death in the same battle or died later at Fayetteville, Ark., from wounds received in the same battle. Byron W. Telfair, Richland Center, was a captain of this regiment at the battle. Other Richland county, Boys in Blue to meet death in this bloody fray or died of wounds received were: S. F. Curtis of West Lima; Henry Fazel, Sylvan; Samuel Marsh, Richland Center; Nathaniel S. Standish, Eagle; William A. Yakeley, West Lim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Roland Bush, a native of Massachusetts, was born March 12, 1793. He served in the War of 1812 and came to Richland county in 1850 where he died March 23, 1886. His wife Harriet, was born in 1796, coming to Wisconsin with her family in 1850. She passed on January 15, 188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ccording to the records of the cemetery the following Civil War veterans are buried here. S. C. Barnett, R. D. Gibbons, C. Hoke, E. M. Sexton, Morris Sexton, B. W. Telfair, Reisen Dye, Wm. Knapp, D. Nichols, Eph Dockerty.</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 J. Knapp, Thomas R. Jones, John Kuykendall, Wm. Clinton, Cornelius Lee, Albert Lee, W. A. Cooper, F. Hapgood, G. F. Jones, A. N. Bush, D. Titsworth, G. M. Hoke, Jerry Crapser, Lewis Sippy.</w:t>
      </w:r>
    </w:p>
    <w:p>
      <w:pPr>
        <w:pStyle w:val="Normal"/>
        <w:spacing w:lineRule="exact" w:line="200"/>
        <w:rPr>
          <w:rFonts w:ascii="Courier New" w:hAnsi="Courier New" w:eastAsia="Courier New" w:cs="Courier New"/>
        </w:rPr>
      </w:pPr>
      <w:r>
        <w:rPr>
          <w:rFonts w:eastAsia="Courier New" w:cs="Courier New" w:ascii="Courier New" w:hAnsi="Courier New"/>
        </w:rPr>
        <w:tab/>
        <w:t>Albert Brewer, John Carter, Jas. Nolan, Graves Dudley, Thomas McCarthy, Francis Harris, David Henry, Amasa Towers, Ed Bristol, Obe Driscoll, H. H. Brittian.</w:t>
      </w:r>
    </w:p>
    <w:p>
      <w:pPr>
        <w:pStyle w:val="Normal"/>
        <w:spacing w:lineRule="exact" w:line="200"/>
        <w:rPr>
          <w:rFonts w:ascii="Courier New" w:hAnsi="Courier New" w:eastAsia="Courier New" w:cs="Courier New"/>
        </w:rPr>
      </w:pPr>
      <w:r>
        <w:rPr>
          <w:rFonts w:eastAsia="Courier New" w:cs="Courier New" w:ascii="Courier New" w:hAnsi="Courier New"/>
        </w:rPr>
        <w:tab/>
        <w:t>Spanish-American War- Eugene Dye.</w:t>
      </w:r>
    </w:p>
    <w:p>
      <w:pPr>
        <w:pStyle w:val="Normal"/>
        <w:spacing w:lineRule="exact" w:line="200"/>
        <w:rPr>
          <w:rFonts w:ascii="Courier New" w:hAnsi="Courier New" w:eastAsia="Courier New" w:cs="Courier New"/>
        </w:rPr>
      </w:pPr>
      <w:r>
        <w:rPr>
          <w:rFonts w:eastAsia="Courier New" w:cs="Courier New" w:ascii="Courier New" w:hAnsi="Courier New"/>
        </w:rPr>
        <w:tab/>
        <w:t>World War I - Burns Nolan, Harold Putz, James Maly, Newton Finger.</w:t>
      </w:r>
    </w:p>
    <w:p>
      <w:pPr>
        <w:pStyle w:val="Normal"/>
        <w:spacing w:lineRule="exact" w:line="200"/>
        <w:rPr>
          <w:rFonts w:ascii="Courier New" w:hAnsi="Courier New" w:eastAsia="Courier New" w:cs="Courier New"/>
        </w:rPr>
      </w:pPr>
      <w:r>
        <w:rPr>
          <w:rFonts w:eastAsia="Courier New" w:cs="Courier New" w:ascii="Courier New" w:hAnsi="Courier New"/>
        </w:rPr>
        <w:tab/>
        <w:t>World War II - Lisle Hole, Marshall Tanner. Lisle Hole died in the service of his country in 1944.</w:t>
      </w:r>
    </w:p>
    <w:p>
      <w:pPr>
        <w:pStyle w:val="Normal"/>
        <w:spacing w:lineRule="exact" w:line="200"/>
        <w:rPr>
          <w:rFonts w:ascii="Courier New" w:hAnsi="Courier New" w:eastAsia="Courier New" w:cs="Courier New"/>
        </w:rPr>
      </w:pPr>
      <w:r>
        <w:rPr>
          <w:rFonts w:eastAsia="Courier New" w:cs="Courier New" w:ascii="Courier New" w:hAnsi="Courier New"/>
        </w:rPr>
        <w:tab/>
        <w:t>This list, cemetery officials tell us, is subject to correction and efforts are to be made to get it corrected if any errors are fou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alter T. Case, born in 1838, and died in 1917, is buried here. On the gravestone are the names of his three wives, Frances. 1839-1867; Mary, 1838-1867, and Mary P. 1850-1920.</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Wilhelm Schuerman, a native of Germany, was born in 1825 and died in 1902. His wife, Carolina, also a native of Germany, was born in 1822 and died in 1905. Mr. Schuerman was one of the pioneers of the county, coming here in 1850, settling on Ash Creek, later moving to section 36 in the town of Richland where he engaged in dairying, keeping about 60 cows. He manufactured creamery butter and Sap Sago. Mr. Schuerman also owned an interest in the Sextonville Mills. Their oldest son, Henry, was killed in the mills when he was about 25 years of age. It was a tragic accident.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here for A. J. Powers who was born on Christmas Day, l827; his wife Caroline was born in 1829. Two former officers of Richland county are buried here. Fred D. Reed, clerk of the courts, and W. A. Lawton, county clerk, not far apart. Mr. Reed was born in 1863 and died in 1923 while in office. His wife Kitty, born in 1870, died in 1920. Mr. Lawton was born in 1858 and died in 1926. His wife Lizzie, is by his side. She was born in 1858 and passed on in 1911.</w:t>
      </w:r>
    </w:p>
    <w:p>
      <w:pPr>
        <w:pStyle w:val="Normal"/>
        <w:spacing w:lineRule="exact" w:line="200"/>
        <w:rPr>
          <w:rFonts w:ascii="Courier New" w:hAnsi="Courier New" w:eastAsia="Courier New" w:cs="Courier New"/>
        </w:rPr>
      </w:pPr>
      <w:r>
        <w:rPr>
          <w:rFonts w:eastAsia="Courier New" w:cs="Courier New" w:ascii="Courier New" w:hAnsi="Courier New"/>
        </w:rPr>
        <w:tab/>
        <w:t>"Rebecca Cook, daughter of Rev. C. and M. Cook, died 1861" it says upon a marker. Upon another close by is engraved: "Theressa Shepard, wife of Rev. D. L. Hubbard, born March 8, 1831, married October 7, 1849, and died July 3, 1876."</w:t>
      </w:r>
    </w:p>
    <w:p>
      <w:pPr>
        <w:pStyle w:val="Normal"/>
        <w:spacing w:lineRule="exact" w:line="200"/>
        <w:rPr>
          <w:rFonts w:ascii="Courier New" w:hAnsi="Courier New" w:eastAsia="Courier New" w:cs="Courier New"/>
        </w:rPr>
      </w:pPr>
      <w:r>
        <w:rPr>
          <w:rFonts w:eastAsia="Courier New" w:cs="Courier New" w:ascii="Courier New" w:hAnsi="Courier New"/>
        </w:rPr>
        <w:tab/>
        <w:t>Frederick Bush, who was born in 1802, is here, his death taking place in 1861. Olive Bush Bailey, born in 1788, and died in 1862.</w:t>
      </w:r>
    </w:p>
    <w:p>
      <w:pPr>
        <w:pStyle w:val="Normal"/>
        <w:spacing w:lineRule="exact" w:line="200"/>
        <w:rPr>
          <w:rFonts w:ascii="Courier New" w:hAnsi="Courier New" w:eastAsia="Courier New" w:cs="Courier New"/>
        </w:rPr>
      </w:pPr>
      <w:r>
        <w:rPr>
          <w:rFonts w:eastAsia="Courier New" w:cs="Courier New" w:ascii="Courier New" w:hAnsi="Courier New"/>
        </w:rPr>
        <w:tab/>
        <w:t>Polly Gilmore was 79 years of age when she passed on November 7, 1874. This would bring her birth date in 1795. It is carved upon her tombstone "An Unblemished Christian for 51 Years."</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Prominent in the early life of the Sextonville area were members of the Irish families. Luther Irish, a member, opened the first permanent store in Sextonville, in 1851. He closed his store in 1856 with the intention of building a larger one. He went on a visit to LaCrosse Valley where he died at the age of 27. It is said that the new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bell in the Methodist church first tolled for his funeral. Luther M. Irish, another of the clan, was born at Sextonville in 1856 and died at  Springfield, Mo., in 1890. Markers are here for Martha, M., wife of W. R. Irish, who died at Hammond, Wisconsin, in 1881, at the age of 41. One for Edna Irish who died in 1876 at the age of 76 years, and one for David Irish who died February 7, 1857, at the age of 5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ornelius Lee has a flag upon his grave. He may have been a soldier in the War of 1812 as he was born in 1796 and would have been 18 years of age at that time. His wife Huldah, lived to a ripe age, being 91 years, one month and 10 days of age when she passed on in 1891, Mr. Lee is listed as a Civil War veteran; if he was he was nearing his 70th birthday, hardly possible.</w:t>
      </w:r>
    </w:p>
    <w:p>
      <w:pPr>
        <w:pStyle w:val="Normal"/>
        <w:spacing w:lineRule="exact" w:line="200"/>
        <w:rPr>
          <w:rFonts w:ascii="Courier New" w:hAnsi="Courier New" w:eastAsia="Courier New" w:cs="Courier New"/>
        </w:rPr>
      </w:pPr>
      <w:r>
        <w:rPr>
          <w:rFonts w:eastAsia="Courier New" w:cs="Courier New" w:ascii="Courier New" w:hAnsi="Courier New"/>
        </w:rPr>
        <w:tab/>
        <w:t>Charles Thomas, born in 1835, was one of the early settlers. He opened a store in Sextonville in 1855. A son, Berlie, died in 1860 at the age of two and his wife Helen DeVoe, died in 1920. A son Will C. died in 1933, and Timmie Atwood, Will's wife, died in 1937. Charles passed on in 1916.</w:t>
      </w:r>
    </w:p>
    <w:p>
      <w:pPr>
        <w:pStyle w:val="Normal"/>
        <w:spacing w:lineRule="exact" w:line="200"/>
        <w:rPr>
          <w:rFonts w:ascii="Courier New" w:hAnsi="Courier New" w:eastAsia="Courier New" w:cs="Courier New"/>
        </w:rPr>
      </w:pPr>
      <w:r>
        <w:rPr>
          <w:rFonts w:eastAsia="Courier New" w:cs="Courier New" w:ascii="Courier New" w:hAnsi="Courier New"/>
        </w:rPr>
        <w:tab/>
        <w:t>Isaac M. Clary and his wife Barbara are here. He was born in 1849 and died in 1932. His wife died in 1895 at the age of 46. On her marker it says: "As a wife, devoted, as a mother affectionate; as a friend ever kind and true."</w:t>
      </w:r>
    </w:p>
    <w:p>
      <w:pPr>
        <w:pStyle w:val="Normal"/>
        <w:spacing w:lineRule="exact" w:line="200"/>
        <w:rPr>
          <w:rFonts w:ascii="Courier New" w:hAnsi="Courier New" w:eastAsia="Courier New" w:cs="Courier New"/>
        </w:rPr>
      </w:pPr>
      <w:r>
        <w:rPr>
          <w:rFonts w:eastAsia="Courier New" w:cs="Courier New" w:ascii="Courier New" w:hAnsi="Courier New"/>
        </w:rPr>
        <w:tab/>
        <w:t>Rev. R. J. Peeples and his wife Adelia, are in this cemetery. He was born in 1850 and she also in 1850. He died in 1903 and his wife in 1935. On the tombstone for Rev. Peeples are these lines:</w:t>
      </w:r>
    </w:p>
    <w:p>
      <w:pPr>
        <w:pStyle w:val="Normal"/>
        <w:spacing w:lineRule="exact" w:line="200"/>
        <w:rPr>
          <w:rFonts w:ascii="Courier New" w:hAnsi="Courier New" w:eastAsia="Courier New" w:cs="Courier New"/>
        </w:rPr>
      </w:pPr>
      <w:r>
        <w:rPr>
          <w:rFonts w:eastAsia="Courier New" w:cs="Courier New" w:ascii="Courier New" w:hAnsi="Courier New"/>
        </w:rPr>
        <w:tab/>
        <w:t>"For he was a good man and full of the Holy Ghost and of Faith and much people was added unto the 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Franklin Nourse and his wife Hannah, are among friends of the long ago. He was born in 1830 and died in 1914, and Mrs. Nourse first saw the light of day in 1835 and her eyes closed in everlasting sleep in 1911. Franklin Nourse was a son of Mr. and Mrs. Elijah Nourse. The parents came to Wisconsin in 1839, landing in Kenosha, where their eldest son, William, died. In 1852 they came to Richland county. Franklin, a son, was born in 1830 in Vermont, and came with his parents to Wisconsin. On a visit back to his old home town in 1856 he married Hannah Fellows. They returned to Sextonville where they remained until death came. A son Frank, continued to live here until 1934, when he met death in an auto accident. His wife Eunice, born in 1868, passed on in 195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PART THREE</w:t>
      </w:r>
    </w:p>
    <w:p>
      <w:pPr>
        <w:pStyle w:val="Normal"/>
        <w:spacing w:lineRule="exact" w:line="200"/>
        <w:rPr>
          <w:rFonts w:ascii="Courier New" w:hAnsi="Courier New" w:eastAsia="Courier New" w:cs="Courier New"/>
        </w:rPr>
      </w:pPr>
      <w:r>
        <w:rPr>
          <w:rFonts w:eastAsia="Courier New" w:cs="Courier New" w:ascii="Courier New" w:hAnsi="Courier New"/>
        </w:rPr>
        <w:tab/>
        <w:t>There is a marker for Dr. Robert Thompson, born in New York in 1864 and died in Milwaukee in 1917. A line on the stone says he was "A skilled physician for Years." On a marker nearby is engraved: "Clifford, dear son of Robert and Kate Thompson, July 19, 1892, September 5, 1896. God bless bab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E. M. Sexton came to the township of Ithaca in 1848 with Orrin Britton where Mr. Sexton entered a large tract of land. In the spring of 1849 Sexton and R. B. Stewart came from Jefferson county. Mr. Sexton platted the village of Sextonville in 1851 and a thriving village came into being. Mr. Sexton opened a hotel in the village. He was a popular landlord and his hotel did a thriving business. He also erected a sawmill in 1851 which for years awoke the neighborhood with its loud hum. Jacob Krouskop later bought the property. A post office was established at Sextonville in 1849 and E. M. handled the mail.</w:t>
      </w:r>
    </w:p>
    <w:p>
      <w:pPr>
        <w:pStyle w:val="Normal"/>
        <w:spacing w:lineRule="exact" w:line="200"/>
        <w:rPr>
          <w:rFonts w:ascii="Courier New" w:hAnsi="Courier New" w:eastAsia="Courier New" w:cs="Courier New"/>
        </w:rPr>
      </w:pPr>
      <w:r>
        <w:rPr>
          <w:rFonts w:eastAsia="Courier New" w:cs="Courier New" w:ascii="Courier New" w:hAnsi="Courier New"/>
        </w:rPr>
        <w:tab/>
        <w:t>In 1854, Mr. Sexton and R. B. Stewart platted the village of Loyd. Mr. Sexton made Sextonville his home for several years, serving as county treasurer for a time. He moved to Barron county, but in 1876 came back on a visit. Sick at the time he told his friends that he came back to die, which he did on March 1, 1876, at the age of 62. In addition to his active life he was a lawyer and devoted some of his time to the practice of law, but, history states he had but a meager business.</w:t>
      </w:r>
    </w:p>
    <w:p>
      <w:pPr>
        <w:pStyle w:val="Normal"/>
        <w:spacing w:lineRule="exact" w:line="200"/>
        <w:rPr>
          <w:rFonts w:ascii="Courier New" w:hAnsi="Courier New" w:eastAsia="Courier New" w:cs="Courier New"/>
        </w:rPr>
      </w:pPr>
      <w:r>
        <w:rPr>
          <w:rFonts w:eastAsia="Courier New" w:cs="Courier New" w:ascii="Courier New" w:hAnsi="Courier New"/>
        </w:rPr>
        <w:tab/>
        <w:t>Known far and wide as E. M. Sexton his monument in the cemetery proclaims his given name Ebenezer and no doubt his schoolmates shorted it down to "Eb".</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 McCarthy family has some of its members here. Thomas, born in 1844 and his wife Laura, born in 1841, are here as is a daughter Nellie, who died in 1876 at the age of two years. Nellie was known by her parents as "Gypsie." Ada, another daughter, died in 1948. Other members of the family Dr. H. C. McCarthy, Dr. Earl, and their sister Edith, are buried in the Richland Center cemetery. Mrs. Thomas McCarthy and her daughter Ada, were school teachers in the days gone by and a fitting monument to them is the new Jefferson school house in Richland Center which stands upon the site of their home for many years, on North Main stree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e move on to the graves of some of the Eastland folks, early settlers of the Sextonville area. Shepherd Eastland seems to be the oldest of the clan buried here. He was born, his tombstone says, on October 17, 1787, and died in 1867. Mary, his wife, was born in September, 1790, and died in 1877. H. A. Eastland, born in New York state April 4, 1816, was an attorney and came to Sextonville and hung out his shingle in 1851, moving to Richland Center some ten years later where be remained. He was married in 1851 to Mrs. Isabelle Pierce. She was born in 1819 and died in 1900. Mr. Eastland died in 1896. They had two children, Kirk W. and H. W., both of whom became lawyers and practiced in Richland Center. Kirk was born in 1852 and died in 1908. H. W. Eastland was known as "Hal" though his name upon the tombstone is Harold. James E. Eastland is another member of the clan buried here. He died November 14, 1901, at the age of 91 years, 6 months and 16 days. His wife died in 1886 at the age of 74. D. J. Eastland is also buried here. He was born in 1814 and died in 1894; and the last of his clan to find rest here was Fred Eastland, born in 1863 and died in 1945.</w:t>
      </w:r>
    </w:p>
    <w:p>
      <w:pPr>
        <w:pStyle w:val="Normal"/>
        <w:spacing w:lineRule="exact" w:line="200"/>
        <w:rPr>
          <w:rFonts w:ascii="Courier New" w:hAnsi="Courier New" w:eastAsia="Courier New" w:cs="Courier New"/>
        </w:rPr>
      </w:pPr>
      <w:r>
        <w:rPr>
          <w:rFonts w:eastAsia="Courier New" w:cs="Courier New" w:ascii="Courier New" w:hAnsi="Courier New"/>
        </w:rPr>
        <w:tab/>
        <w:t>Arvin Burnham was born in 1805, married in 1840, moved to Sextonville in 1853, coming from Connecticut, and died in May of 1889. His wife Harriet, was born in 1806 and died in 1880. Nehemiah Burnham, born in 1841, died in 1917, and his wife Hannah, born in 1847, passed on in 1886.</w:t>
      </w:r>
    </w:p>
    <w:p>
      <w:pPr>
        <w:pStyle w:val="Normal"/>
        <w:spacing w:lineRule="exact" w:line="200"/>
        <w:rPr>
          <w:rFonts w:ascii="Courier New" w:hAnsi="Courier New" w:eastAsia="Courier New" w:cs="Courier New"/>
        </w:rPr>
      </w:pPr>
      <w:r>
        <w:rPr>
          <w:rFonts w:eastAsia="Courier New" w:cs="Courier New" w:ascii="Courier New" w:hAnsi="Courier New"/>
        </w:rPr>
        <w:tab/>
        <w:t>Peter A. Mickle is in this cemetery. He was born in 1829 and died in 1895. He is pictured on old photos taken at the time that the steam engine to he used on the railroad was being hauled by team and wagons from Lone Rock to Richland Center. A picture was taken of the engine in front of the post office at Sextonville. Peter is in this picture; the large man with patches on his overalls. His wife was the widow of Luther Irish, who was the first permanent storekeeper in Sextonville.</w:t>
      </w:r>
    </w:p>
    <w:p>
      <w:pPr>
        <w:pStyle w:val="Normal"/>
        <w:spacing w:lineRule="exact" w:line="200"/>
        <w:rPr>
          <w:rFonts w:ascii="Courier New" w:hAnsi="Courier New" w:eastAsia="Courier New" w:cs="Courier New"/>
        </w:rPr>
      </w:pPr>
      <w:r>
        <w:rPr>
          <w:rFonts w:eastAsia="Courier New" w:cs="Courier New" w:ascii="Courier New" w:hAnsi="Courier New"/>
        </w:rPr>
        <w:tab/>
        <w:t>Several members of the McCorkle family, besides those already mentioned are buried here. William McCorkle, born in 1819 and Harriet, his wife, born in 1835. At an early age he became a sailor, became a whale hunter and sailed around the world six times and was once wrecked on the coast of South America. He became a captain. Giving up life on the seven seas he moved to Sextonville in 1857 where he went into business having the firm name of McCorkle &amp; Thomas. He was married in 1856 to Harriet Toping, born in 1835. She died in 1922 and her husband in 1890.</w:t>
      </w:r>
    </w:p>
    <w:p>
      <w:pPr>
        <w:pStyle w:val="Normal"/>
        <w:spacing w:lineRule="exact" w:line="200"/>
        <w:rPr>
          <w:rFonts w:ascii="Courier New" w:hAnsi="Courier New" w:eastAsia="Courier New" w:cs="Courier New"/>
        </w:rPr>
      </w:pPr>
      <w:r>
        <w:rPr>
          <w:rFonts w:eastAsia="Courier New" w:cs="Courier New" w:ascii="Courier New" w:hAnsi="Courier New"/>
        </w:rPr>
        <w:tab/>
        <w:t>The McCollum family, long identified with business life in the county, has members buried here. The eldest is Dr. Asa McCollum, born in 1801. His native state was Massachusetts, and it was the birthplace of his wife, Hadassop, who was born in 1802. Dr. McCollum passed on in 1891 and his wife in 1897. He was the first doctor in Sextonville, coming there in 1851 where he practiced for many years, also operated a drug store which he purchased in 1858. A son J. R. L. McCollum is here buried as is also another son, Lewis. A stone for Van Buren McCollum, spoken of elsewhere, is here. It says Van Buren was buried at Duncan Mills, California. J. L. R. McCollum was but nine years old when his parents came to Richland county. He was one of the first graduates of the Sextonville high school. He was engaged in the mercantile business near Sextonville with A. H. Krouskop when he was 21 years of age. He was married in 1864 to Eliza Krouskop. They were the parents of these children, Charles, Dock, and Elmer. Mr. McCollum served in the state assembly in 1875. He died in 1931 and his wife in 1926.</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itchell Harris has a marker on his grave which says his passing "brings a new thought of love and understand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 W. Telfair was a lawyer by profession, coming from New York to Sextonville in 1854 and he practiced law until going into service. He was a captain of Co. B, 20th Regt. and one of his company was Morris Sexton, who met death at Prairie Grove, Ark. A marker for each is in the Sextonville cemetery. Mr. Telfair died in 1872. He was survived by his wife and a child, who moved to the northern part of the state to make their home. When Mr. Telfair enlisted he gave his address as Richland Center. He served as captain until Sept. 10, 1863, when, on account of disability he was discharged. His place as captain of Co. B was taken by Emory F. Stone of Sun Prairie, who died April 1, 1865, at New Orleans, as the result of wounds received at Spanish Fort. Many Richland county men were members of Co. B, and a number of them like M. E. Sexton, never came home but they found rest beneath the sod in a cemetery in the deep sou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William and Joseph Irish families have members buried here. Joseph Irish came from New York state in 1852. He taught school for a time, was elected as county surveyor, and it was he who surveyed the cemetery back in 1852. He later entered the ministry. He moved to St. Croix county in 1860 and while living there was elected state senator and in 1883 was tendered the appointment of Minister to France, but declined. William Irish came in 1854, residing in the Sextonville area for a number of years. He also became a Methodist minister.</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everal of the men who helped in organizing the town of Ithaca are buried in this cemetery. The town was organized in 1856 and among the officers chosen at that time were Luther Irish, clerk, James Boyd, treasurer. For some reason or other three assessors were elected, Joseph Post, buried here was one of the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may wonder why Sextonville is here spoken of as being in the town of Ithaca. Back in the "early days" the village was in Ithaca, the township at that time extended south from the present town line and when the town was made to conform with others in the county the line was changed so that Sextonville is now in the town of Buena Vist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extonville was a very important point back in the days of E. M. Sexton. The first high school in the county was established here in the year of 1860. Prof Henry W. Glasier was head of the school. Many of the boys and girls who attended the school have found everlasting rest in the Sextonville burying ground and marble and granite stones mark the spot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t is a far cry from "away back, when" to the present day. Wouldn't Mrs. George Reed, the first person to be buried in the cemetery, wonder over present day events. And wonder too would come to James McCorkle who was killed by a whale in the Sea of Japan May 25, 1848. A marker for him is here, though his body was never recovered. Wouldn't he wonder if he learned that in the cemetery are those who were killed by auto accidents. He would wonder what an auto was. He certainly would be surprised if he learned that Dr. Walker, also buried here, met death in an airplane crash. The world mov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August 21,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St. Bridget's Cemetery</w:t>
      </w:r>
    </w:p>
    <w:p>
      <w:pPr>
        <w:pStyle w:val="Normal"/>
        <w:spacing w:lineRule="exact" w:line="200"/>
        <w:rPr>
          <w:rFonts w:ascii="Courier New" w:hAnsi="Courier New" w:eastAsia="Courier New" w:cs="Courier New"/>
        </w:rPr>
      </w:pPr>
      <w:r>
        <w:rPr>
          <w:rFonts w:eastAsia="Courier New" w:cs="Courier New" w:ascii="Courier New" w:hAnsi="Courier New"/>
        </w:rPr>
        <w:tab/>
        <w:t>There is an old burying ground, still in use, in the town of Westford wherein many of the pioneers of that area have been laid away for many a year, but the memory of them still lives in the minds and hearts of their sons, daughters or grandchildren.</w:t>
      </w:r>
    </w:p>
    <w:p>
      <w:pPr>
        <w:pStyle w:val="Normal"/>
        <w:spacing w:lineRule="exact" w:line="200"/>
        <w:rPr>
          <w:rFonts w:ascii="Courier New" w:hAnsi="Courier New" w:eastAsia="Courier New" w:cs="Courier New"/>
        </w:rPr>
      </w:pPr>
      <w:r>
        <w:rPr>
          <w:rFonts w:eastAsia="Courier New" w:cs="Courier New" w:ascii="Courier New" w:hAnsi="Courier New"/>
        </w:rPr>
        <w:tab/>
        <w:t>A church once stood within the cemetery but it is not there now, having been torn down during the year of 1956. The church, St. Bridget's, was organized over 100 years ago, Father Sthale was the first priest and it was he who formed the first congregation. The meetings were held in homes at first but in 1856 a log church building was started and finished the following year.</w:t>
      </w:r>
    </w:p>
    <w:p>
      <w:pPr>
        <w:pStyle w:val="Normal"/>
        <w:spacing w:lineRule="exact" w:line="200"/>
        <w:rPr>
          <w:rFonts w:ascii="Courier New" w:hAnsi="Courier New" w:eastAsia="Courier New" w:cs="Courier New"/>
        </w:rPr>
      </w:pPr>
      <w:r>
        <w:rPr>
          <w:rFonts w:eastAsia="Courier New" w:cs="Courier New" w:ascii="Courier New" w:hAnsi="Courier New"/>
        </w:rPr>
        <w:tab/>
        <w:t>The log church was in use until 1881 when a frame building was completed and dedication service held in September of that year. Father John B. Metzler was the first priest to hold mass in this building. It continued in use until just a few years ago when services there were discontinued and in 1956 it was torn down. Earl Pauls, whose farm adjoins the church yard, bought the building and while tearing it down suffered a fall from the belfry which resulted in painful injury.</w:t>
      </w:r>
    </w:p>
    <w:p>
      <w:pPr>
        <w:pStyle w:val="Normal"/>
        <w:spacing w:lineRule="exact" w:line="200"/>
        <w:rPr>
          <w:rFonts w:ascii="Courier New" w:hAnsi="Courier New" w:eastAsia="Courier New" w:cs="Courier New"/>
        </w:rPr>
      </w:pPr>
      <w:r>
        <w:rPr>
          <w:rFonts w:eastAsia="Courier New" w:cs="Courier New" w:ascii="Courier New" w:hAnsi="Courier New"/>
        </w:rPr>
        <w:tab/>
        <w:t>St. Bridget's cemetery is a part of the churchyard. The first burial there was in early 1856, when Dennis Murphy was laid to rest. The land for the church and cemetery, five acres, were donated by John Donohoe. It was platted in 1863 and dedicated a few years later by Father Benar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stone in the cemetery marks the graves of Mr. and Mrs. Murphy. The inscription for Mr. Murphy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Dennis Murphy, Native of Parish Karmdl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ounty of Fermanagh, Ireland, </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ed March 20, 1856, Aged 75 Years"</w:t>
      </w:r>
    </w:p>
    <w:p>
      <w:pPr>
        <w:pStyle w:val="Normal"/>
        <w:spacing w:lineRule="exact" w:line="200"/>
        <w:rPr>
          <w:rFonts w:ascii="Courier New" w:hAnsi="Courier New" w:eastAsia="Courier New" w:cs="Courier New"/>
        </w:rPr>
      </w:pPr>
      <w:r>
        <w:rPr>
          <w:rFonts w:eastAsia="Courier New" w:cs="Courier New" w:ascii="Courier New" w:hAnsi="Courier New"/>
        </w:rPr>
        <w:tab/>
        <w:t>This would bring his birth date to 1781.</w:t>
      </w:r>
    </w:p>
    <w:p>
      <w:pPr>
        <w:pStyle w:val="Normal"/>
        <w:spacing w:lineRule="exact" w:line="200"/>
        <w:rPr>
          <w:rFonts w:ascii="Courier New" w:hAnsi="Courier New" w:eastAsia="Courier New" w:cs="Courier New"/>
        </w:rPr>
      </w:pPr>
      <w:r>
        <w:rPr>
          <w:rFonts w:eastAsia="Courier New" w:cs="Courier New" w:ascii="Courier New" w:hAnsi="Courier New"/>
        </w:rPr>
        <w:tab/>
        <w:t>The inscription for Mrs. Murphy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nn Murphy, died July 15, 1856, aged 6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many stones which bear names of those who have been laid to rest in this century old cemetery. Kitson, Harrison, Maher, Grimes, Connors, Conley, Berberich, Drea, Rego, Kelley, Dietelhoff, Quinn, Herlihy, Poole and Stearns, are just a few of them. Others include Timlin, Harrington, Lyden, Roach, Cruice, Dwyer, Muldowney, Doyle, Fitzgerald, Neary, Ryan, Shea, Sheahan, Carroll, Quirk and Peter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Donahoe, who donated the land for the church and cemetery, was a native of Ireland, born in 1818. He came to America in 1845, landing at Boston. The next year he went to New Orleans and there married Mary Murphy, a native Fermanagh, Ireland, the marriage taking place in 1849. In 1852 they moved to Ohio and in 1855 to the town of Westford, Richland county. Mr. Donahoe served in the 3rd Wisconsin Cavalry Co. F from Nov. 11, 1861, until Feb. 17, 1865, and participated in many battles of the Civil War. It is safe to assume that Mary Murphy, who became the wife of Mr. Donahoe, was a daughter of Mr. and Mrs. Dennis Murphy, though we have no proof that such is a fact. Mr. and Mrs. Murphy were the first to be buried in this cemetery and they and Mrs. Donahoe came from the same county, Fermanagh, Ireland. Mr. Donahoe, was a native of county Cavan. He was at one time chairman of the town of Westford. One of their five children was named Dennis, perhaps after his grandfather, Dennis Murph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 Civil War veteran, Patrick H. McCarthy, is here buried, together with members of his family. Mr. McCarthy was born in Canada in 1846 and died September 23, 1895, at the age of 49 years, 9 months and 18 days. He came to the United States in 1846 and when he was seven years old they came to Richland county, town of Richland and in 1855 to the town of Henrietta. In 1867 he married Catharine Drea, who was born in 1852 and died in 1934. On the same lot are stones bearing the names of some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of their children, Nellie, William B., Mary A. and Josephine. Nearby is a marker for Capt. C. McCarthy, born in 1818 and died in 1879. He was a member of Co. D 11th Wisconsin Volunteer Infant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so there is a marker for Daniel McCarthy, born in County Cork, Ireland. He died May 11, 1907, aged 75 years. Elizabeth, his wife, a native of Dublin, Ireland, buried at his si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ichael Harrison, World War I soldier has a marker on his grave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Michael Harrison</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 xml:space="preserve">  Pvt. U. S. Army</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 xml:space="preserve">    World War I </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May 27, 1890 - March 17, 195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ther Members of the Harrison family are in this cemetery. One of these, Dominic Harrison, was among the folks who came from the Emerald Isle to make a home in the New World. His tombstone says:</w:t>
      </w:r>
    </w:p>
    <w:p>
      <w:pPr>
        <w:pStyle w:val="Normal"/>
        <w:spacing w:lineRule="exact" w:line="200"/>
        <w:rPr>
          <w:rFonts w:ascii="Courier New" w:hAnsi="Courier New" w:eastAsia="Courier New" w:cs="Courier New"/>
        </w:rPr>
      </w:pPr>
      <w:r>
        <w:rPr>
          <w:rFonts w:eastAsia="Courier New" w:cs="Courier New" w:ascii="Courier New" w:hAnsi="Courier New"/>
        </w:rPr>
        <w:tab/>
        <w:tab/>
        <w:tab/>
        <w:t>"Dominic Harrison, born in the Parish of Augtamo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ounty, Mayo, Ireland, the year 1823, imigrated to</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merica year 1846, went to California 1851,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February 12, 1900"</w:t>
      </w:r>
    </w:p>
    <w:p>
      <w:pPr>
        <w:pStyle w:val="Normal"/>
        <w:spacing w:lineRule="exact" w:line="200"/>
        <w:rPr>
          <w:rFonts w:ascii="Courier New" w:hAnsi="Courier New" w:eastAsia="Courier New" w:cs="Courier New"/>
        </w:rPr>
      </w:pPr>
      <w:r>
        <w:rPr>
          <w:rFonts w:eastAsia="Courier New" w:cs="Courier New" w:ascii="Courier New" w:hAnsi="Courier New"/>
        </w:rPr>
        <w:tab/>
        <w:t>On another stone in the same lot it reads as follows:</w:t>
      </w:r>
    </w:p>
    <w:p>
      <w:pPr>
        <w:pStyle w:val="Normal"/>
        <w:spacing w:lineRule="exact" w:line="200"/>
        <w:rPr>
          <w:rFonts w:ascii="Courier New" w:hAnsi="Courier New" w:eastAsia="Courier New" w:cs="Courier New"/>
        </w:rPr>
      </w:pPr>
      <w:r>
        <w:rPr>
          <w:rFonts w:eastAsia="Courier New" w:cs="Courier New" w:ascii="Courier New" w:hAnsi="Courier New"/>
        </w:rPr>
        <w:tab/>
        <w:tab/>
        <w:tab/>
        <w:t>"Josephene Jax, born in Madison, Wis., 1857, Die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June 7, 1899, aged 42 years."</w:t>
      </w:r>
    </w:p>
    <w:p>
      <w:pPr>
        <w:pStyle w:val="Normal"/>
        <w:spacing w:lineRule="exact" w:line="200"/>
        <w:rPr>
          <w:rFonts w:ascii="Courier New" w:hAnsi="Courier New" w:eastAsia="Courier New" w:cs="Courier New"/>
        </w:rPr>
      </w:pPr>
      <w:r>
        <w:rPr>
          <w:rFonts w:eastAsia="Courier New" w:cs="Courier New" w:ascii="Courier New" w:hAnsi="Courier New"/>
        </w:rPr>
        <w:tab/>
        <w:t>And following that is a line, speaking of the monument, saying it was erected by her uncle, Dominic Harri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ajority of the folks buried in this cemetery are Irish people and on a stone a truly Irish name appear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Here Rests Bridget O'Leary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March, 1885"</w:t>
      </w:r>
    </w:p>
    <w:p>
      <w:pPr>
        <w:pStyle w:val="Normal"/>
        <w:spacing w:lineRule="exact" w:line="200"/>
        <w:rPr>
          <w:rFonts w:ascii="Courier New" w:hAnsi="Courier New" w:eastAsia="Courier New" w:cs="Courier New"/>
        </w:rPr>
      </w:pPr>
      <w:r>
        <w:rPr>
          <w:rFonts w:eastAsia="Courier New" w:cs="Courier New" w:ascii="Courier New" w:hAnsi="Courier New"/>
        </w:rPr>
        <w:tab/>
        <w:t>On the reverse side appears the name of Arthur O'Leary, who died January 188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line engraved upon the stone for Bridget and Arthur, says it was "erected by Rev. John B. Metzler."  Father Metzler was the first to hold mass in the church which was torn down in 1956 and it was through his efforts that the church building was erected. Now Bridget O'Leary, Father Metzler and the church building are but memorie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George Meehan is another Civil War veteran who found rest here. Mr. Meehan was born in County Meath, Ireland, in May 1832, and died January 8, 1916. In 1845 the family came to America and landed a few years later in the town of Henrietta, Richland county. He enlisted in Co. A 52nd Wisconsin Infantry.</w:t>
      </w:r>
    </w:p>
    <w:p>
      <w:pPr>
        <w:pStyle w:val="Normal"/>
        <w:spacing w:lineRule="exact" w:line="200"/>
        <w:rPr>
          <w:rFonts w:ascii="Courier New" w:hAnsi="Courier New" w:eastAsia="Courier New" w:cs="Courier New"/>
        </w:rPr>
      </w:pPr>
      <w:r>
        <w:rPr>
          <w:rFonts w:eastAsia="Courier New" w:cs="Courier New" w:ascii="Courier New" w:hAnsi="Courier New"/>
        </w:rPr>
        <w:tab/>
        <w:t>His wife was also a native of Ireland. She was, before her marriage, Mary Byrne, born March 1, 1836 and died January 4, 1912. Mr. and Mrs. Meehan resided on Soules Creek for many years. Stones for John Meehan, born in 1869 and Jennie, born in 1871, are close by. John died in 1941 and Jennie in 1934.</w:t>
      </w:r>
    </w:p>
    <w:p>
      <w:pPr>
        <w:pStyle w:val="Normal"/>
        <w:spacing w:lineRule="exact" w:line="200"/>
        <w:rPr>
          <w:rFonts w:ascii="Courier New" w:hAnsi="Courier New" w:eastAsia="Courier New" w:cs="Courier New"/>
        </w:rPr>
      </w:pPr>
      <w:r>
        <w:rPr>
          <w:rFonts w:eastAsia="Courier New" w:cs="Courier New" w:ascii="Courier New" w:hAnsi="Courier New"/>
        </w:rPr>
        <w:tab/>
        <w:t>There is a stone in the burying ground for Ann Cullen. It reads that she was born May 9, 1822, and died March 10, 1892. Nothing else appears upon the marker.</w:t>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the Roach family in St. Bridget's cemetery. Thomas Roach, who died April 24, 1910, was one of them. He was 81 years of age. Ann Roach, who died October 2, 1917, at the age of 73. Hanna Roach, born in Mayo county, Ireland, died in September 1867, at the age of 43. It reads on the marker that she was the wife of Thomas Roach. William Roach, born in 1822, and died in 1866, and Rose, born in 1826, and died in 1899, are all buried close by each other.</w:t>
      </w:r>
    </w:p>
    <w:p>
      <w:pPr>
        <w:pStyle w:val="Normal"/>
        <w:spacing w:lineRule="exact" w:line="200"/>
        <w:rPr>
          <w:rFonts w:ascii="Courier New" w:hAnsi="Courier New" w:eastAsia="Courier New" w:cs="Courier New"/>
        </w:rPr>
      </w:pPr>
      <w:r>
        <w:rPr>
          <w:rFonts w:eastAsia="Courier New" w:cs="Courier New" w:ascii="Courier New" w:hAnsi="Courier New"/>
        </w:rPr>
        <w:tab/>
        <w:tab/>
        <w:tab/>
        <w:t>"M. D. Harrison, born August 5, 1816, at Trout Hill,</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ounty of Mayo, Parish of Killbough, Irelan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mmigrated to America and landed in New York,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May 20, 1844. Died August 5, 1888, aged 72 year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11 months and 21 days."</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at is the brief history of his life, which now becomes a part of "The Tales the Tombstones Tel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number of markers are upon the lot of William and Elizabeth Ford. William, the marker says, was born in 1826 and died in 1897; and Elizabeth, born in 1835, passed on in 1883. A stone for Sarah, born 1802 and died in 1877, bears the loving, cherished name,</w:t>
      </w:r>
    </w:p>
    <w:p>
      <w:pPr>
        <w:pStyle w:val="Normal"/>
        <w:spacing w:lineRule="exact" w:line="200"/>
        <w:rPr>
          <w:rFonts w:ascii="Courier New" w:hAnsi="Courier New" w:eastAsia="Courier New" w:cs="Courier New"/>
        </w:rPr>
      </w:pPr>
      <w:r>
        <w:rPr>
          <w:rFonts w:eastAsia="Courier New" w:cs="Courier New" w:ascii="Courier New" w:hAnsi="Courier New"/>
        </w:rPr>
        <w:tab/>
        <w:tab/>
        <w:tab/>
        <w:t>"GRANDMA."</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ther markers are for John, born in 1867 and died in 1888. There are also markers for other members of the family, named, no doubt for mother, Elizabeth, and grandmother, Sarah. Elizabeth was born in 1862 and died in 1937; Sarah, born in 1861, died in 1916.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McGlynns are represented in the cemetery by a number of the family. Thomas and Bridget McGlynn, are two. Bridget died on September 13, 1892, at the age of 79. James and Sarah McGlynn and some of their children are not far apart. Thomas died in 1897 at the age of 84. On the stone it reads that Henry, died in 1881 at the age of two, Mary died in 1887 at the age of three, and Margaret in 1895 at the age of four months. These, the marker reads, were the children of James and Sarah McGlyn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wo, from Ireland, are among the early born, Thomas Connors and Bridget, his wife are here. He was a native of County Wexford, died on March 22, 1903 at the age of 72, while his wife, born in County Carlow, died July 30, 1918, at the age of 84. Michael Ryan and Bridget Ryan, his wife, lived long lives. He was born in Wexford, Ireland, June 24, 1822, and died in 1900 at the age of 77 years, 8 months and 14 days. His wife, also born in Ireland, first saw the light of day on February 2, 1833, and died July 9, 1905, at the age of 72 years and five month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our young men of the World Wars have been laid to rest in this century old burying ground. Killed in action was Pvt. William Shea, Co. L 356 Inft., 89 Division, born in 1891 and died in 1918. John M. Connors, Pvt. ICL Quartermaster Corps, died August 1, 193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wo simple markers are for Hubert and John McNamara, brothers, who made the supreme sacrifice in World War I. They died on a battle field in France in 1918; both killed in the same battle, we believe. The Cazenovia American Legion Post bears the name McNamara-Jasper, in honor of the two brothers and a soldier who was in service in World War II.</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ichael Ryan is another who sought a new home in America. He was born in Wexford, Ireland, June 24, 1822, coming to America at an early date. He lived to the age of 77 years, 8 months and 14 days. His wife, Bridget, also a native of Wexford, was born February 2, 1833, and died July 9, 1905, at the age of 72 years and five months. Bridget appears to have been a favorite given name for many of the women buried in this cemetery, and indicates that Bridget was also a favorite of those who came from Ireland. It is an old fashioned name, but a pretty one nevertheless.</w:t>
      </w:r>
    </w:p>
    <w:p>
      <w:pPr>
        <w:pStyle w:val="Normal"/>
        <w:spacing w:lineRule="exact" w:line="200"/>
        <w:rPr>
          <w:rFonts w:ascii="Courier New" w:hAnsi="Courier New" w:eastAsia="Courier New" w:cs="Courier New"/>
        </w:rPr>
      </w:pPr>
      <w:r>
        <w:rPr>
          <w:rFonts w:eastAsia="Courier New" w:cs="Courier New" w:ascii="Courier New" w:hAnsi="Courier New"/>
        </w:rPr>
        <w:tab/>
        <w:t>The cemetery has been in use for over 100 years and may still be in use one hundred years hen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November 13,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Sylvan Cemetery</w:t>
      </w:r>
    </w:p>
    <w:p>
      <w:pPr>
        <w:pStyle w:val="Normal"/>
        <w:spacing w:lineRule="exact" w:line="200"/>
        <w:rPr>
          <w:rFonts w:ascii="Courier New" w:hAnsi="Courier New" w:eastAsia="Courier New" w:cs="Courier New"/>
        </w:rPr>
      </w:pPr>
      <w:r>
        <w:rPr>
          <w:rFonts w:eastAsia="Courier New" w:cs="Courier New" w:ascii="Courier New" w:hAnsi="Courier New"/>
        </w:rPr>
        <w:tab/>
        <w:t>It was springtime 1853 when William Ogden and E. B. Tenney took up residence in what is now the town of Sylvan and they became the first white settlers of that township. Mr. Ogden settled on section 18 and lived there for years and years. Mr. Tenney also settled on section 18 but some years later moved to Kansas. Mr. 0gden now rests in the Sylvan cemetery which is not far distant from where he took up his home back in 1853.</w:t>
      </w:r>
    </w:p>
    <w:p>
      <w:pPr>
        <w:pStyle w:val="Normal"/>
        <w:spacing w:lineRule="exact" w:line="200"/>
        <w:rPr>
          <w:rFonts w:ascii="Courier New" w:hAnsi="Courier New" w:eastAsia="Courier New" w:cs="Courier New"/>
        </w:rPr>
      </w:pPr>
      <w:r>
        <w:rPr>
          <w:rFonts w:eastAsia="Courier New" w:cs="Courier New" w:ascii="Courier New" w:hAnsi="Courier New"/>
        </w:rPr>
        <w:tab/>
        <w:t>The Sylvan cemetery is quite an old one and adjoins the church. It is a well kept burying ground and a new wire fence has been installed. Many of the pioneers and members of their families are buried here along with members of their families and other relatives. One cannot help but notice the large number of fine monuments and markers which have been erected there. Perhaps no other cemetery of its size in the county has so many granite memorials as this one. Burials are not so frequent these days, perhaps eight or ten a year.</w:t>
      </w:r>
    </w:p>
    <w:p>
      <w:pPr>
        <w:pStyle w:val="Normal"/>
        <w:spacing w:lineRule="exact" w:line="200"/>
        <w:rPr>
          <w:rFonts w:ascii="Courier New" w:hAnsi="Courier New" w:eastAsia="Courier New" w:cs="Courier New"/>
        </w:rPr>
      </w:pPr>
      <w:r>
        <w:rPr>
          <w:rFonts w:eastAsia="Courier New" w:cs="Courier New" w:ascii="Courier New" w:hAnsi="Courier New"/>
        </w:rPr>
        <w:tab/>
        <w:t>Scattered throughout this cemetery are monuments bearing the names of well known people such as Johnson, Orsburn, Ewing, Felton, Thomas, Grim, Adkins, Bennett, Fowell, Hoke, Hartley, Van Fleet and Fetty are just a few. Then there are others Koch, Sandmire, Elder, McAfee, Sutherland, Kepler, Higgins, Hall, Heal, Buroker, McMillin and Burn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gden first white settler of the town of Sylvan, is buried near the west fence. Surrounding him are his wife and members of their family. Mr. Ogden was born in New York state in 1822. In 1837 he enlisted in regular army and served until 1841 when he was discharged. He moved to Michigan, then to Wisconsin and came to Richland county in 1853. In 1842 he was married to Minerva Lyon, who died in 1863, and later be married Abigale Briggs, a native of New York state. Mr. Ogden served as a member of the regular army as mentioned above. He must have enjoyed the life of a soldier for on Sept. 23, 1861, he enlisted in Co. L 25th Infantry, and was promoted to corporal. He was discharged in 1862 and in 1865 re-enlisted in the 46th Infantry, serving until the close of the war. He lived to a ripe old age, passing away March 7, 1905, at the age of 83. On his marker is a line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Earth has no sorrows that Heaven cannot heal."</w:t>
      </w:r>
    </w:p>
    <w:p>
      <w:pPr>
        <w:pStyle w:val="Normal"/>
        <w:spacing w:lineRule="exact" w:line="200"/>
        <w:rPr>
          <w:rFonts w:ascii="Courier New" w:hAnsi="Courier New" w:eastAsia="Courier New" w:cs="Courier New"/>
        </w:rPr>
      </w:pPr>
      <w:r>
        <w:rPr>
          <w:rFonts w:eastAsia="Courier New" w:cs="Courier New" w:ascii="Courier New" w:hAnsi="Courier New"/>
        </w:rPr>
        <w:tab/>
        <w:t>His wife Abigail, died May 10, 1914, at the age of 72. There is a school house near the cemetery named the Ogden school.</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World War II soldier boy, Van Buren Bailey, is buried here. His</w:t>
      </w:r>
    </w:p>
    <w:p>
      <w:pPr>
        <w:pStyle w:val="Normal"/>
        <w:spacing w:lineRule="exact" w:line="200"/>
        <w:rPr>
          <w:rFonts w:ascii="Courier New" w:hAnsi="Courier New" w:eastAsia="Courier New" w:cs="Courier New"/>
        </w:rPr>
      </w:pPr>
      <w:r>
        <w:rPr>
          <w:rFonts w:eastAsia="Courier New" w:cs="Courier New" w:ascii="Courier New" w:hAnsi="Courier New"/>
        </w:rPr>
        <w:t>marker says, he was "Tec. 5, Medical Detention, 15th Inft. Regiment." He was born Sept. 3, 1913, and died August 10, 1956.</w:t>
      </w:r>
    </w:p>
    <w:p>
      <w:pPr>
        <w:pStyle w:val="Normal"/>
        <w:spacing w:lineRule="exact" w:line="200"/>
        <w:rPr>
          <w:rFonts w:ascii="Courier New" w:hAnsi="Courier New" w:eastAsia="Courier New" w:cs="Courier New"/>
        </w:rPr>
      </w:pPr>
      <w:r>
        <w:rPr>
          <w:rFonts w:eastAsia="Courier New" w:cs="Courier New" w:ascii="Courier New" w:hAnsi="Courier New"/>
        </w:rPr>
        <w:tab/>
        <w:t>John Dary, also a Civil War veteran, is here. He was a member of Co. D 11th Wisconsin Infantry. This company was made up of many Richland county boys. Mr. Dary, his record shows, enlisted Feb. 20, 1864, giving his address as the town of Rockbridge. He was wounded at Fort Blakely and mustered out Sept. 4, 1865. Mr. Dary was born in 1832 and died in 1922. His wife, Margaret, was born in 1833 and died in 1909 at the age of 76.</w:t>
      </w:r>
    </w:p>
    <w:p>
      <w:pPr>
        <w:pStyle w:val="Normal"/>
        <w:spacing w:lineRule="exact" w:line="200"/>
        <w:rPr>
          <w:rFonts w:ascii="Courier New" w:hAnsi="Courier New" w:eastAsia="Courier New" w:cs="Courier New"/>
        </w:rPr>
      </w:pPr>
      <w:r>
        <w:rPr>
          <w:rFonts w:eastAsia="Courier New" w:cs="Courier New" w:ascii="Courier New" w:hAnsi="Courier New"/>
        </w:rPr>
        <w:tab/>
        <w:t>Another Civil War veteran, William Searls is here. He was a member of Co. B 92nd Regt., Ohio Volunteer Infantry. He was born in 1832 and died in 1910. His wife's given name was Electa, who was born in 1838 and died in 1907.</w:t>
      </w:r>
    </w:p>
    <w:p>
      <w:pPr>
        <w:pStyle w:val="Normal"/>
        <w:spacing w:lineRule="exact" w:line="200"/>
        <w:rPr>
          <w:rFonts w:ascii="Courier New" w:hAnsi="Courier New" w:eastAsia="Courier New" w:cs="Courier New"/>
        </w:rPr>
      </w:pPr>
      <w:r>
        <w:rPr>
          <w:rFonts w:eastAsia="Courier New" w:cs="Courier New" w:ascii="Courier New" w:hAnsi="Courier New"/>
        </w:rPr>
        <w:tab/>
        <w:t>Madison Henthorn, born in 1842, and his wife Marerett, also born in 1842, are buried here. They were among the members of the Henthorn family, well known and highly respected citizens of Sylvan, who did a great deal in helping develop that part of Richland county.</w:t>
      </w:r>
    </w:p>
    <w:p>
      <w:pPr>
        <w:pStyle w:val="Normal"/>
        <w:spacing w:lineRule="exact" w:line="200"/>
        <w:rPr>
          <w:rFonts w:ascii="Courier New" w:hAnsi="Courier New" w:eastAsia="Courier New" w:cs="Courier New"/>
        </w:rPr>
      </w:pPr>
      <w:r>
        <w:rPr>
          <w:rFonts w:eastAsia="Courier New" w:cs="Courier New" w:ascii="Courier New" w:hAnsi="Courier New"/>
        </w:rPr>
        <w:tab/>
        <w:t>Everett Lee Hall, soldier boy, Cpl. 353 Kansas Infantry 89tb Division, World War I, died February 25, 1939, his marker says.</w:t>
      </w:r>
    </w:p>
    <w:p>
      <w:pPr>
        <w:pStyle w:val="Normal"/>
        <w:spacing w:lineRule="exact" w:line="200"/>
        <w:rPr>
          <w:rFonts w:ascii="Courier New" w:hAnsi="Courier New" w:eastAsia="Courier New" w:cs="Courier New"/>
        </w:rPr>
      </w:pPr>
      <w:r>
        <w:rPr>
          <w:rFonts w:eastAsia="Courier New" w:cs="Courier New" w:ascii="Courier New" w:hAnsi="Courier New"/>
        </w:rPr>
        <w:tab/>
        <w:t>E.0. Ewing and his wife Mary, have a space in this burying ground. He was born in 1854 and died in 1922, while Mrs. Ewing was born in 1865 and died in 1885. On the marker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Deceive not lest ye be not deceived,</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for God is not mocked."</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William Fowell, born in 1829 and died in 1901, and his wife, Rebecca, born in 1834 and died in 1907, have markers as does John and Mary Porter, long honored citizens of Sylvan. Mr. Porter was born in 1837 and died in 1918. Mrs. Porter was born in 1839 and passed on in 1914.</w:t>
      </w:r>
    </w:p>
    <w:p>
      <w:pPr>
        <w:pStyle w:val="Normal"/>
        <w:spacing w:lineRule="exact" w:line="200"/>
        <w:rPr>
          <w:rFonts w:ascii="Courier New" w:hAnsi="Courier New" w:eastAsia="Courier New" w:cs="Courier New"/>
        </w:rPr>
      </w:pPr>
      <w:r>
        <w:rPr>
          <w:rFonts w:eastAsia="Courier New" w:cs="Courier New" w:ascii="Courier New" w:hAnsi="Courier New"/>
        </w:rPr>
        <w:tab/>
        <w:t>Clarence Burns Jr., Pfc., 603 AAA, AW Bn., World War II, is another service man who rests beneath the sod here. Clarence was born November 9, 1928 and died March 3, 1952.</w:t>
      </w:r>
    </w:p>
    <w:p>
      <w:pPr>
        <w:pStyle w:val="Normal"/>
        <w:spacing w:lineRule="exact" w:line="200"/>
        <w:rPr>
          <w:rFonts w:ascii="Courier New" w:hAnsi="Courier New" w:eastAsia="Courier New" w:cs="Courier New"/>
        </w:rPr>
      </w:pPr>
      <w:r>
        <w:rPr>
          <w:rFonts w:eastAsia="Courier New" w:cs="Courier New" w:ascii="Courier New" w:hAnsi="Courier New"/>
        </w:rPr>
        <w:tab/>
        <w:t>Delbert Scott Burns, World War veteran, a corporal of the U. S. Marine corps, was born March 2, 1930, and died March 3, 1952, one day after his birthday. You will note from this that the Sylvan cemetery contains many Civil and World War veterans. Pearl P. Buroker is a World War I veteran, a private in 20 Co. Discharge Det. He was born August 2, 1893, and died February 3, 1953.</w:t>
      </w:r>
    </w:p>
    <w:p>
      <w:pPr>
        <w:pStyle w:val="Normal"/>
        <w:spacing w:lineRule="exact" w:line="200"/>
        <w:rPr>
          <w:rFonts w:ascii="Courier New" w:hAnsi="Courier New" w:eastAsia="Courier New" w:cs="Courier New"/>
        </w:rPr>
      </w:pPr>
      <w:r>
        <w:rPr>
          <w:rFonts w:eastAsia="Courier New" w:cs="Courier New" w:ascii="Courier New" w:hAnsi="Courier New"/>
        </w:rPr>
        <w:tab/>
        <w:t>William Henthorn, born in 1837 and died in 1912, is a Civil War veteran. His wife, Louisa, was born in 1845 and passed on in 1906. Thomas Pierce, who belonged to a Minnesota Unit in World War was a Pfc. Btry. B 77 AAA, Gen. Bn., was born March 31, 1932, and died August 1, 1956.</w:t>
      </w:r>
    </w:p>
    <w:p>
      <w:pPr>
        <w:pStyle w:val="Normal"/>
        <w:spacing w:lineRule="exact" w:line="200"/>
        <w:rPr>
          <w:rFonts w:ascii="Courier New" w:hAnsi="Courier New" w:eastAsia="Courier New" w:cs="Courier New"/>
        </w:rPr>
      </w:pPr>
      <w:r>
        <w:rPr>
          <w:rFonts w:eastAsia="Courier New" w:cs="Courier New" w:ascii="Courier New" w:hAnsi="Courier New"/>
        </w:rPr>
        <w:tab/>
        <w:t>Another Civil War veteran, who at one time lived in Richland Center, was Edgar Ward, a member of Co. B 33 Regt. He enlisted from Boscobel December 10, 1863, and transferred to Co. B llth Infantry, and was mustered out July 22, 1865. Mr. Ward was handicapped in his later years by being blind. His wife, who before her marriage was Rosanna McCord, was born in 1834 and died in 1888. Mr. Ward was born in 1837 and passed away in 1915. On the marker for Mrs. Ward it reads: "Mourn not for me."</w:t>
      </w:r>
    </w:p>
    <w:p>
      <w:pPr>
        <w:pStyle w:val="Normal"/>
        <w:spacing w:lineRule="exact" w:line="200"/>
        <w:rPr>
          <w:rFonts w:ascii="Courier New" w:hAnsi="Courier New" w:eastAsia="Courier New" w:cs="Courier New"/>
        </w:rPr>
      </w:pPr>
      <w:r>
        <w:rPr>
          <w:rFonts w:eastAsia="Courier New" w:cs="Courier New" w:ascii="Courier New" w:hAnsi="Courier New"/>
        </w:rPr>
        <w:tab/>
        <w:t>One cannot help but note the names of the honored dead that appear upon the stones. For instance McDowell, McCumber, Eckhardt, Babb, Walker, Thayer, Wallace, Deckert, Hocking, Glick, and many more.</w:t>
      </w:r>
    </w:p>
    <w:p>
      <w:pPr>
        <w:pStyle w:val="Normal"/>
        <w:spacing w:lineRule="exact" w:line="200"/>
        <w:rPr>
          <w:rFonts w:ascii="Courier New" w:hAnsi="Courier New" w:eastAsia="Courier New" w:cs="Courier New"/>
        </w:rPr>
      </w:pPr>
      <w:r>
        <w:rPr>
          <w:rFonts w:eastAsia="Courier New" w:cs="Courier New" w:ascii="Courier New" w:hAnsi="Courier New"/>
        </w:rPr>
        <w:tab/>
        <w:t>Numbered among the Civil War veterans is Albert Savage, born in 1843 and died in 1929. He was a member of Co. I, 12th Wis. Infantry, enlisted from Sylvan August 14, 1862, and served until May 31, 1965, when he was mustered out. Many Richland county men were members of this company; Hartwell Turner of Viola, was the captain. Mrs. Savage was born in 1851 and died in 1897.</w:t>
      </w:r>
    </w:p>
    <w:p>
      <w:pPr>
        <w:pStyle w:val="Normal"/>
        <w:spacing w:lineRule="exact" w:line="200"/>
        <w:rPr>
          <w:rFonts w:ascii="Courier New" w:hAnsi="Courier New" w:eastAsia="Courier New" w:cs="Courier New"/>
        </w:rPr>
      </w:pPr>
      <w:r>
        <w:rPr>
          <w:rFonts w:eastAsia="Courier New" w:cs="Courier New" w:ascii="Courier New" w:hAnsi="Courier New"/>
        </w:rPr>
        <w:tab/>
        <w:t>Another Civil War veteran is Allen Wheeler, born in 1840, and died in 1924. On his marker it says he was "A friend to all." His wife, Isabella, born in 1845, died in 1925, has this upon her marker: "She lived for others." Close by is a marker for one of a later generation, Jannine R. Wheeler, born July 26, 1925, and died a few years later. On her marker is a part of a well known prayer which reads: "I pray the Lord my soul to keep."</w:t>
      </w:r>
    </w:p>
    <w:p>
      <w:pPr>
        <w:pStyle w:val="Normal"/>
        <w:spacing w:lineRule="exact" w:line="200"/>
        <w:rPr>
          <w:rFonts w:ascii="Courier New" w:hAnsi="Courier New" w:eastAsia="Courier New" w:cs="Courier New"/>
        </w:rPr>
      </w:pPr>
      <w:r>
        <w:rPr>
          <w:rFonts w:eastAsia="Courier New" w:cs="Courier New" w:ascii="Courier New" w:hAnsi="Courier New"/>
        </w:rPr>
        <w:tab/>
        <w:t>Charles H. Hebard Sr., and Charles Hebard, Jr., are buried side by side. Charles Sr. was a preacher, born in 1850 and died in 1935. Charles Jr., was born in 1917 and died in 1954.</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Eckhardt family were long time residents of the town of Sylvan. One of these, John Eckhardt, and his wife Elizabeth, are here. The marker upon Mr. Eckhardt's grave says he was born in 1821 in Hermanstein, Germany, came to America in 1854, married Elizabeth Hillberry August 29, 1859, and died October 31, 1900. </w:t>
      </w:r>
    </w:p>
    <w:p>
      <w:pPr>
        <w:pStyle w:val="Normal"/>
        <w:spacing w:lineRule="exact" w:line="200"/>
        <w:rPr>
          <w:rFonts w:ascii="Courier New" w:hAnsi="Courier New" w:eastAsia="Courier New" w:cs="Courier New"/>
        </w:rPr>
      </w:pPr>
      <w:r>
        <w:rPr>
          <w:rFonts w:eastAsia="Courier New" w:cs="Courier New" w:ascii="Courier New" w:hAnsi="Courier New"/>
        </w:rPr>
        <w:tab/>
        <w:t>A "down east" man, Jeremiah Freeman, has a marker which gives but little information merely stating that he was "born in Maine, died March 3, 1883, aged 70."</w:t>
      </w:r>
    </w:p>
    <w:p>
      <w:pPr>
        <w:pStyle w:val="Normal"/>
        <w:spacing w:lineRule="exact" w:line="200"/>
        <w:rPr>
          <w:rFonts w:ascii="Courier New" w:hAnsi="Courier New" w:eastAsia="Courier New" w:cs="Courier New"/>
        </w:rPr>
      </w:pPr>
      <w:r>
        <w:rPr>
          <w:rFonts w:eastAsia="Courier New" w:cs="Courier New" w:ascii="Courier New" w:hAnsi="Courier New"/>
        </w:rPr>
        <w:tab/>
        <w:t>William Fish has a GAR marker on his grave so he is another Boy in Blue buried in this high ridge cemetery. He was 72 years, eight months and four days of age when he passed on in 1907. Betsey, his wife was 60 when the final call came.</w:t>
      </w:r>
    </w:p>
    <w:p>
      <w:pPr>
        <w:pStyle w:val="Normal"/>
        <w:spacing w:lineRule="exact" w:line="200"/>
        <w:rPr>
          <w:rFonts w:ascii="Courier New" w:hAnsi="Courier New" w:eastAsia="Courier New" w:cs="Courier New"/>
        </w:rPr>
      </w:pPr>
      <w:r>
        <w:rPr>
          <w:rFonts w:eastAsia="Courier New" w:cs="Courier New" w:ascii="Courier New" w:hAnsi="Courier New"/>
        </w:rPr>
        <w:tab/>
        <w:t>Arthur Fish and his wife Alice, are among the numbered dead. They lived to celebrate their 60th</w:t>
        <w:tab/>
        <w:t>wedding anniversary. Arthur was born in 1865 and died in l957. His wife first saw the light of day in 1867 and her passing was in 1956.</w:t>
      </w:r>
    </w:p>
    <w:p>
      <w:pPr>
        <w:pStyle w:val="Normal"/>
        <w:spacing w:lineRule="exact" w:line="200"/>
        <w:rPr>
          <w:rFonts w:ascii="Courier New" w:hAnsi="Courier New" w:eastAsia="Courier New" w:cs="Courier New"/>
        </w:rPr>
      </w:pPr>
      <w:r>
        <w:rPr>
          <w:rFonts w:eastAsia="Courier New" w:cs="Courier New" w:ascii="Courier New" w:hAnsi="Courier New"/>
        </w:rPr>
        <w:tab/>
        <w:t>Glen F. Jones, Cpl. Co. H, 39th Infantry, World War II, is numbered among the soldiers to be laid away here. His marker says he was born March 11, 1895, and died September 14, 1956.</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Henry Mathews was born February 2, 1821, which would make him 146 had he lived until 1957, but he died January 16, 1881, at the age of 59. His wife is not given a full name upon the tombstone which marks their graves, it only says:</w:t>
      </w:r>
    </w:p>
    <w:p>
      <w:pPr>
        <w:pStyle w:val="Normal"/>
        <w:spacing w:lineRule="exact" w:line="200"/>
        <w:rPr>
          <w:rFonts w:ascii="Courier New" w:hAnsi="Courier New" w:eastAsia="Courier New" w:cs="Courier New"/>
        </w:rPr>
      </w:pPr>
      <w:r>
        <w:rPr>
          <w:rFonts w:eastAsia="Courier New" w:cs="Courier New" w:ascii="Courier New" w:hAnsi="Courier New"/>
        </w:rPr>
        <w:tab/>
        <w:tab/>
        <w:tab/>
        <w:t>"S.J., his wife, 1842, 1911, aged 6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udson Cook, Civil War veteran, has two flags engraved upon his tombstone. Mr. Cook was a member of Co. D 11th Wis. Infantry. Mr. Cook, "Jud", as he was called by his many friends, was a member of one of the early pioneers families of Sylvan. He was born in Grant county May 30, 1845. His parents came from the east in 1831 and passed through Chicago in a covered wagon when the place was but a village and Lancaster had but two or three log houses. Mr. Cook's father became the first sheriff of Grant county. The family came to Richland county and here they spent the remainder of their days. "Jud" was the eldest of the family of seven. When he was 16 he enlisted in the army in 1861 and served until the fall of 1865. In 1866 he married Alma Dean, a daughter of Dr. and Mrs. Luke Dean. She was born in 1846 and died in 1938. Mr. Cook passed on in 1928.</w:t>
      </w:r>
    </w:p>
    <w:p>
      <w:pPr>
        <w:pStyle w:val="Normal"/>
        <w:spacing w:lineRule="exact" w:line="200"/>
        <w:rPr>
          <w:rFonts w:ascii="Courier New" w:hAnsi="Courier New" w:eastAsia="Courier New" w:cs="Courier New"/>
        </w:rPr>
      </w:pPr>
      <w:r>
        <w:rPr>
          <w:rFonts w:eastAsia="Courier New" w:cs="Courier New" w:ascii="Courier New" w:hAnsi="Courier New"/>
        </w:rPr>
        <w:tab/>
        <w:t>As stated in the beginning of this story that numerous Boys in Blue sleep in this cemetery, we can now take note of the truth of that statement. Michael S. McMillin is to be counted as a Civil War veteran. He was a member of Co. D, 6th Infantry. He enlisted March 20, 1865, giving his residence as Clayton, Crawford county. Mr. McMillin was born in 1831 and passed away in 1892. Near him are laid to rest other members of his famil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Henthorn family, or rather, members of it, are here with friends. Members of the family became widely known as good citizens. One of these William, who was born in Ohio in 1837, came with his parents to Sylvan in 1864. He engaged in business at Sylvan Corners as a storekeeper and also served as postmaster at the "Corners" for quite a number of years. This post office was established in 1856 but no mail was received for over a year. Asahel Savage was the postmaster at the beginning but he resigned and D. E. Clingensmith took over the job, and a letter came now and then. William Henthorn was appointed and kept the office at his sto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family to become prominent in early day affairs of the township was the Grim family, a number of whom are buried in this cemetery. Nathaniel Grim was one of the pioneer settlers. He was born in Ohio in 1826. In 1856 he came to Sylvan. In 1850 he married Sarah Allen. Mr. Grim was also a Civil War veteran, a member of the llth Wisconsin Infantry. He represented the town of Sylvan on the county board and held other offices of tru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lvin Hall has a marker in the cemetery as do members of his family. He was a native of the Buckeye state, born in Monroe county, Ohio, in 1842. He too, served in the Civil War with the 36th Ohio regiment. Taken prisoner during a battle he spent eight months in a rebel prison. He was married to Mary Barrett in 1865.</w:t>
      </w:r>
    </w:p>
    <w:p>
      <w:pPr>
        <w:pStyle w:val="Normal"/>
        <w:spacing w:lineRule="exact" w:line="200"/>
        <w:rPr>
          <w:rFonts w:ascii="Courier New" w:hAnsi="Courier New" w:eastAsia="Courier New" w:cs="Courier New"/>
        </w:rPr>
      </w:pPr>
      <w:r>
        <w:rPr>
          <w:rFonts w:eastAsia="Courier New" w:cs="Courier New" w:ascii="Courier New" w:hAnsi="Courier New"/>
        </w:rPr>
        <w:tab/>
        <w:t>Among the prominent and well known families of Sylvan were the Glicks. They were not perhaps among the earliest of the settlers but came later on. Minor Glick was storekeeper at Sylvan Corners for a long period and a sign above the door proclaims that he is still on the job.</w:t>
      </w:r>
    </w:p>
    <w:p>
      <w:pPr>
        <w:pStyle w:val="Normal"/>
        <w:spacing w:lineRule="exact" w:line="200"/>
        <w:rPr>
          <w:rFonts w:ascii="Courier New" w:hAnsi="Courier New" w:eastAsia="Courier New" w:cs="Courier New"/>
        </w:rPr>
      </w:pPr>
      <w:r>
        <w:rPr>
          <w:rFonts w:eastAsia="Courier New" w:cs="Courier New" w:ascii="Courier New" w:hAnsi="Courier New"/>
        </w:rPr>
        <w:tab/>
        <w:t>It is quite difficult to write in detail of all the pioneers that are buried in any cemetery. There are so many of them in the Sylvan burying ground that to make more than a brief mention would fill several columns of a newspaper and we can only do the best we can with the facts at han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November 27,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St. Paul's Lutheran Cemetery</w:t>
      </w:r>
    </w:p>
    <w:p>
      <w:pPr>
        <w:pStyle w:val="Normal"/>
        <w:spacing w:lineRule="exact" w:line="200"/>
        <w:rPr>
          <w:rFonts w:ascii="Courier New" w:hAnsi="Courier New" w:eastAsia="Courier New" w:cs="Courier New"/>
        </w:rPr>
      </w:pPr>
      <w:r>
        <w:rPr>
          <w:rFonts w:eastAsia="Courier New" w:cs="Courier New" w:ascii="Courier New" w:hAnsi="Courier New"/>
        </w:rPr>
        <w:tab/>
        <w:t>St. Paul's Lutheran cemetery in the town of Willow, adjoins the church. It is not a large burial ground and if it had been located just a few rods east it would have been over in Sauk county. It is on highway 154, section 36, town of Willow.</w:t>
      </w:r>
    </w:p>
    <w:p>
      <w:pPr>
        <w:pStyle w:val="Normal"/>
        <w:spacing w:lineRule="exact" w:line="200"/>
        <w:rPr>
          <w:rFonts w:ascii="Courier New" w:hAnsi="Courier New" w:eastAsia="Courier New" w:cs="Courier New"/>
        </w:rPr>
      </w:pPr>
      <w:r>
        <w:rPr>
          <w:rFonts w:eastAsia="Courier New" w:cs="Courier New" w:ascii="Courier New" w:hAnsi="Courier New"/>
        </w:rPr>
        <w:tab/>
        <w:t>The church, which was built many years ago, was made of logs but later it was sided and is still in use today. A Bible on the altar has the following inscription on the fly leaf "Donated by the ladies of the congregation May 26, 1935."</w:t>
      </w:r>
    </w:p>
    <w:p>
      <w:pPr>
        <w:pStyle w:val="Normal"/>
        <w:spacing w:lineRule="exact" w:line="200"/>
        <w:rPr>
          <w:rFonts w:ascii="Courier New" w:hAnsi="Courier New" w:eastAsia="Courier New" w:cs="Courier New"/>
        </w:rPr>
      </w:pPr>
      <w:r>
        <w:rPr>
          <w:rFonts w:eastAsia="Courier New" w:cs="Courier New" w:ascii="Courier New" w:hAnsi="Courier New"/>
        </w:rPr>
        <w:tab/>
        <w:t>The cemetery is well kept and in it sleep some of the worthy folks of that area, most of them of German descent. Some of the tombstones are in German and the inscriptions we could not translate expect the date of birth and the date of death.</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everal members of the Lasse family are in this cemetery, among them were Fred Lasse, born in 1862; Rosa, his wife, born in 1876; Christian Lasse, born in 1818; Anna, his wife; Charles and Catherine Lasse, whose births were in 1854 and 1860, and Margaret Lasse, who died in 1896 at the age of 69.</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Siemandel family is also well represented. Frederick Siemandel, born in 1836, and died in 1903, is here by the side of his wife Wilhelmine, who was born in 1840, and died in 191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stones erected for John G. Hanold and some members of the family, no quotations from the Bible are given, but reference is made as to where they may be found. On the marker for John George Hanold, who was born in 1857, and died in 1938, is inscribed "Luke 12-35-40," and on the marker for his wife, Johanna, born in 1860 and died in 1943, is engraved "Phil. 1-25." Psalm 23-12 is on the marker for Sigimund and George, another son, born in 1883, is this, "Psalm,16-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rank Klockow and his wife Cathryn, are here. He was born in 1844 and died in 1927, while she came into this world in 1849 and died in 194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Perhaps the earliest to find final rest in this burying ground is Wilhelmina Foege. She was born in 1806 and passed away in 1892. Engraved on the stone is this: "Rest In Jesu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Four burials evidently have been made in the lot whose single stone bears the name of "Ludeke." No other markings appear upon the stone but cement covered graves indicate the burial of four peopl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embers of the Miller family are here. Carl Miller, born in 1845, Matilda Miller, born in 1849. Frank, born in 1885, and Amelia, born in 1887 are on the same lot while close by is a marker for Tena Marshall, born in 1882. She may have been a member of the Miller famil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Delia Foege, born in 1867, and died in 1891, has a marker as does Clara Klockow. Arvilla Kissling, daughter of J. and G. Kissling, died in 1896 at the age of three years and eight months. On the marker on her grave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Sleep on dear child and take thy re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n Jesus arms forever r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Little Kenneth David Herzing had a life of but a few days. He was born June 28, 1952, and passed on July 1, 1952. Another infant to be buried here is Magdalen, daughter of G. and A. R. Rieetel, whose span of life was but five days. She was born March 15, 1887, and died March 2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aroline Shadewald, born on October 6, 1843, lived to be 61 years old, passing on in February, 1904.</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Members of the Grassman family are here, surrounded by relatives and friends. Lewis Grassman was born September 15, 1844, and died October 18, 1905, at the age of 61 years, one month and three days. Susanna, his wife, first saw the light of day August 24, 1851, and passed away on May 30, Memorial Day, 1935. Frederick W., a son. was born in 1875, and died in 1893. On his marker it says: "T'was hard to give him up but Thy will be done O God." A daughter of Mr. and Mrs. Lewis Grassman, buried close by, was Anna, who was born in 1878, and died in 188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J. Riedel and his wife, Augusta, are buried here. He was born in 1871 and died in 1931, she was born in 1870.</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H. Junge and his wife, Wilhelmina, are among the early born buried here. Mr. Jung was born in 1822 and she in 1825. Both passed on in 191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seph M. Honer, World War I veteran, has a flag flying over his grave, the only one we saw in the cemetery. Mr. Honer born in 1893 and died in 195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ther names appearing upon the stones in this cemetery are: Wolters, Witte, Willis, Rentz, Schumacher and Strickert.</w:t>
      </w:r>
    </w:p>
    <w:p>
      <w:pPr>
        <w:pStyle w:val="Normal"/>
        <w:spacing w:lineRule="exact" w:line="200"/>
        <w:rPr>
          <w:rFonts w:ascii="Courier New" w:hAnsi="Courier New" w:eastAsia="Courier New" w:cs="Courier New"/>
        </w:rPr>
      </w:pPr>
      <w:r>
        <w:rPr>
          <w:rFonts w:eastAsia="Courier New" w:cs="Courier New" w:ascii="Courier New" w:hAnsi="Courier New"/>
        </w:rPr>
        <w:tab/>
        <w:t>Church services, we were told, are held regularly.</w:t>
      </w:r>
    </w:p>
    <w:p>
      <w:pPr>
        <w:pStyle w:val="Normal"/>
        <w:spacing w:lineRule="exact" w:line="200"/>
        <w:rPr>
          <w:rFonts w:ascii="Courier New" w:hAnsi="Courier New" w:eastAsia="Courier New" w:cs="Courier New"/>
        </w:rPr>
      </w:pPr>
      <w:r>
        <w:rPr>
          <w:rFonts w:eastAsia="Courier New" w:cs="Courier New" w:ascii="Courier New" w:hAnsi="Courier New"/>
        </w:rPr>
        <w:tab/>
        <w:tab/>
        <w:tab/>
        <w:t>*  *  *  *  *  *  *  *  *  *  *  *  *  *  *</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Fishel or Spring Hill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Situated in Section 2, town of Marshall, is a little graveyard, called by some the Fishel cemetery and by others it is given the name of Spring Hill. It lays at the foot of a steep hill and a sprint is nearby. Burials are infrequent there. The graves are on the slope of the hill facing wes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mong those buried here are Levi R. Peckham, born in 1865, and died in 1950; Matthew E. Peckham, born in 1860, and passed on in 1944. His wife, Rose, born in 1862,and died in 1957, is here. Hugh Peckham, who resided in Richland Center for many years, is among thoses of the Peckham clan to find rest 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Clark family has several members buried here. Joshua Clark appears to be the eldest for he was born in 1835 and lived to a ripe old age, passing away in 1923, He was a soldier in the Civil War, a member of Co. H of the 46th regiment. His wife, Eliza Ann, died on December 2, 1898, aged 59 years, 3 months and 16 days. Alice Clark is also buried here, also an infant, who was born and died September 20, 1871. John Clark, soldier of the Civil War, rests on the sloping hill. He was born in Jefferson county, Ohio, April 27, 1840, served in the Civil War and died in 1898. His wife, Eliza, was born in 1849 and died in 1933. Several children, evidently babes are here. One stone is marked "Our Little Baby", another "Our Darling", another "Our Little Pet." A stone for James Clark, another of the clan, cannot be read as it is worn by the elements. One for Rachel, wife of James, states that she died in 1886 at the age of 72. A daughter Mary J., is also on the lot. Myron Clark, Molly his wife, and Rosa, another wife, are here together with two childre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Ferguson family has members buried here. John, born in 1819, and died in 1874; his wife, Sarah J., born in 1824 and died in 1897, is on the lot as also is Jesse, born September, 1881, and died in November of the same year.</w:t>
      </w:r>
    </w:p>
    <w:p>
      <w:pPr>
        <w:pStyle w:val="Normal"/>
        <w:rPr>
          <w:rFonts w:ascii="Courier New" w:hAnsi="Courier New" w:eastAsia="Courier New" w:cs="Courier New"/>
        </w:rPr>
      </w:pPr>
      <w:r>
        <w:rPr>
          <w:rFonts w:eastAsia="Courier New" w:cs="Courier New" w:ascii="Courier New" w:hAnsi="Courier New"/>
        </w:rPr>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William E. Brown, born in 1869 and died in 1916, has a marker which is also engraved for his wife, Sarah C., born in 1871 and died in 1937. A daughter Esther, died at the age of three months. John W., another of the kin, was born in 1843 and died in 1918. He was a Civil War veteran, serving in Co. G, 16 Vol. His wife Amanda, born in 1857, passed on in 193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 B. Klingerman, born in 1854 died in l90l, is here as is also Henry Klingerman, born in 1865 and died in 1944.</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William Fishel and his wife, Anna Bell are here. He was born January 28, 1859, and died January 19, 1930. His wife was born July 28, 1862, and passed away on October 17, 1917.</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Harvey Gillingham, born in July, 1808, and died in 1864, is here, as is his wife Mary, born in December, 1812 and died June 4, 1891. A daughter, Caroline, who married George Fogo, is buried on the same lot. She died at the age of 24 years, 10 months, and 20 days. Her marker is broken and the date of her death cannot be rea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ary Benton, wife of George Benton, was only 19 years old when she passed away on May 9, 1867. Buried in this quiet hillside cemetery are Henry A. Long and his two wifes, Betsy and Lottie. Henry was born in 1864 and died in 1949. Betsy was born in 1868 and passed on in 1895. Lottie first saw the light of day in 1875 and died in 1905. Daniel Long, another member of the family, died in 1898 at the age of 65 years, and his wife Sarah, born in 1843, passed on in 1918. A child, eight years old, is buried on the lo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ichael and Christina Fishel and an infant daughter Ida, are here buried. The cemetery, no doubt, takes its name from Michael and Christina as they owned the land upon which this burying ground is located. William Fishel, mentioned above, was their son, we believe, though it is not mentioned on the marke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December 11,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avera Cemetery</w:t>
      </w:r>
    </w:p>
    <w:p>
      <w:pPr>
        <w:pStyle w:val="Normal"/>
        <w:rPr>
          <w:rFonts w:ascii="Courier New" w:hAnsi="Courier New" w:eastAsia="Courier New" w:cs="Courier New"/>
        </w:rPr>
      </w:pPr>
      <w:r>
        <w:rPr>
          <w:rFonts w:eastAsia="Courier New" w:cs="Courier New" w:ascii="Courier New" w:hAnsi="Courier New"/>
        </w:rPr>
        <w:tab/>
        <w:t xml:space="preserve">The township of Richwood contains more cemeteries than any other in Richland county and the Tavera cemetery is one of these. Years ago it had another name, the Dosch cemetery. It is located but a short distance from the once thriving village of Tavera. </w:t>
      </w:r>
    </w:p>
    <w:p>
      <w:pPr>
        <w:pStyle w:val="Normal"/>
        <w:spacing w:lineRule="exact" w:line="200"/>
        <w:rPr>
          <w:rFonts w:ascii="Courier New" w:hAnsi="Courier New" w:eastAsia="Courier New" w:cs="Courier New"/>
        </w:rPr>
      </w:pPr>
      <w:r>
        <w:rPr>
          <w:rFonts w:eastAsia="Courier New" w:cs="Courier New" w:ascii="Courier New" w:hAnsi="Courier New"/>
        </w:rPr>
        <w:tab/>
        <w:t>It is a nicely kept burying ground, not large, but it contains a number of the early settlers of the area. Among the names upon the markers are Persinger, Collins, Gobin, Wallace, Pettygrove Pippin, Benson, Galaway, Wiley, Steiner.</w:t>
      </w:r>
    </w:p>
    <w:p>
      <w:pPr>
        <w:pStyle w:val="Normal"/>
        <w:spacing w:lineRule="exact" w:line="200"/>
        <w:rPr>
          <w:rFonts w:ascii="Courier New" w:hAnsi="Courier New" w:eastAsia="Courier New" w:cs="Courier New"/>
        </w:rPr>
      </w:pPr>
      <w:r>
        <w:rPr>
          <w:rFonts w:eastAsia="Courier New" w:cs="Courier New" w:ascii="Courier New" w:hAnsi="Courier New"/>
        </w:rPr>
        <w:tab/>
        <w:t>There are many other stones standing on the hillside slope in the shade of some tall pine trees; among them are those who bear these names, Moran, Orrick, Fish, Daughenbaugh, Zimpel, Fosnow, Hanson, Dosch, Brown, Dunston, Cooper, Kast, Lankford and Milliso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Near the west fence is buried James McCartney and his wife Mary. He was born in 1855 and died in 1939. Mary died March 12, 1901, at the age of 79 years, 9 months and 23 day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is a large stone and several smaller ones for the Turnmire family. One stone is for David Turnmire, who was born in 1846 and died in 1912; another for Polly his wife, also born in 1846, and passed on in 1911. On the stone for her it says: "A tender mother and a faithful friend."</w:t>
      </w:r>
    </w:p>
    <w:p>
      <w:pPr>
        <w:pStyle w:val="Normal"/>
        <w:spacing w:lineRule="exact" w:line="200"/>
        <w:rPr>
          <w:rFonts w:ascii="Courier New" w:hAnsi="Courier New" w:eastAsia="Courier New" w:cs="Courier New"/>
        </w:rPr>
      </w:pPr>
      <w:r>
        <w:rPr>
          <w:rFonts w:eastAsia="Courier New" w:cs="Courier New" w:ascii="Courier New" w:hAnsi="Courier New"/>
        </w:rPr>
        <w:tab/>
        <w:t>There is a stone for Edw. Turnmire, and his wife. There is a photograph of he and Mrs. Turnmire together with six of their children. An angel carved out of granite stands here as part of the large monument. On the headstones for two of their children, Stella and Mrs. Florence Waller, there are also photographs, and one is upon the headstone of Edward Turnmi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ohn H. Tilley and his wife Abigail, are buried here. He was born July 10, 1828, and she February 17, 1831. They both died the same year, he on March 15, 1903, and she October 5th. Two other stones are upon the lot, one, marked Gertie 1863-1952, and one for Henry 1884-1916. Below these carvings is the word "Mizpah." We wondered why it is upon the stone.</w:t>
      </w:r>
    </w:p>
    <w:p>
      <w:pPr>
        <w:pStyle w:val="Normal"/>
        <w:spacing w:lineRule="exact" w:line="200"/>
        <w:rPr>
          <w:rFonts w:ascii="Courier New" w:hAnsi="Courier New" w:eastAsia="Courier New" w:cs="Courier New"/>
        </w:rPr>
      </w:pPr>
      <w:r>
        <w:rPr>
          <w:rFonts w:eastAsia="Courier New" w:cs="Courier New" w:ascii="Courier New" w:hAnsi="Courier New"/>
        </w:rPr>
        <w:tab/>
        <w:t>Milton Rosemayer, born in 1846 and passed on in 1930, was a member of Co. I, 11th Regt. When he enlisted, January 16, 1864, he gave his address as Highland. Martha, his wife, was born in 1826, and died in 1937.</w:t>
      </w:r>
    </w:p>
    <w:p>
      <w:pPr>
        <w:pStyle w:val="Normal"/>
        <w:spacing w:lineRule="exact" w:line="200"/>
        <w:rPr>
          <w:rFonts w:ascii="Courier New" w:hAnsi="Courier New" w:eastAsia="Courier New" w:cs="Courier New"/>
        </w:rPr>
      </w:pPr>
      <w:r>
        <w:rPr>
          <w:rFonts w:eastAsia="Courier New" w:cs="Courier New" w:ascii="Courier New" w:hAnsi="Courier New"/>
        </w:rPr>
        <w:tab/>
        <w:t>On the stone for Jeannette, wife of James Lewis, who died December 2, 1891, at the age of 54 is this vers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At sunrise pray now Lord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Thy day begins.</w:t>
      </w:r>
    </w:p>
    <w:p>
      <w:pPr>
        <w:pStyle w:val="Normal"/>
        <w:spacing w:lineRule="exact" w:line="200"/>
        <w:rPr>
          <w:rFonts w:ascii="Courier New" w:hAnsi="Courier New" w:eastAsia="Courier New" w:cs="Courier New"/>
        </w:rPr>
      </w:pPr>
      <w:r>
        <w:rPr>
          <w:rFonts w:eastAsia="Courier New" w:cs="Courier New" w:ascii="Courier New" w:hAnsi="Courier New"/>
        </w:rPr>
        <w:tab/>
        <w:tab/>
        <w:tab/>
        <w:t>Receive my thanks, grant strength,</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ash out my sins,</w:t>
      </w:r>
    </w:p>
    <w:p>
      <w:pPr>
        <w:pStyle w:val="Normal"/>
        <w:spacing w:lineRule="exact" w:line="200"/>
        <w:rPr>
          <w:rFonts w:ascii="Courier New" w:hAnsi="Courier New" w:eastAsia="Courier New" w:cs="Courier New"/>
        </w:rPr>
      </w:pPr>
      <w:r>
        <w:rPr>
          <w:rFonts w:eastAsia="Courier New" w:cs="Courier New" w:ascii="Courier New" w:hAnsi="Courier New"/>
        </w:rPr>
        <w:tab/>
        <w:tab/>
        <w:tab/>
        <w:t>I drop anchor in the silent sea</w:t>
      </w:r>
    </w:p>
    <w:p>
      <w:pPr>
        <w:pStyle w:val="Normal"/>
        <w:spacing w:lineRule="exact" w:line="200"/>
        <w:rPr>
          <w:rFonts w:ascii="Courier New" w:hAnsi="Courier New" w:eastAsia="Courier New" w:cs="Courier New"/>
        </w:rPr>
      </w:pPr>
      <w:r>
        <w:rPr>
          <w:rFonts w:eastAsia="Courier New" w:cs="Courier New" w:ascii="Courier New" w:hAnsi="Courier New"/>
        </w:rPr>
        <w:tab/>
        <w:tab/>
        <w:tab/>
        <w:t>Through the long watche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I am safe with The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death of little Beulah Heigh, five year old daughter of E. A. and Nora Heigh, was a sad blow to her parents. Beulah died on January 3, 1900, and on her stone is a photo of her together with this:</w:t>
      </w:r>
    </w:p>
    <w:p>
      <w:pPr>
        <w:pStyle w:val="Normal"/>
        <w:spacing w:lineRule="exact" w:line="200"/>
        <w:rPr>
          <w:rFonts w:ascii="Courier New" w:hAnsi="Courier New" w:eastAsia="Courier New" w:cs="Courier New"/>
        </w:rPr>
      </w:pPr>
      <w:r>
        <w:rPr>
          <w:rFonts w:eastAsia="Courier New" w:cs="Courier New" w:ascii="Courier New" w:hAnsi="Courier New"/>
        </w:rPr>
        <w:tab/>
        <w:tab/>
        <w:tab/>
        <w:t>"Darling Beulah, she has left u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Left us, yes for evermo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But we hope to meet our loved </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ne on that bright and happy shore."</w:t>
      </w:r>
    </w:p>
    <w:p>
      <w:pPr>
        <w:pStyle w:val="Normal"/>
        <w:spacing w:lineRule="exact" w:line="200"/>
        <w:rPr>
          <w:rFonts w:ascii="Courier New" w:hAnsi="Courier New" w:eastAsia="Courier New" w:cs="Courier New"/>
        </w:rPr>
      </w:pPr>
      <w:r>
        <w:rPr>
          <w:rFonts w:eastAsia="Courier New" w:cs="Courier New" w:ascii="Courier New" w:hAnsi="Courier New"/>
        </w:rPr>
        <w:tab/>
        <w:t>Hugh Harper, born in 1832, and died in 1900, has a marker which also is for Eliza, his wife, who was born in 1837. The date of her passing is not indicated. A stone for James W. Harper is here together with two children, one aged three, and one five months.</w:t>
      </w:r>
    </w:p>
    <w:p>
      <w:pPr>
        <w:pStyle w:val="Normal"/>
        <w:spacing w:lineRule="exact" w:line="200"/>
        <w:rPr>
          <w:rFonts w:ascii="Courier New" w:hAnsi="Courier New" w:eastAsia="Courier New" w:cs="Courier New"/>
        </w:rPr>
      </w:pPr>
      <w:r>
        <w:rPr>
          <w:rFonts w:eastAsia="Courier New" w:cs="Courier New" w:ascii="Courier New" w:hAnsi="Courier New"/>
        </w:rPr>
        <w:tab/>
        <w:t>James and Orson Comar found rest in the burying ground. The stone bear the date of their birth and death. James was born in 1823 and died in 1892; Orson's life was from 1855 to 1882.</w:t>
      </w:r>
      <w:r>
        <w:br w:type="page"/>
      </w:r>
    </w:p>
    <w:p>
      <w:pPr>
        <w:pStyle w:val="Normal"/>
        <w:spacing w:lineRule="exact" w:line="200"/>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J. A. Collins and his wife Elizabeth, are here. He was born in 1836 and died in 1903, and she was born in 1844 and passed on in 1901. Mr. Collins was a Civil War veteran, a member of Co. K, 6th Wisconsin. When he went into service he gave his address as Clayton, Crawford county. He was mustered out in 1865.</w:t>
      </w:r>
    </w:p>
    <w:p>
      <w:pPr>
        <w:pStyle w:val="Normal"/>
        <w:spacing w:lineRule="exact" w:line="200"/>
        <w:rPr>
          <w:rFonts w:ascii="Courier New" w:hAnsi="Courier New" w:eastAsia="Courier New" w:cs="Courier New"/>
        </w:rPr>
      </w:pPr>
      <w:r>
        <w:rPr>
          <w:rFonts w:eastAsia="Courier New" w:cs="Courier New" w:ascii="Courier New" w:hAnsi="Courier New"/>
        </w:rPr>
        <w:tab/>
        <w:t>N. B. Winton and his wife Mary, are here in this burying ground. Mr. Winton was born in 1818 and his wife in 1830. He died in 1901 and she in 1902. He was born in Pennsylvania and came to Wisconsin in 1847, and to the town of Richwood in 1856. He was married in 1848 to Mary Otto and they became the parents of six children, one of whom, Omer E., was at one time clerk of court for Richland county.</w:t>
      </w:r>
    </w:p>
    <w:p>
      <w:pPr>
        <w:pStyle w:val="Normal"/>
        <w:spacing w:lineRule="exact" w:line="200"/>
        <w:rPr>
          <w:rFonts w:ascii="Courier New" w:hAnsi="Courier New" w:eastAsia="Courier New" w:cs="Courier New"/>
        </w:rPr>
      </w:pPr>
      <w:r>
        <w:rPr>
          <w:rFonts w:eastAsia="Courier New" w:cs="Courier New" w:ascii="Courier New" w:hAnsi="Courier New"/>
        </w:rPr>
        <w:tab/>
        <w:t>Another Civil War veteran is A. B. Faith, a member of Co. H, 44th Infantry. Alexander B. Faith is how his name appears upon the government records. He gave Muscoda as his residence when he was mustered into service on Feb. 7, 1865. His soldier life was six months as the war ended and he was mustered out August 28, 1865.</w:t>
      </w:r>
    </w:p>
    <w:p>
      <w:pPr>
        <w:pStyle w:val="Normal"/>
        <w:spacing w:lineRule="exact" w:line="200"/>
        <w:rPr>
          <w:rFonts w:ascii="Courier New" w:hAnsi="Courier New" w:eastAsia="Courier New" w:cs="Courier New"/>
        </w:rPr>
      </w:pPr>
      <w:r>
        <w:rPr>
          <w:rFonts w:eastAsia="Courier New" w:cs="Courier New" w:ascii="Courier New" w:hAnsi="Courier New"/>
        </w:rPr>
        <w:tab/>
        <w:t>One of the early day folks was Charles Allison, who was born in 1837 and died in 1893. William Boak, born in 1849, and his wife Sarah, born in 1855, are buried side by side. John McDermott and his wife were buried here. They lived on North Main street for many years, and their home is now a part of the Jefferson street school property. They were both born in 1865 and both passed on in 1955.</w:t>
      </w:r>
    </w:p>
    <w:p>
      <w:pPr>
        <w:pStyle w:val="Normal"/>
        <w:spacing w:lineRule="exact" w:line="200"/>
        <w:rPr>
          <w:rFonts w:ascii="Courier New" w:hAnsi="Courier New" w:eastAsia="Courier New" w:cs="Courier New"/>
        </w:rPr>
      </w:pPr>
      <w:r>
        <w:rPr>
          <w:rFonts w:eastAsia="Courier New" w:cs="Courier New" w:ascii="Courier New" w:hAnsi="Courier New"/>
        </w:rPr>
        <w:tab/>
        <w:t>Early settlers buried here include Wm. Vance, born in 1820, and died in 1900, and his wife Margaret, is also here. She died in 1894 at the age of 69 years, 10 months and 28 days. Isam Vance is a real old timer, as when he died on January 9, 1876, he was past 73 years of age. He lived in the days of George Washington.</w:t>
      </w:r>
    </w:p>
    <w:p>
      <w:pPr>
        <w:pStyle w:val="Normal"/>
        <w:spacing w:lineRule="exact" w:line="200"/>
        <w:rPr>
          <w:rFonts w:ascii="Courier New" w:hAnsi="Courier New" w:eastAsia="Courier New" w:cs="Courier New"/>
        </w:rPr>
      </w:pPr>
      <w:r>
        <w:rPr>
          <w:rFonts w:eastAsia="Courier New" w:cs="Courier New" w:ascii="Courier New" w:hAnsi="Courier New"/>
        </w:rPr>
        <w:tab/>
        <w:t>Albert Brenaman, Civil War veteran, was a member of Co. K, 3rd Infantry. He was born in 1847 and died in 1927. His wife Rosanna, was born in 1847 and died in 1904. Mr. Breneman was a school teacher for some years and always took an interest in educational matters. He gave Clayton, his residence when he enlisted in 1864; his muster out date being July 18, 1865.</w:t>
      </w:r>
    </w:p>
    <w:p>
      <w:pPr>
        <w:pStyle w:val="Normal"/>
        <w:spacing w:lineRule="exact" w:line="200"/>
        <w:rPr>
          <w:rFonts w:ascii="Courier New" w:hAnsi="Courier New" w:eastAsia="Courier New" w:cs="Courier New"/>
        </w:rPr>
      </w:pPr>
      <w:r>
        <w:rPr>
          <w:rFonts w:eastAsia="Courier New" w:cs="Courier New" w:ascii="Courier New" w:hAnsi="Courier New"/>
        </w:rPr>
        <w:tab/>
        <w:t>The name of Thorp has long been identified with the town of Richwood. L. M. Thorp, who is buried in the Tavera cemetery, first came to the township in May, 1849, and entered 160 acres of land in June, so he became one of the early settlers there. He came from Indiana and in 1851 brought his wife and three children to make their home in the wilderness. His only earthly possessions then was a team and wagon and $100 in cash.</w:t>
      </w:r>
    </w:p>
    <w:p>
      <w:pPr>
        <w:pStyle w:val="Normal"/>
        <w:spacing w:lineRule="exact" w:line="200"/>
        <w:rPr>
          <w:rFonts w:ascii="Courier New" w:hAnsi="Courier New" w:eastAsia="Courier New" w:cs="Courier New"/>
        </w:rPr>
      </w:pPr>
      <w:r>
        <w:rPr>
          <w:rFonts w:eastAsia="Courier New" w:cs="Courier New" w:ascii="Courier New" w:hAnsi="Courier New"/>
        </w:rPr>
        <w:tab/>
        <w:t>After he and his family were settled and some provisions for the winter bought, he had but $5 remaining and nothing coming in, so he taught school. He cleared his land and became a well to do farmer. He planted many acres of hops and this crop promised big returns but the bottom dropped out of the market, leaving Mr. Thorp just about stranded. He started up the ladder again, so to speak, and recovered from his financial difficulty. Mr. Thorp was a member of the first Republican convention held in Richland county. He was elected as sheriff of the county in 1856, and again in 1862. In 1878 he ran for assemblyman on the Greenback ticket but was defeated. He was married in 1847 to Mary Jane Miller and they became the parents of eleven children, one of whom, Octavia, married A. H. Floatin, a Richland Center storekeeper, in whose store the big fire started which destroyed the Krouskop store and opera hall back in 1883. Also quite prominent in later day affairs was Julius son of L. M. Julius born in 1849 and died in 1917. He was twice married, evidently to sisters, as the stone in the cemetery reads: Sarah J. Buchanan, his wife, 1846-1898, and then Mary Ann Buchanan, his wife, 1841-1922.</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Many members of the Ellsworth family are here. They were among the early, early settlers of Richland county and members of the family still own the farm property near Tavera. Joseph S. Ellsworth appears to be the oldest of the family buried here. He was born in 1808 in Vermont where he learned the trade of shoemaker. He moved to Ohio and in 1852 came to Richland county, settling in the town of Buena Vista, where he kept a small store at Independence, a small settlement between Lone Rock and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Richland City. This small community never became a thriving village but it had stores, a blacksmith shop, a mill, and several houses. This was in the early 50s. The settlement was of short life and today not a trace of it is to be found along the banks of the Wisconsin river where it once stood. One building, a home, was moved to the village of Gotham where it still stands along side of busy highway 14 where auto traffic is heavy. Mr. Ellsworth purchased a water power on Knapps Creek and built the Ellsworth mills which operated for many years. He was married twice, first to Didama Buxton, who died in Ohio, leaving two children, Diana and Oliver. His second marriage was to Amy Stockwell, and to this union three children were born, Thomas J., M. D. and H. B. His wife, Amy, is buried on the lot. She was born in 1820 and died in 1852; Diana, the daughter, born in 1830, and died in 1914, is also there. Thomas J. was born in Ohio in 1842, coming with his parents to Richland county. He remained until l859, when he went to Kansas where he enlisted in the Home Guards and later in an Ohio cavalry company. He became disabled and was discharged. He returned to Richland county. Later he enlisted in Co. H, 44th Wisconsin. He suffered a broken leg, spent some time in a hospital, and was discharged soon after the surrender of Lee.</w:t>
      </w:r>
    </w:p>
    <w:p>
      <w:pPr>
        <w:pStyle w:val="Normal"/>
        <w:spacing w:lineRule="exact" w:line="200"/>
        <w:rPr>
          <w:rFonts w:ascii="Courier New" w:hAnsi="Courier New" w:eastAsia="Courier New" w:cs="Courier New"/>
        </w:rPr>
      </w:pPr>
      <w:r>
        <w:rPr>
          <w:rFonts w:eastAsia="Courier New" w:cs="Courier New" w:ascii="Courier New" w:hAnsi="Courier New"/>
        </w:rPr>
        <w:tab/>
        <w:t>He returned to Richland county and started a tannery in the town of Richwood. In 1875 he married Mrs. Ellen (Cosgrove) Burns. He was a candidate on the Democratic and Greenback parties in 1880 for county clerk but was defeated by the Republican candidate. His platform had a sound of modern days, for he favored free trade, free schools, free religion, and free men with plenty of greenback legal tender money.</w:t>
      </w:r>
    </w:p>
    <w:p>
      <w:pPr>
        <w:pStyle w:val="Normal"/>
        <w:spacing w:lineRule="exact" w:line="200"/>
        <w:rPr>
          <w:rFonts w:ascii="Courier New" w:hAnsi="Courier New" w:eastAsia="Courier New" w:cs="Courier New"/>
        </w:rPr>
      </w:pPr>
      <w:r>
        <w:rPr>
          <w:rFonts w:eastAsia="Courier New" w:cs="Courier New" w:ascii="Courier New" w:hAnsi="Courier New"/>
        </w:rPr>
        <w:tab/>
        <w:t>M. D. Ellsworth, the third son, operated his father's mills at Tavera for many years. These mills did general sawing, planing, and matching, the principal products being materials for wagons and other farm implements. The place was known back in the early days as Ellsworth Mills, but later was changed to Tavera. M. D. Ellsworth was born in Ohio in 1847, coming with his parents to Wisconsin, helped on the farm and in 1876 took over the operation of the mills. In 1875 he was married to Miss A. L. Hodgins, who was born in 1848 and passed on in 1924. Stones on the same lot are for four of their children, who died in infancy. The names, dates of birth and death are upon the stones. Mabel, 1883-1885; Leonard, 1887-1887; Frederick, 1876-1877; Joseph, 1875-1876. Also buried in this cemetery are other members of the Ellsworth family. Joseph Ellsworth, born in 1884, and died in 1947, is here. He was postmaster and storekeeper at Tavera for many years and later became a rural mail carrier out of Lone Rock.</w:t>
      </w:r>
    </w:p>
    <w:p>
      <w:pPr>
        <w:pStyle w:val="Normal"/>
        <w:spacing w:lineRule="exact" w:line="200"/>
        <w:rPr>
          <w:rFonts w:ascii="Courier New" w:hAnsi="Courier New" w:eastAsia="Courier New" w:cs="Courier New"/>
        </w:rPr>
      </w:pPr>
      <w:r>
        <w:rPr>
          <w:rFonts w:eastAsia="Courier New" w:cs="Courier New" w:ascii="Courier New" w:hAnsi="Courier New"/>
        </w:rPr>
        <w:tab/>
        <w:t>Wm. Orrick and his wife Lavina, are among those buried here. William was 63 years of age when he died in 1883 and his wife, who died in 1912, was past 88 years of age. They were the parents of John Orrick of Richland Center, now deceased.</w:t>
      </w:r>
    </w:p>
    <w:p>
      <w:pPr>
        <w:pStyle w:val="Normal"/>
        <w:spacing w:lineRule="exact" w:line="200"/>
        <w:rPr>
          <w:rFonts w:ascii="Courier New" w:hAnsi="Courier New" w:eastAsia="Courier New" w:cs="Courier New"/>
        </w:rPr>
      </w:pPr>
      <w:r>
        <w:rPr>
          <w:rFonts w:eastAsia="Courier New" w:cs="Courier New" w:ascii="Courier New" w:hAnsi="Courier New"/>
        </w:rPr>
        <w:tab/>
        <w:t>Two children of Mr. and Mrs. A. M. Stratton have a monument. Mr. Stratton was a miller, employed at Bowen's Mill, Sextonville, Excelsior and other points. The children were J. Allen, who died in 1881 at the age of one month, and Guy L., who was six years of age when he died in 1889. Mr. and Mrs. Stratton are evidently not buried in this cemetery as no notation concerning them appears upon the monument other than that they were the parents of the two children.</w:t>
      </w:r>
    </w:p>
    <w:p>
      <w:pPr>
        <w:pStyle w:val="Normal"/>
        <w:spacing w:lineRule="exact" w:line="200"/>
        <w:rPr>
          <w:rFonts w:ascii="Courier New" w:hAnsi="Courier New" w:eastAsia="Courier New" w:cs="Courier New"/>
        </w:rPr>
      </w:pPr>
      <w:r>
        <w:rPr>
          <w:rFonts w:eastAsia="Courier New" w:cs="Courier New" w:ascii="Courier New" w:hAnsi="Courier New"/>
        </w:rPr>
        <w:tab/>
        <w:t>George A. Pippin and his wife Anna, found the end of life's journey in the Tavera cemetery. He was born in 1861 and died in 1946, while she first saw the light of day in 1864 and passed down the long road in 1905. They were the parents of Dr. B. I. Pippin, Richland Center. Two infant children, Marvin and Beulah, are buried on this lot. Marvin was born in 1904 and died in 1905. Beulah was born in 1890 and died in 1891, so the headstones sa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he Tales Tombstones Tell - Republican Observer - December 18, 1958</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Lone Rock Cemetery</w:t>
      </w:r>
    </w:p>
    <w:p>
      <w:pPr>
        <w:pStyle w:val="Normal"/>
        <w:spacing w:lineRule="exact" w:line="200"/>
        <w:rPr>
          <w:rFonts w:ascii="Courier New" w:hAnsi="Courier New" w:eastAsia="Courier New" w:cs="Courier New"/>
        </w:rPr>
      </w:pPr>
      <w:r>
        <w:rPr>
          <w:rFonts w:eastAsia="Courier New" w:cs="Courier New" w:ascii="Courier New" w:hAnsi="Courier New"/>
        </w:rPr>
        <w:tab/>
        <w:t>Dead these many, many years is Johnathan Hopkins, whose tombstone in the Lone Rock cemetery states that he died December 1, 1856, at the age of 52 years, one month and 17 days, and he may have been the first to be buried in this village cemetery as we found no other marker with a date earlier than 1856. However the cemetery is dotted with rough stones from the hillsides and one of these may mark the last resting place of some person who preceded Mr. Hopkins down the long road.</w:t>
      </w:r>
    </w:p>
    <w:p>
      <w:pPr>
        <w:pStyle w:val="Normal"/>
        <w:spacing w:lineRule="exact" w:line="200"/>
        <w:rPr>
          <w:rFonts w:ascii="Courier New" w:hAnsi="Courier New" w:eastAsia="Courier New" w:cs="Courier New"/>
        </w:rPr>
      </w:pPr>
      <w:r>
        <w:rPr>
          <w:rFonts w:eastAsia="Courier New" w:cs="Courier New" w:ascii="Courier New" w:hAnsi="Courier New"/>
        </w:rPr>
        <w:tab/>
        <w:t>The village of Lone Rock first came into being in 1856, the railroad having been completed to that point in October of that year and only one building was on the spot at that time and it was two months later that Johnahan Hopkins breathed his last and indications are that his burial was the first in this cemetery.</w:t>
      </w:r>
    </w:p>
    <w:p>
      <w:pPr>
        <w:pStyle w:val="Normal"/>
        <w:spacing w:lineRule="exact" w:line="200"/>
        <w:rPr>
          <w:rFonts w:ascii="Courier New" w:hAnsi="Courier New" w:eastAsia="Courier New" w:cs="Courier New"/>
        </w:rPr>
      </w:pPr>
      <w:r>
        <w:rPr>
          <w:rFonts w:eastAsia="Courier New" w:cs="Courier New" w:ascii="Courier New" w:hAnsi="Courier New"/>
        </w:rPr>
        <w:tab/>
        <w:t>A number of Civil War veterans are here with World War soldiers. Among the World War I veterans we noted markers for Steven Bennett who was born in 1886 and died in 1929. This is all the information the gravestone gives. Vern E. Rose is another World War veteran. He was a Pfc. 19th Ord. corps, born August 27, 1915, and died March 7, 1949. Another is Melvin C. Olson of World War II, born January 19, 1912, and passed on September 27, 1951. A third is Henry J. Krause, a private in the engineering corps. The stone does not give the date of his birth but records that he died October 25, 1936.</w:t>
      </w:r>
    </w:p>
    <w:p>
      <w:pPr>
        <w:pStyle w:val="Normal"/>
        <w:spacing w:lineRule="exact" w:line="200"/>
        <w:rPr>
          <w:rFonts w:ascii="Courier New" w:hAnsi="Courier New" w:eastAsia="Courier New" w:cs="Courier New"/>
        </w:rPr>
      </w:pPr>
      <w:r>
        <w:rPr>
          <w:rFonts w:eastAsia="Courier New" w:cs="Courier New" w:ascii="Courier New" w:hAnsi="Courier New"/>
        </w:rPr>
        <w:tab/>
        <w:t>Of the Civil War, Boys in Blue, who sleep here are some who belonged to the 6th Wisconsin Battery which was made up for the most part by men from Lone Rock and that area and was organized at Lone Rock with Henry Dillon as captain. Captain Dillon is buried in the Button cemetery not so far away. Byron Babcock is a 6th Battery veteran buried here. He served from September 14, 1861, until July 3, 1865, residing for many years in Lone Rock following the close of the war. E. A. J. Burdick enlisted from Ithaca on Sept. 11, 1861, and was mustered out in October, 1864, his term having expired. Mr. Burdick in after years became an employee of the railroad. R. A. Hammond, another member of the battery, is buried near the gate of this prairie burying ground. On the lot with him is his wife Ida, and a son Carl, the latter was a barber by trade, born in 1874, and died in 1957. R. A. was born in 1848 and died in 1935, while his wife, born, in 1849, died in 1921. Mr. Hammond always went by the name of "Seal", being shortened no doubt from his given name, Rasselas. There may be other members of the 6th buried here but the stones do not indicate it.</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ther Civil War veterans in the cemetery are Gardner Godfrey, a member of Co. B, 30th Wisconsin; John L. Harrison, Co. C, 37th Regiment; William F. Green, Co. G, 12th Connecticut Infantry; Leonard Tracy, Co. H, 1st Vermont Cavalry; D. E. Johnson, Co. B, 25th Illinois; there is also a G.A.R. marker on the grave of Charles H. Mumford, but no indications of the regiment in which he served. Jas. Gilson, a member of Co. K, 32nd regiment; Wm. H. Bower, Co. I, 23rd Infantry; W. A. Bower, Co. M, 38th Regiment. These are among the folks who served in the Civil War along with John Betty, Co. D, of the 9th Iowa Regiment. Mr. Betty was the last Civil War veteran from the Lone Rock area to answer "taps". His wife, Emma, who was born in 1859 and died in 1928, is buried by his side. </w:t>
      </w:r>
    </w:p>
    <w:p>
      <w:pPr>
        <w:pStyle w:val="Normal"/>
        <w:spacing w:lineRule="exact" w:line="200"/>
        <w:rPr>
          <w:rFonts w:ascii="Courier New" w:hAnsi="Courier New" w:eastAsia="Courier New" w:cs="Courier New"/>
        </w:rPr>
      </w:pPr>
      <w:r>
        <w:rPr>
          <w:rFonts w:eastAsia="Courier New" w:cs="Courier New" w:ascii="Courier New" w:hAnsi="Courier New"/>
        </w:rPr>
        <w:tab/>
        <w:t>Well known names upon the stones are the names of Endicott, Gile, Price, Britts, Phetteplace, Raybuck, Chase, Hendricks and Fox.</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arker for William Ward, who died in September, 1884, at the age of 44, it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We should not weep that he is gon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ith us its night with him it's daw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en J. Hobart was also a Civil War veteran, a member of Co. B, 12th Wisconsin Infantry. He was born in Ohio Feb. 12, 1820, and died April 2, 1905. Buried on the same lot are Polly, his first wife, born in 1825, and died in 1863; and Eliza, his second wife, who died in 1899, at the age of 72 years and six months.</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On the same lot with E. A. J. Burdick, G.A.R. veteran, mentioned above, are markers for three other members of the family. Sybil was born in 1846, and died in 1938; Frank, born in 1870, and died in 1899, Harry, 1877-1952, and Clayton, 1886-1956.</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Preston family have several members buried here. James A. Preston, died in October, 1892, at the age of 72; his wife, Lucinda, was 75 when she passed on in 1900; Howard Preston died in 1902; Harley in 1900, and Lucinda, wife of James, Jr., died in 1885, at the age of 2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lpheus Aldrich evidently liked to move about for it says upon his marker that he was "born in Rochester, New York, April 24, 1818. Married Helen Conable on January 27, 1839. At different times lived at Fabius, New York; Berlin, New Jersey; Smithport, Pa.; Deansville, Wis., and Lone Rock, where he died June 28,1885. His wife died November 12, 1882. On the same lot is a stone for Eber J. Aldrich, born December 11, 1851, married Ida Jenkins, on June 24, 1875, and died November 14 1884. His wife died in 1886 at the age of 31. A son, Alexander Alpha, died in 1883 at the age of two years, 11 months and 22 days. Mr. Aldrich was a blacksmith. He too, like his father, wanted to move about a bit so he built a boat, launched it in Wisconsin river and set sail, landing at New Orleans. He returned home from there, no doubt with many tales of his adventures down the big river which he told and re-told to those who gathered at his blacksmith shop.</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Michael Schlough was a harness maker by trade, and from what we learn, a good one. He plied his trade at Lone Rock for many years. He was born in 1845, and died in 1921; his wife, Mary, came into this world in 1848, and died in 1928. On the same marker are the names of their children. A son Vernie, died March 27th, at the age of a bit past one year; a daughter, Stella, was 17 when she passed on April 12, 1899; Carrie was three when her death took place on December 18, 1885, and Adda, whose death was December 19, 1885, was one year, one month, and seven days old.</w:t>
      </w:r>
    </w:p>
    <w:p>
      <w:pPr>
        <w:pStyle w:val="Normal"/>
        <w:spacing w:lineRule="exact" w:line="200"/>
        <w:rPr>
          <w:rFonts w:ascii="Courier New" w:hAnsi="Courier New" w:eastAsia="Courier New" w:cs="Courier New"/>
        </w:rPr>
      </w:pPr>
      <w:r>
        <w:rPr>
          <w:rFonts w:eastAsia="Courier New" w:cs="Courier New" w:ascii="Courier New" w:hAnsi="Courier New"/>
        </w:rPr>
        <w:tab/>
        <w:t>Two of the early born folks were Philip Creasy, born in 1818, and his wife, born in 1821. He died in 1889 and she in 1875. On the stone for Mary Whipple, who was born in 1809 and died in 1900, is a line which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Weep not, she is at rest."</w:t>
      </w:r>
    </w:p>
    <w:p>
      <w:pPr>
        <w:pStyle w:val="Normal"/>
        <w:spacing w:lineRule="exact" w:line="200"/>
        <w:rPr>
          <w:rFonts w:ascii="Courier New" w:hAnsi="Courier New" w:eastAsia="Courier New" w:cs="Courier New"/>
        </w:rPr>
      </w:pPr>
      <w:r>
        <w:rPr>
          <w:rFonts w:eastAsia="Courier New" w:cs="Courier New" w:ascii="Courier New" w:hAnsi="Courier New"/>
        </w:rPr>
        <w:tab/>
        <w:t>Dr. J. E. Peebles and his wife Elizabeth, are buried here. He was born in 1847 and died in 1914; his wife was born in 1847 and passed away in 1925. On the back of the tombstone for Dr. and Mrs. Peebles are two inscriptions which read:</w:t>
      </w:r>
    </w:p>
    <w:p>
      <w:pPr>
        <w:pStyle w:val="Normal"/>
        <w:spacing w:lineRule="exact" w:line="200"/>
        <w:rPr>
          <w:rFonts w:ascii="Courier New" w:hAnsi="Courier New" w:eastAsia="Courier New" w:cs="Courier New"/>
        </w:rPr>
      </w:pPr>
      <w:r>
        <w:rPr>
          <w:rFonts w:eastAsia="Courier New" w:cs="Courier New" w:ascii="Courier New" w:hAnsi="Courier New"/>
        </w:rPr>
        <w:tab/>
        <w:tab/>
        <w:tab/>
        <w:t>"P. N. Gray, aged 82"</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J. B. Gray, aged 82"</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George Schnee was 86 years, 8 months and 11 days of age when he passed away in 1886. On the same lot is his wife Cora Bell Woodbury. Also in this cemetery is R. H. Layton, born in 1831, and died in 1904. A stone for Elmer, ten year old son of Mr. and Mrs. A. W. Towsley is here. Mr. Towsley was for years station agent for the railroad. A marker for Mary, wife of H. W. Haskell, who died October 12, 1897, at the age of 64. A daughter, Clara, who died January 22, 1876, at the age of 15, sleeps beside her mother. </w:t>
      </w:r>
    </w:p>
    <w:p>
      <w:pPr>
        <w:pStyle w:val="Normal"/>
        <w:spacing w:lineRule="exact" w:line="200"/>
        <w:rPr>
          <w:rFonts w:ascii="Courier New" w:hAnsi="Courier New" w:eastAsia="Courier New" w:cs="Courier New"/>
        </w:rPr>
      </w:pPr>
      <w:r>
        <w:rPr>
          <w:rFonts w:eastAsia="Courier New" w:cs="Courier New" w:ascii="Courier New" w:hAnsi="Courier New"/>
        </w:rPr>
        <w:tab/>
        <w:t>Mr. Haskell was a hotel operator in Lone Rock for a number of years. His hotel was known far and wide as the "Haskell Hous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ne of the widely known persons to be buried here is John Fletcher Beardsley. "Fletch" as he was called by his friends, was, according to his tombstone, "born in Herkimer county, New York, March 29, 1849, moved to Wisconsin in 1856, settled at Lone Rock in 1870, where he died March 2, 1923." When Mr. Beardsley came to Lone Rock in 1870 he began the business of selling sewing machines and musical instruments, later he branched out into selling farm machinery of all kinds, implements, threshing machines, etc.; also sold lumber and building material. His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first wife was Miss Lucy Schellinger, and following her death he married Miss Jane Mumford, who was born in 1855 and died in 1918, and is buried on the Mumford lot in the Lone Rock cemetery. Mr. Beardsley's parents, Mr. and Mrs. J. S. Beardsley, are also buried in the Lone Rock cemetery on the lot with their son J. F. The father was born in 1823 and died in 1900, and his wife, born in 1824, died in 1884. They were also natives of Herkimer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Mumford family are on a lot near the Beardsley plot. Charles Mumford, a Civil War veteran, served in a cavalry regiment. He was, according to the tombstone, born in 1816 and died in 1899. His wife, Clarissa, was born in 1814 and died in 1906. The children became scattered, some members finding resting places other than the Lone Rock cemetery, but their names and the dates are on the stone which marks the graves of their parents. The inscriptions for a son and two daughters reads:</w:t>
      </w:r>
    </w:p>
    <w:p>
      <w:pPr>
        <w:pStyle w:val="Normal"/>
        <w:spacing w:lineRule="exact" w:line="200"/>
        <w:rPr>
          <w:rFonts w:ascii="Courier New" w:hAnsi="Courier New" w:eastAsia="Courier New" w:cs="Courier New"/>
        </w:rPr>
      </w:pPr>
      <w:r>
        <w:rPr>
          <w:rFonts w:eastAsia="Courier New" w:cs="Courier New" w:ascii="Courier New" w:hAnsi="Courier New"/>
        </w:rPr>
        <w:tab/>
        <w:tab/>
        <w:t>"Edward Mumford, Died June 12, 1872.</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Buried at Wauzeka, W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Cordelia Mumford Foster, Died April, 1886,</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buried at Graves, Cemetery, Rush, Illinoi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Mary Mumford Kendall, died April 4, 1905,</w:t>
      </w:r>
    </w:p>
    <w:p>
      <w:pPr>
        <w:pStyle w:val="Normal"/>
        <w:spacing w:lineRule="exact" w:line="200"/>
        <w:rPr>
          <w:rFonts w:ascii="Courier New" w:hAnsi="Courier New" w:eastAsia="Courier New" w:cs="Courier New"/>
        </w:rPr>
      </w:pPr>
      <w:r>
        <w:rPr>
          <w:rFonts w:eastAsia="Courier New" w:cs="Courier New" w:ascii="Courier New" w:hAnsi="Courier New"/>
        </w:rPr>
        <w:tab/>
        <w:tab/>
        <w:t xml:space="preserve"> buried at Wichita, Kansa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stone marks the grave of Elizabeth Hurst, wife of W. C. Hurst, and her son Raymond. She was born in 1845 and died in 1878. The son died in 1875. W. C. Hurst operated a ferry at Lone Rock at one tim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en markers all in a row, stand upon the graves of members of the Ball family. One of these is for William A. Garrison, and one for his wife, Flora Ball Garrison. Mr. and Mrs. Garrison are the parents of Mrs. P. L. Lincoln of Richland Center. He was a Civil War veteran, a member of Co. K, 1st Cavalry, and should have been listed with the G.A.R. veterans at the beginning of this article. Mrs. Lincoln has two great grandmothers also buried here in this row of graves. The stones read: Wm. A. Garrison, Flora Ball Garrison, 1849-1931; Alice Ball Loomis, 1859-1921; Mary Ball Ryan, 1853-1906; Caroline A. Ball, 1862-1936; George Ogden Ball, 1817-1897; Jane Heydon Ball. 1826-1921; Betsey Heydon, 1794-1882; Pheobe Ogden Ball, 1787-1878; Jane Ball Bancroft, 1809-1892." Jane Ball Bancroft was the grandmother of Levi H. Bancroft, who became prominent in the affairs of Richland count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Lone Rock cemetery is not often used now a days as burials are few and far between and it has become neglected over the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Republican Observer - March 19, 1959</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Bowen's Mill Cemetery</w:t>
      </w:r>
    </w:p>
    <w:p>
      <w:pPr>
        <w:pStyle w:val="Normal"/>
        <w:spacing w:lineRule="exact" w:line="200"/>
        <w:rPr>
          <w:rFonts w:ascii="Courier New" w:hAnsi="Courier New" w:eastAsia="Courier New" w:cs="Courier New"/>
        </w:rPr>
      </w:pPr>
      <w:r>
        <w:rPr>
          <w:rFonts w:eastAsia="Courier New" w:cs="Courier New" w:ascii="Courier New" w:hAnsi="Courier New"/>
        </w:rPr>
        <w:tab/>
        <w:t>Located about midway between the Richland county fair grounds and the site of Bowen's Mill, in the town of Richland, is the Bowen cemetery. It is off the highway to the west and tall pine trees mark the spot. Here are some of the early settlers of that section. It is still in use though burials here are infrequent. It is being kept up in good shape and made a nice appearance when we visited it quite some time ago.</w:t>
      </w:r>
    </w:p>
    <w:p>
      <w:pPr>
        <w:pStyle w:val="Normal"/>
        <w:spacing w:lineRule="exact" w:line="200"/>
        <w:rPr>
          <w:rFonts w:ascii="Courier New" w:hAnsi="Courier New" w:eastAsia="Courier New" w:cs="Courier New"/>
        </w:rPr>
      </w:pPr>
      <w:r>
        <w:rPr>
          <w:rFonts w:eastAsia="Courier New" w:cs="Courier New" w:ascii="Courier New" w:hAnsi="Courier New"/>
        </w:rPr>
        <w:tab/>
        <w:t>In this cemetery are buried several aged persons as you will note as you read on. The oldest person, in point of date of birth, that we noted in our visits to the cemeteries about the county, is John Pool. His date of death as given on the grave stone was March 28, 1857, at the age of 83, which would place his birth in 1774. Mr. Pool, born before the War for Independence, lived under trying times indeed. Born in 1774 he lived during the term of George Washington and the 14 presidents following and could have voted for all of them except President Washington, who went into office before Mr. Pool became of voting age. John Adams could have been the president he first voted for. For some time following his birth he was a subject of the King of Great Britain. He was a native of Scotland coming to Richland county in 1852, located in the town of Rockbridge on section 29 where he lived until his death. He and his wife, Mary, were the parents of a son David, who went into service and died at Fayetteville, Ark., on January 7, 1863, at the age of 23. Fayetteville was, we believe, a prison site for the rebels and several Richland county soldiers were held prisoners there from time to time. So David Poole is evidently not buried in the Bowen's Mill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nother of the aged citizens to be buried in this cemetery is John L. Schoonover, who died in 1921, at the age of 92 years, 7 months, and 20 days. Robert Turner, born in 1847 and died in 1916, is here. His wife Catherine, was born in 1854, and passed on in 1923. Two children, an infant son, died on March 30, 1888, and a four year old daughter, Luviney, died July 26, 1881.</w:t>
      </w:r>
    </w:p>
    <w:p>
      <w:pPr>
        <w:pStyle w:val="Normal"/>
        <w:spacing w:lineRule="exact" w:line="200"/>
        <w:rPr>
          <w:rFonts w:ascii="Courier New" w:hAnsi="Courier New" w:eastAsia="Courier New" w:cs="Courier New"/>
        </w:rPr>
      </w:pPr>
      <w:r>
        <w:rPr>
          <w:rFonts w:eastAsia="Courier New" w:cs="Courier New" w:ascii="Courier New" w:hAnsi="Courier New"/>
        </w:rPr>
        <w:tab/>
        <w:t>A Civil War veteran, Amos Puff, has a marker which states he was a member of Co. F, 2nd Wisconsin Cavalry. When he enlisted on December 13, 1861, he gave his residence as the town of Richland. He served less than a year, being discharged on August 1, 1862 on account of disability.</w:t>
      </w:r>
    </w:p>
    <w:p>
      <w:pPr>
        <w:pStyle w:val="Normal"/>
        <w:spacing w:lineRule="exact" w:line="200"/>
        <w:rPr>
          <w:rFonts w:ascii="Courier New" w:hAnsi="Courier New" w:eastAsia="Courier New" w:cs="Courier New"/>
        </w:rPr>
      </w:pPr>
      <w:r>
        <w:rPr>
          <w:rFonts w:eastAsia="Courier New" w:cs="Courier New" w:ascii="Courier New" w:hAnsi="Courier New"/>
        </w:rPr>
        <w:tab/>
        <w:t>David L. Jones, born in 1855 and died in 1935, is here. David W. Jones, a World War soldier boy, is also here and a VFW marker is on his grave. He was born in 1920 and died in 1946.</w:t>
      </w:r>
    </w:p>
    <w:p>
      <w:pPr>
        <w:pStyle w:val="Normal"/>
        <w:spacing w:lineRule="exact" w:line="200"/>
        <w:rPr>
          <w:rFonts w:ascii="Courier New" w:hAnsi="Courier New" w:eastAsia="Courier New" w:cs="Courier New"/>
        </w:rPr>
      </w:pPr>
      <w:r>
        <w:rPr>
          <w:rFonts w:eastAsia="Courier New" w:cs="Courier New" w:ascii="Courier New" w:hAnsi="Courier New"/>
        </w:rPr>
        <w:tab/>
        <w:t>A stone with the carved figure of a little girl is on the grave of Gladys Schoonover. The little miss had a life of but six months, being born on April 6, 1909, and died on October 6th following.</w:t>
      </w:r>
    </w:p>
    <w:p>
      <w:pPr>
        <w:pStyle w:val="Normal"/>
        <w:spacing w:lineRule="exact" w:line="200"/>
        <w:rPr>
          <w:rFonts w:ascii="Courier New" w:hAnsi="Courier New" w:eastAsia="Courier New" w:cs="Courier New"/>
        </w:rPr>
      </w:pPr>
      <w:r>
        <w:rPr>
          <w:rFonts w:eastAsia="Courier New" w:cs="Courier New" w:ascii="Courier New" w:hAnsi="Courier New"/>
        </w:rPr>
        <w:tab/>
        <w:t>A well known couple and two children are in this cemetery. They are Charles Hunt, born in 1850, and his wife Erilda, who was born in 1858. The children are twins, Nettie and Nervie, born on June 29, 1880. Nettie died in July, 1880, and Nervie lived until February 9, 1881. Mr. and Mrs. Hunt lived for many years in Richland Center.</w:t>
      </w:r>
    </w:p>
    <w:p>
      <w:pPr>
        <w:pStyle w:val="Normal"/>
        <w:spacing w:lineRule="exact" w:line="200"/>
        <w:rPr>
          <w:rFonts w:ascii="Courier New" w:hAnsi="Courier New" w:eastAsia="Courier New" w:cs="Courier New"/>
        </w:rPr>
      </w:pPr>
      <w:r>
        <w:rPr>
          <w:rFonts w:eastAsia="Courier New" w:cs="Courier New" w:ascii="Courier New" w:hAnsi="Courier New"/>
        </w:rPr>
        <w:tab/>
        <w:t>Some of the familiar names upon the stones are Fry, Stoltz, Van Dusen, Schlafer, Clausius, Logue, Anderson, Thompson, Wade, Roach, McCauley, Le Moine and Hollendyke.</w:t>
      </w:r>
    </w:p>
    <w:p>
      <w:pPr>
        <w:pStyle w:val="Normal"/>
        <w:spacing w:lineRule="exact" w:line="200"/>
        <w:rPr>
          <w:rFonts w:ascii="Courier New" w:hAnsi="Courier New" w:eastAsia="Courier New" w:cs="Courier New"/>
        </w:rPr>
      </w:pPr>
      <w:r>
        <w:rPr>
          <w:rFonts w:eastAsia="Courier New" w:cs="Courier New" w:ascii="Courier New" w:hAnsi="Courier New"/>
        </w:rPr>
        <w:tab/>
        <w:t>Upon the marker for Mary, wife of T. C. Wallace, who died March 30, 1879, at the age of 23, is engraved "Though lost to sight, to memory dear."</w:t>
      </w:r>
    </w:p>
    <w:p>
      <w:pPr>
        <w:pStyle w:val="Normal"/>
        <w:spacing w:lineRule="exact" w:line="200"/>
        <w:rPr>
          <w:rFonts w:ascii="Courier New" w:hAnsi="Courier New" w:eastAsia="Courier New" w:cs="Courier New"/>
        </w:rPr>
      </w:pPr>
      <w:r>
        <w:rPr>
          <w:rFonts w:eastAsia="Courier New" w:cs="Courier New" w:ascii="Courier New" w:hAnsi="Courier New"/>
        </w:rPr>
        <w:tab/>
        <w:t>Two early born folks are Isaac Johnson and his wife Elizabeth. He was born June 9, 1800, and she February 19, 1810. His death took place in 1873, and his wife died on January 5, 1900; one hundred years following the birth of Mr. Johnson.</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William Bowen, great grandfather of William and Bernie Bowen of Bowen's Mill, is here, together with his wife and a daughter Helen. Mr. Bowen, the tombstone says, died on July 25, 1858, at the age of 64 years and 7 months. He came to Richland county in 1854 from Green county and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four years later he passed on. His wife died, in December 1870, at the age of 77 years, 4 months and 17 days. The daughter Helen, died October 27, 1855. She was 23 years, 4 months and 17 days of age. Mr. Bowen's sons, F. P. and W. J., bought what is now known as Bowen's Mill. F. P. Bowen sold his interest in the mill to his brother. William J. now owns the mill but it has not been operated for a number of years. The building still stands however, basking in the glory of the past. When first purchased it operated as a saw mill; in 1867 the flour mill was built and this is the part still standing.</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Civil War veteran, R. C. Johnson, has a marker which states he was a member of Co. H, 128th Ohio Infantry. No other information appears upon the stone. However close by is a stone for Isaac Johnson and his wife, Elizabeth. They may have been the parents or some kin of R. C ., we do not know.</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nnie, wife of Daniel Hoskins, is buried in this cemetery. She died in January, 1874, at the age of 72. One of the early, early settlers of the county, James J. Soule, born in 1828 in La Fayette county, came to Richland county in 1848, where he worked in a sawmill at Rockbridge and run lumber rafts down Pine river. He and Major W. H. Joslin also made shingles in Henrietta. In 1851 he married Fannie Thompson, daughter of Aaron B. and Polly Thompson, and they went to the town of Henrietta to make their home, but tbey were driven out by the Indians. </w:t>
      </w:r>
    </w:p>
    <w:p>
      <w:pPr>
        <w:pStyle w:val="Normal"/>
        <w:spacing w:lineRule="exact" w:line="200"/>
        <w:rPr>
          <w:rFonts w:ascii="Courier New" w:hAnsi="Courier New" w:eastAsia="Courier New" w:cs="Courier New"/>
        </w:rPr>
      </w:pPr>
      <w:r>
        <w:rPr>
          <w:rFonts w:eastAsia="Courier New" w:cs="Courier New" w:ascii="Courier New" w:hAnsi="Courier New"/>
        </w:rPr>
        <w:tab/>
        <w:t>They lived in various places until about 1856 when they moved to the town of Richland. We believe that Soules Creek in Henrietta township, was named after this pioneer couple. Mrs. Soules parents, Mr. and Mrs. Aaron B. Thompson, are buried here. Mr. Thompson was born in 1807 and died in 1883. His wife, Polly, was born in 1816 and died in 1899. They came to Richland county prior to 1850, and we believe, were the owners of the land upon which the Richland County fair grounds is now located.</w:t>
      </w:r>
    </w:p>
    <w:p>
      <w:pPr>
        <w:pStyle w:val="Normal"/>
        <w:spacing w:lineRule="exact" w:line="200"/>
        <w:rPr>
          <w:rFonts w:ascii="Courier New" w:hAnsi="Courier New" w:eastAsia="Courier New" w:cs="Courier New"/>
        </w:rPr>
      </w:pPr>
      <w:r>
        <w:rPr>
          <w:rFonts w:eastAsia="Courier New" w:cs="Courier New" w:ascii="Courier New" w:hAnsi="Courier New"/>
        </w:rPr>
        <w:tab/>
        <w:t>A G.A.R. marker stands upon the grave of David A. Thompson, who died May 10, 1889, at the age of 52. No indication is given as to what regiment he belonged. His wife Anna, passed on May 15, 1873, at the age of 33.</w:t>
      </w:r>
    </w:p>
    <w:p>
      <w:pPr>
        <w:pStyle w:val="Normal"/>
        <w:spacing w:lineRule="exact" w:line="200"/>
        <w:rPr>
          <w:rFonts w:ascii="Courier New" w:hAnsi="Courier New" w:eastAsia="Courier New" w:cs="Courier New"/>
        </w:rPr>
      </w:pPr>
      <w:r>
        <w:rPr>
          <w:rFonts w:eastAsia="Courier New" w:cs="Courier New" w:ascii="Courier New" w:hAnsi="Courier New"/>
        </w:rPr>
        <w:tab/>
        <w:t>A number of the Ray family are in this burying ground. Among them are Mark Ray and his wife Edwina. Mark was born in 1847; his wife in 1852. He died in 1896 and Mrs. Ray in 1903. John Ray died in 1887 at the age of 36. Marion Ray, born in 1852 and died in 1930, is here, as is his wife Mary. She was born in 1856 and died in 1925.</w:t>
      </w:r>
    </w:p>
    <w:p>
      <w:pPr>
        <w:pStyle w:val="Normal"/>
        <w:spacing w:lineRule="exact" w:line="200"/>
        <w:rPr>
          <w:rFonts w:ascii="Courier New" w:hAnsi="Courier New" w:eastAsia="Courier New" w:cs="Courier New"/>
        </w:rPr>
      </w:pPr>
      <w:r>
        <w:rPr>
          <w:rFonts w:eastAsia="Courier New" w:cs="Courier New" w:ascii="Courier New" w:hAnsi="Courier New"/>
        </w:rPr>
        <w:tab/>
        <w:t>Alex Grimshaw and his wife Jane, are at rest in the Bowen's Mill cemetery. They are the parents of Tom Grimshaw of Richland Center. A number of children are buried on the lot, one of then, Turner, met death by drowning in Pine river. Mr. Grimshaw was born in 1855 and died in 1937. Mrs. Grimshaw was also born in 1855.</w:t>
      </w:r>
    </w:p>
    <w:p>
      <w:pPr>
        <w:pStyle w:val="Normal"/>
        <w:spacing w:lineRule="exact" w:line="200"/>
        <w:rPr>
          <w:rFonts w:ascii="Courier New" w:hAnsi="Courier New" w:eastAsia="Courier New" w:cs="Courier New"/>
        </w:rPr>
      </w:pPr>
      <w:r>
        <w:rPr>
          <w:rFonts w:eastAsia="Courier New" w:cs="Courier New" w:ascii="Courier New" w:hAnsi="Courier New"/>
        </w:rPr>
        <w:tab/>
        <w:t>"Nancy A. Butler, wife of Seth Butler, died May 9, 1857, aged 21 years" is engraved upon a stone. We were told that she was the first wife of Mr. Butler and that her death was caused by burns accidentally received.</w:t>
      </w:r>
    </w:p>
    <w:p>
      <w:pPr>
        <w:pStyle w:val="Normal"/>
        <w:spacing w:lineRule="exact" w:line="200"/>
        <w:rPr>
          <w:rFonts w:ascii="Courier New" w:hAnsi="Courier New" w:eastAsia="Courier New" w:cs="Courier New"/>
        </w:rPr>
      </w:pPr>
      <w:r>
        <w:rPr>
          <w:rFonts w:eastAsia="Courier New" w:cs="Courier New" w:ascii="Courier New" w:hAnsi="Courier New"/>
        </w:rPr>
        <w:tab/>
        <w:t>Perry Pool, who died on September 5, 1883, at the age of 50 years, 6 months and 10 days, has a G.A.R. marker on his grave. A verse is on the stone which says:</w:t>
      </w:r>
    </w:p>
    <w:p>
      <w:pPr>
        <w:pStyle w:val="Normal"/>
        <w:spacing w:lineRule="exact" w:line="200"/>
        <w:rPr>
          <w:rFonts w:ascii="Courier New" w:hAnsi="Courier New" w:eastAsia="Courier New" w:cs="Courier New"/>
        </w:rPr>
      </w:pPr>
      <w:r>
        <w:rPr>
          <w:rFonts w:eastAsia="Courier New" w:cs="Courier New" w:ascii="Courier New" w:hAnsi="Courier New"/>
        </w:rPr>
        <w:tab/>
        <w:tab/>
        <w:tab/>
        <w:t>"He took thee from a world of care</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An everlasting bliss to share."</w:t>
      </w:r>
    </w:p>
    <w:p>
      <w:pPr>
        <w:pStyle w:val="Normal"/>
        <w:spacing w:lineRule="exact" w:line="200"/>
        <w:rPr>
          <w:rFonts w:ascii="Courier New" w:hAnsi="Courier New" w:eastAsia="Courier New" w:cs="Courier New"/>
        </w:rPr>
      </w:pPr>
      <w:r>
        <w:rPr>
          <w:rFonts w:eastAsia="Courier New" w:cs="Courier New" w:ascii="Courier New" w:hAnsi="Courier New"/>
        </w:rPr>
        <w:tab/>
        <w:t>No other information appears upon the ston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Another early settler to be buried here is John Waddell, who died December 31, 1897, at the age of 86 years, 10 months and 8 days. His wife, Sarah, died May 15, 1903, at the age of 86 years, 5 months and 22 days. She became known as "Granny" Waddell and was a great help to others in time of sickness. Mr. Waddell came to the county in 1850 and settled in Richland township in 1852, built a log shanty, covered with bark and furnished it with home made furniture, the bedsteads being made </w:t>
      </w:r>
      <w:r>
        <w:br w:type="page"/>
      </w:r>
    </w:p>
    <w:p>
      <w:pPr>
        <w:pStyle w:val="Normal"/>
        <w:spacing w:lineRule="exact" w:line="200"/>
        <w:rPr>
          <w:rFonts w:ascii="Courier New" w:hAnsi="Courier New" w:eastAsia="Courier New" w:cs="Courier New"/>
        </w:rPr>
      </w:pPr>
      <w:r>
        <w:rPr>
          <w:rFonts w:eastAsia="Courier New" w:cs="Courier New" w:ascii="Courier New" w:hAnsi="Courier New"/>
        </w:rPr>
        <w:t>of poles and cord manufactured out of bark. He and his family cut the big trees, put in the crops with a hoe. When Mr. Waddell first landed in this county he stated that the only earthly possessions were "his wife, several children, a cow and a calf, two pigs, a dog, and 25 cents in silver."</w:t>
      </w:r>
    </w:p>
    <w:p>
      <w:pPr>
        <w:pStyle w:val="Normal"/>
        <w:spacing w:lineRule="exact" w:line="200"/>
        <w:rPr>
          <w:rFonts w:ascii="Courier New" w:hAnsi="Courier New" w:eastAsia="Courier New" w:cs="Courier New"/>
        </w:rPr>
      </w:pPr>
      <w:r>
        <w:rPr>
          <w:rFonts w:eastAsia="Courier New" w:cs="Courier New" w:ascii="Courier New" w:hAnsi="Courier New"/>
        </w:rPr>
        <w:tab/>
        <w:t>He was born</w:t>
        <w:tab/>
        <w:t>in West Virginia in 1811, moved to Ohio where on September 26, 1833, he married Sarah Hughes, who was born in Ohio, December 15, 1816. Mr. and Mrs. Waddell reared 11 children. They settled near what is now Bowen's Mill.</w:t>
      </w:r>
    </w:p>
    <w:p>
      <w:pPr>
        <w:pStyle w:val="Normal"/>
        <w:spacing w:lineRule="exact" w:line="200"/>
        <w:rPr>
          <w:rFonts w:ascii="Courier New" w:hAnsi="Courier New" w:eastAsia="Courier New" w:cs="Courier New"/>
        </w:rPr>
      </w:pPr>
      <w:r>
        <w:rPr>
          <w:rFonts w:eastAsia="Courier New" w:cs="Courier New" w:ascii="Courier New" w:hAnsi="Courier New"/>
        </w:rPr>
        <w:tab/>
        <w:t>The log house made way for a modern one which still stands on highway 80 a scant half mile north of the Horse Creek school. Later on they moved to Richland Center. Two of their sons, George A. and John H., were soldiers in the Civil War. G. A. Waddell was born in 1844 and died in 1868. He enlisted in the llth Wisconsin Co. B, giving his address as Rockbridge, on September 12, 1861, serving until August, 1862. He contracted disease while in service and died as above stated. The son John, had a more hectic army life. When he enlisted in Co. I, 19th Wisconsin on March 15, 1862, he gave his address as Sextonville. Many Richland county men served in this company. He was taken prisoner at Fair Oaks, confined in Libby prison for a time and then at a prison in North Carolina. He was exchanged for a southern prisoner after being taken sick. He was sent to the Marine hospital at Annapolis, Maryland, where he died on May 19, 1865. It is doubtful that his body was returned home. John was born in Ohio. Another son of Mr. and Mrs. Waddell was Herman, who was born in 1851, and died in 1862. His life was a bit over 11 years.</w:t>
      </w:r>
    </w:p>
    <w:p>
      <w:pPr>
        <w:pStyle w:val="Normal"/>
        <w:spacing w:lineRule="exact" w:line="200"/>
        <w:rPr>
          <w:rFonts w:ascii="Courier New" w:hAnsi="Courier New" w:eastAsia="Courier New" w:cs="Courier New"/>
        </w:rPr>
      </w:pPr>
      <w:r>
        <w:rPr>
          <w:rFonts w:eastAsia="Courier New" w:cs="Courier New" w:ascii="Courier New" w:hAnsi="Courier New"/>
        </w:rPr>
        <w:tab/>
        <w:t>One tombstone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Cora Adelia, wife of J. F. Fr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died at the age of 20."</w:t>
      </w:r>
    </w:p>
    <w:p>
      <w:pPr>
        <w:pStyle w:val="Normal"/>
        <w:spacing w:lineRule="exact" w:line="200"/>
        <w:rPr>
          <w:rFonts w:ascii="Courier New" w:hAnsi="Courier New" w:eastAsia="Courier New" w:cs="Courier New"/>
        </w:rPr>
      </w:pPr>
      <w:r>
        <w:rPr>
          <w:rFonts w:eastAsia="Courier New" w:cs="Courier New" w:ascii="Courier New" w:hAnsi="Courier New"/>
        </w:rPr>
        <w:tab/>
        <w:t>No date of birth or any other information is given. Another stone says: Henry Lint, born on April 11, 1810, died January 7, 1893. Mr. Lint married Elizabeth Waggoner, a daughter of Peter Waggoner, who came from Ohio in 1854, and settled in Rockbridge. There is a marker in the cemetery for Peter W., Waggoner, a son of Peter, Sr., who was born in 1831 and died in 1921; his wife Harriett, was also a native of Ohio. She was born in 1852 and died in 1911.</w:t>
      </w:r>
    </w:p>
    <w:p>
      <w:pPr>
        <w:pStyle w:val="Normal"/>
        <w:spacing w:lineRule="exact" w:line="200"/>
        <w:rPr>
          <w:rFonts w:ascii="Courier New" w:hAnsi="Courier New" w:eastAsia="Courier New" w:cs="Courier New"/>
        </w:rPr>
      </w:pPr>
      <w:r>
        <w:rPr>
          <w:rFonts w:eastAsia="Courier New" w:cs="Courier New" w:ascii="Courier New" w:hAnsi="Courier New"/>
        </w:rPr>
        <w:tab/>
        <w:t>Two Civil War veterans from West Virginia, William Burkheimer and John Tanner, are buried here. Mr. Burkheimer was a member of Co. C, 10th West Virginia Infantry, and Mr. Tanner of Co. B, 15th West Virginia Infantry. No other information was given.</w:t>
      </w:r>
    </w:p>
    <w:p>
      <w:pPr>
        <w:pStyle w:val="Normal"/>
        <w:spacing w:lineRule="exact" w:line="200"/>
        <w:rPr>
          <w:rFonts w:ascii="Courier New" w:hAnsi="Courier New" w:eastAsia="Courier New" w:cs="Courier New"/>
        </w:rPr>
      </w:pPr>
      <w:r>
        <w:rPr>
          <w:rFonts w:eastAsia="Courier New" w:cs="Courier New" w:ascii="Courier New" w:hAnsi="Courier New"/>
        </w:rPr>
        <w:tab/>
        <w:t>Members of the Mecum family are here. Andrew Mecum is one of them. He was born in 1829 and died in 1907.</w:t>
      </w:r>
    </w:p>
    <w:p>
      <w:pPr>
        <w:pStyle w:val="Normal"/>
        <w:spacing w:lineRule="exact" w:line="200"/>
        <w:rPr>
          <w:rFonts w:ascii="Courier New" w:hAnsi="Courier New" w:eastAsia="Courier New" w:cs="Courier New"/>
        </w:rPr>
      </w:pPr>
      <w:r>
        <w:rPr>
          <w:rFonts w:eastAsia="Courier New" w:cs="Courier New" w:ascii="Courier New" w:hAnsi="Courier New"/>
        </w:rPr>
        <w:tab/>
        <w:t>A G.A.R. marker is upon the lot where Eloph LeMoine and his wife Phelanise, are buried. Mr. LeMoine died April 17, 1898, at the age of 75, and his wife passed on December 28, 1922, at the age of 65.</w:t>
      </w:r>
    </w:p>
    <w:p>
      <w:pPr>
        <w:pStyle w:val="Normal"/>
        <w:spacing w:lineRule="exact" w:line="200"/>
        <w:rPr>
          <w:rFonts w:ascii="Courier New" w:hAnsi="Courier New" w:eastAsia="Courier New" w:cs="Courier New"/>
        </w:rPr>
      </w:pPr>
      <w:r>
        <w:rPr>
          <w:rFonts w:eastAsia="Courier New" w:cs="Courier New" w:ascii="Courier New" w:hAnsi="Courier New"/>
        </w:rPr>
        <w:tab/>
        <w:t>Still another Civil War soldier is within the confines of this cemetery. He is Christopher Scholl, born on Christmas Day, 1839, in the state of New York. He came to Wisconsin in 1859, locating at Whitewater where he learned the cooper trade. In August, 1862, he enlisted in Co. D, 28th Wisconsin Infantry, and on account of disability was discharged February 22, 1863. Returning to Whitewater he resumed his trade until 1866 when he came to Richland county and took up his home in Rockbridge. In 1864 he married Mary Balch, a native of New Hampshire. He died in 1903 and his wife passed on in 1894. Several of their children are also buried in the Bowen's Mill cemetery.</w:t>
      </w:r>
    </w:p>
    <w:p>
      <w:pPr>
        <w:pStyle w:val="Normal"/>
        <w:spacing w:lineRule="exact" w:line="200"/>
        <w:rPr>
          <w:rFonts w:ascii="Courier New" w:hAnsi="Courier New" w:eastAsia="Courier New" w:cs="Courier New"/>
        </w:rPr>
      </w:pPr>
      <w:r>
        <w:rPr>
          <w:rFonts w:eastAsia="Courier New" w:cs="Courier New" w:ascii="Courier New" w:hAnsi="Courier New"/>
        </w:rPr>
        <w:tab/>
        <w:t>Four burials took place in this cemetery on December 28, 1957, all members of the same family. They were Mrs. Carol Port, her daughter, Janet, her son Frank, and her brother, Lester Jones. All four met death near Holbrook, Arizona, on December 22nd, the result of an auto accident. The bodies were brought here for burial, funeral services being held at the Pratt Memorial Chapel, and burial made as above stated.</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The tall pine trees whisper in the breeze as they stand guard over the last resting place of many an early settler, whose journey through life came to an end and they found rest in this quiet spot. </w:t>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June 18, 1959</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When the first "Tales the Tombstones Tell" appeared in the Republican Observer in its issue of June 30, 1955, little did we know that stories of the 90 or more graveyards would continue to be published for close on to four years but such has been the case. We trust these articles have been interesting to our readers and have also brought notes and dates of historical interest. Numerous persons have reported that they saved the articles and made a scrap book, so to some the stories have been of more than ordinary interest.</w:t>
      </w:r>
    </w:p>
    <w:p>
      <w:pPr>
        <w:pStyle w:val="Normal"/>
        <w:spacing w:lineRule="exact" w:line="200"/>
        <w:rPr>
          <w:rFonts w:ascii="Courier New" w:hAnsi="Courier New" w:eastAsia="Courier New" w:cs="Courier New"/>
        </w:rPr>
      </w:pPr>
      <w:r>
        <w:rPr>
          <w:rFonts w:eastAsia="Courier New" w:cs="Courier New" w:ascii="Courier New" w:hAnsi="Courier New"/>
        </w:rPr>
        <w:tab/>
        <w:t>One reader wrote to us not long ago stating that one of the "Tales the Tombstones Tell" had brought him information concerning his grandmother, who died in 1899 at the age of 72 years and six months. He wrote: "I sure was glad to get the dates which you copied from the gravestone. I lost a lot of records in a fire six years ago and couldn't remember dates and was sure glad to get them."</w:t>
      </w:r>
    </w:p>
    <w:p>
      <w:pPr>
        <w:pStyle w:val="Normal"/>
        <w:spacing w:lineRule="exact" w:line="200"/>
        <w:rPr>
          <w:rFonts w:ascii="Courier New" w:hAnsi="Courier New" w:eastAsia="Courier New" w:cs="Courier New"/>
        </w:rPr>
      </w:pPr>
      <w:r>
        <w:rPr>
          <w:rFonts w:eastAsia="Courier New" w:cs="Courier New" w:ascii="Courier New" w:hAnsi="Courier New"/>
        </w:rPr>
        <w:tab/>
        <w:t>Many of the monuments bear considerable information concerning the person buried there, others just the year of birth and date-1910-1931-below the name. Some stones bear a line or two or perhaps a single word. For instance in one burying ground we came across a stone upon which was carved the word "Mizpah." We wondered at the time what it meant so we looked it up in the Bible and there found it was from the Hebrew and defined as a watch-tower or a town in Gilead where Jephthah dwelt.</w:t>
      </w:r>
    </w:p>
    <w:p>
      <w:pPr>
        <w:pStyle w:val="Normal"/>
        <w:spacing w:lineRule="exact" w:line="200"/>
        <w:rPr>
          <w:rFonts w:ascii="Courier New" w:hAnsi="Courier New" w:eastAsia="Courier New" w:cs="Courier New"/>
        </w:rPr>
      </w:pPr>
      <w:r>
        <w:rPr>
          <w:rFonts w:eastAsia="Courier New" w:cs="Courier New" w:ascii="Courier New" w:hAnsi="Courier New"/>
        </w:rPr>
        <w:tab/>
        <w:t>Then there is the stone down in the Sextonville cemetery for James McCorkle, who, according to the inscription, was "killed by a whale in the Sea of Japan May 25, 1848, aged 25 years and five months."</w:t>
      </w:r>
    </w:p>
    <w:p>
      <w:pPr>
        <w:pStyle w:val="Normal"/>
        <w:spacing w:lineRule="exact" w:line="200"/>
        <w:rPr>
          <w:rFonts w:ascii="Courier New" w:hAnsi="Courier New" w:eastAsia="Courier New" w:cs="Courier New"/>
        </w:rPr>
      </w:pPr>
      <w:r>
        <w:rPr>
          <w:rFonts w:eastAsia="Courier New" w:cs="Courier New" w:ascii="Courier New" w:hAnsi="Courier New"/>
        </w:rPr>
        <w:tab/>
        <w:t>Mr. McCorkle's body is not in the Sextonville cemetery as it was not brought back from far across the sea. This also holds true for many a Civil War veteran who met death on a southern battlefield or died of disease in the far south. They are buried near where they lied and many a tombstone in the Richland county cemeteries so state and the monuments here stand upon an empty grave. No embalming was done in those days and to transport bodies for a long distance was out of the question. Many a young lad served in the war and died, some not so far from home. On the monument for Emmett Jaquish which stands in the Neptune cemetery it reads "Emmett Jaquish Co. H, 46th Wis. Vol., died May 5, 1864, aged 14 years, 6 months, 19 days. Buried at Chicago."</w:t>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neglected cemeteries in Richland county; some with two or three monuments, others with a dozen. Pioneers are buried in some but their graves have long been uncared for with grasses, weeds, blackberry bushes and in most of them an abundance of poison ivy. Wonder why it is that poison ivy gets such a strong and healthy growth in these burying grounds? One of these neglected burying grounds is in the town of Sylvan north of where St. Peter's church once stood, a bit beyond the Frawley farm house. This cemetery is out in the woods to the left of the highway perhaps a block. It dates back to 1856 at least as one stone bears the date of October 12, 1856. It is for Sarah J. Laurence, aged three years, one month and fifteen days. One pioneer buried here is Zenas W. Bevier. His last resting place is covered with vines, bushes and trees. Mr. Bevier, a native of New York, first came to Richland county in 1855. He was a blacksmith and settled in Akan township. Through his influence a post office, the first in the township, was established and opened for business in 1856 in the Bevier home and he was the first postmaster. The location was on section 2. The house, though remodeled, still stands and the farm is now owned by the Adsit family. When the township of Akan was established in 1856, Mr. Bevier was elected as chairman.</w:t>
      </w:r>
    </w:p>
    <w:p>
      <w:pPr>
        <w:pStyle w:val="Normal"/>
        <w:spacing w:lineRule="exact" w:line="200"/>
        <w:rPr>
          <w:rFonts w:ascii="Courier New" w:hAnsi="Courier New" w:eastAsia="Courier New" w:cs="Courier New"/>
        </w:rPr>
      </w:pPr>
      <w:r>
        <w:rPr>
          <w:rFonts w:eastAsia="Courier New" w:cs="Courier New" w:ascii="Courier New" w:hAnsi="Courier New"/>
        </w:rPr>
        <w:tab/>
        <w:t>The first school in District No. 1 was taught by Martha Funston</w:t>
      </w:r>
    </w:p>
    <w:p>
      <w:pPr>
        <w:pStyle w:val="Normal"/>
        <w:spacing w:lineRule="exact" w:line="200"/>
        <w:rPr>
          <w:rFonts w:ascii="Courier New" w:hAnsi="Courier New" w:eastAsia="Courier New" w:cs="Courier New"/>
        </w:rPr>
      </w:pPr>
      <w:r>
        <w:rPr>
          <w:rFonts w:eastAsia="Courier New" w:cs="Courier New" w:ascii="Courier New" w:hAnsi="Courier New"/>
        </w:rPr>
        <w:t>at the Bevier home. Here in this neglected, rarely visited burying ground is the body of this pioneer. The stone at his grave says he died October 24, 1861, aged 57 years." His is just a sample of what one finds in these neglected spots and there are quite a few of them scattered here and there in the county.</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Then there is the Wildermuth cemetery over in the town of Willow in which plum trees grow in numbers, bushes are here, there and everywhere in this cemetery and it is with difficulty that one can reach the graves of the folks buried therein. This is a Mormon or Latter Day Saints cemetery. A burial has not been made there in close to 30 years, the last one there taking place in 1930 when Horace Newkirk was laid to rest. Tall pine trees mark the spot. No monuments can be seen from the highway, which passes by, so dense are the bushes that the markers are hidden from view.</w:t>
      </w:r>
    </w:p>
    <w:p>
      <w:pPr>
        <w:pStyle w:val="Normal"/>
        <w:spacing w:lineRule="exact" w:line="200"/>
        <w:rPr>
          <w:rFonts w:ascii="Courier New" w:hAnsi="Courier New" w:eastAsia="Courier New" w:cs="Courier New"/>
        </w:rPr>
      </w:pPr>
      <w:r>
        <w:rPr>
          <w:rFonts w:eastAsia="Courier New" w:cs="Courier New" w:ascii="Courier New" w:hAnsi="Courier New"/>
        </w:rPr>
        <w:tab/>
        <w:t>David Wildermuth, from whom the cemetery takes its name, was born in Ohio in 1803 and in 1831 married Anna Newkirk, moved to Illinois, then to Iowa, and back to Lafayette county, Wisconsin, and in the spring of 1856 came by ox team to Richland county together with his family and the family of Cyrus Newkirk. They were Mormons, Mr. Wildermuth being a saint. Quite a number of Mormons came from time to time. They settled in the vicinity of the cemetery. David Wildermuth died on April 6, 1889, and his wife passed away January 12, 1903. There are a number of the descendants of these families now residing in this county.</w:t>
      </w:r>
    </w:p>
    <w:p>
      <w:pPr>
        <w:pStyle w:val="Normal"/>
        <w:spacing w:lineRule="exact" w:line="200"/>
        <w:rPr>
          <w:rFonts w:ascii="Courier New" w:hAnsi="Courier New" w:eastAsia="Courier New" w:cs="Courier New"/>
        </w:rPr>
      </w:pPr>
      <w:r>
        <w:rPr>
          <w:rFonts w:eastAsia="Courier New" w:cs="Courier New" w:ascii="Courier New" w:hAnsi="Courier New"/>
        </w:rPr>
        <w:tab/>
        <w:t>Many are the "Tales the Tombstones Tell" that have appeared from time to time in this paper and they all make historical stories more or less.</w:t>
      </w:r>
    </w:p>
    <w:p>
      <w:pPr>
        <w:pStyle w:val="Normal"/>
        <w:spacing w:lineRule="exact" w:line="200"/>
        <w:rPr>
          <w:rFonts w:ascii="Courier New" w:hAnsi="Courier New" w:eastAsia="Courier New" w:cs="Courier New"/>
        </w:rPr>
      </w:pPr>
      <w:r>
        <w:rPr>
          <w:rFonts w:eastAsia="Courier New" w:cs="Courier New" w:ascii="Courier New" w:hAnsi="Courier New"/>
        </w:rPr>
        <w:tab/>
        <w:t>The earlist date on a tombstone that we noted was the one in the old time cemetery in the village of Orion, the oldest cemetery in the county. The stone is at the grave of Henry Ferris and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ab/>
        <w:t>Henry</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w:t>
        <w:tab/>
        <w:t xml:space="preserve">      Son of</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Stephen and Deborah</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Ferris</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Died</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Sept. 29, 1844</w:t>
      </w:r>
    </w:p>
    <w:p>
      <w:pPr>
        <w:pStyle w:val="Normal"/>
        <w:spacing w:lineRule="exact" w:line="200"/>
        <w:rPr>
          <w:rFonts w:ascii="Courier New" w:hAnsi="Courier New" w:eastAsia="Courier New" w:cs="Courier New"/>
        </w:rPr>
      </w:pPr>
      <w:r>
        <w:rPr>
          <w:rFonts w:eastAsia="Courier New" w:cs="Courier New" w:ascii="Courier New" w:hAnsi="Courier New"/>
        </w:rPr>
        <w:tab/>
        <w:tab/>
        <w:tab/>
        <w:tab/>
        <w:t xml:space="preserve">    Aged 17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 xml:space="preserve">Of Henry we know nothing except what is carved upon the stone and perhaps nothing more will ever come to light for it has been 114 years since they laid him to rest on the little hill which overlooks the peaceful pioneer village which for a time was the county seat of Richland county. </w:t>
      </w:r>
    </w:p>
    <w:p>
      <w:pPr>
        <w:pStyle w:val="Normal"/>
        <w:spacing w:lineRule="exact" w:line="200"/>
        <w:rPr>
          <w:rFonts w:ascii="Courier New" w:hAnsi="Courier New" w:eastAsia="Courier New" w:cs="Courier New"/>
        </w:rPr>
      </w:pPr>
      <w:r>
        <w:rPr>
          <w:rFonts w:eastAsia="Courier New" w:cs="Courier New" w:ascii="Courier New" w:hAnsi="Courier New"/>
        </w:rPr>
        <w:tab/>
        <w:t>The date on the stone, 1844, conflicts a bit with the date of the first death to take place in Richland county as recorded in a history of Richland county. In the history of the county two dates are given, 1844 and 1846, both telling of the passing of David Pettie at the sawmill settlement at Rockbridge. Details of Pettie's passing jibe except in two statements, the date being one and the place of burial the other. One account says he was laid to rest at Mineral Point and one says he was buried in the cemetery at the village (Orion). If there was a cemetery at Orion when Pettie died, there must have been a previous burial, otherwise there would have been no need for a cemetery. It is all confusing indeed but Henry Ferris' monument says he died September 29, 1844.</w:t>
      </w:r>
    </w:p>
    <w:p>
      <w:pPr>
        <w:pStyle w:val="Normal"/>
        <w:spacing w:lineRule="exact" w:line="200"/>
        <w:rPr>
          <w:rFonts w:ascii="Courier New" w:hAnsi="Courier New" w:eastAsia="Courier New" w:cs="Courier New"/>
        </w:rPr>
      </w:pPr>
      <w:r>
        <w:rPr>
          <w:rFonts w:eastAsia="Courier New" w:cs="Courier New" w:ascii="Courier New" w:hAnsi="Courier New"/>
        </w:rPr>
        <w:tab/>
        <w:tab/>
        <w:tab/>
        <w:t>Correction</w:t>
      </w:r>
    </w:p>
    <w:p>
      <w:pPr>
        <w:pStyle w:val="Normal"/>
        <w:spacing w:lineRule="exact" w:line="200"/>
        <w:rPr>
          <w:rFonts w:ascii="Courier New" w:hAnsi="Courier New" w:eastAsia="Courier New" w:cs="Courier New"/>
        </w:rPr>
      </w:pPr>
      <w:r>
        <w:rPr>
          <w:rFonts w:eastAsia="Courier New" w:cs="Courier New" w:ascii="Courier New" w:hAnsi="Courier New"/>
        </w:rPr>
        <w:tab/>
        <w:t>In the article published previous concerning the Bowen's Mill cemetery, John Poole was listed as a native of Pennsylvania. Further information brings to light the fact that he was born in Scotland and this is so stated in the article below which is correct, according to family records.</w:t>
      </w:r>
    </w:p>
    <w:p>
      <w:pPr>
        <w:pStyle w:val="Normal"/>
        <w:spacing w:lineRule="exact" w:line="200"/>
        <w:rPr>
          <w:rFonts w:ascii="Courier New" w:hAnsi="Courier New" w:eastAsia="Courier New" w:cs="Courier New"/>
        </w:rPr>
      </w:pPr>
      <w:r>
        <w:rPr>
          <w:rFonts w:eastAsia="Courier New" w:cs="Courier New" w:ascii="Courier New" w:hAnsi="Courier New"/>
        </w:rPr>
        <w:tab/>
        <w:tab/>
        <w:tab/>
        <w:t>Born 185 Years Ago</w:t>
      </w:r>
    </w:p>
    <w:p>
      <w:pPr>
        <w:pStyle w:val="Normal"/>
        <w:spacing w:lineRule="exact" w:line="200"/>
        <w:rPr>
          <w:rFonts w:ascii="Courier New" w:hAnsi="Courier New" w:eastAsia="Courier New" w:cs="Courier New"/>
        </w:rPr>
      </w:pPr>
      <w:r>
        <w:rPr>
          <w:rFonts w:eastAsia="Courier New" w:cs="Courier New" w:ascii="Courier New" w:hAnsi="Courier New"/>
        </w:rPr>
        <w:tab/>
        <w:t>John Poole, whose body is buried in the Bowen's Mill cemetery in the town of Richland, first saw the light of day in Scotland in 1774 and this date is the earliest we have found in our visits to every cemetery in Richland county, although there is one down in the Sextonville burying ground on the grave of Elizabeth Boswell McCloud, whose birth date is given, as November 17, 1775. She was kin to A. H. Krouskop, a one time leading business man of Richland Center, and it was he that made possible Krouskop park here.</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John Poole came to America and evidently settled in Ohio, coming from that state to Richland county in 1852 and settled in the town of Rockbridge on what is now known as the Houck &amp; Bowen farm. Mr. Poole lived before the days of the Revolutionary War; was on earth at the time of George Washington, Paul Revere, Benjamine Franklin and other early day American heroes.</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Most of the history of John Poole and his sons herein has kindly supplied by Mrs. Harvey Poole, Richland Center, who spent much time in search of facts concerning the family. Not a great deal of information came to light concerning John, and there was no information as to what was the maiden name of his wife, though the given name was Mary and this appears upon the stone in the Bowen's Mill burying ground. On the boat coming from Scotland Mr. Poole met a young Irish girl and they were married. Their children were Henry, Nicholas, Perry, John and David, their birth place being given as Ohio. </w:t>
      </w:r>
    </w:p>
    <w:p>
      <w:pPr>
        <w:pStyle w:val="Normal"/>
        <w:spacing w:lineRule="exact" w:line="200"/>
        <w:rPr>
          <w:rFonts w:ascii="Courier New" w:hAnsi="Courier New" w:eastAsia="Courier New" w:cs="Courier New"/>
        </w:rPr>
      </w:pPr>
      <w:r>
        <w:rPr>
          <w:rFonts w:eastAsia="Courier New" w:cs="Courier New" w:ascii="Courier New" w:hAnsi="Courier New"/>
        </w:rPr>
        <w:tab/>
        <w:t xml:space="preserve">When John, the father, settled in Rockbridge, he took up his home in section 29, having bought a government claim to the land from Jules Preston, a native of New York state. </w:t>
      </w:r>
    </w:p>
    <w:p>
      <w:pPr>
        <w:pStyle w:val="Normal"/>
        <w:spacing w:lineRule="exact" w:line="200"/>
        <w:rPr>
          <w:rFonts w:ascii="Courier New" w:hAnsi="Courier New" w:eastAsia="Courier New" w:cs="Courier New"/>
        </w:rPr>
      </w:pPr>
      <w:r>
        <w:rPr>
          <w:rFonts w:eastAsia="Courier New" w:cs="Courier New" w:ascii="Courier New" w:hAnsi="Courier New"/>
        </w:rPr>
        <w:tab/>
        <w:t>In 1860 a son Nicholas was listed in the census as being 31 years of age and his wife, Sarah, as 18, three sons, Joel, 7 years; German, 5; James, 3, and a daughter, Addeline, 3 months. The 1870 census listed him as owning 80 acres, 35 improved and 45 woods, valued at $700. He had 80 bu. wheat, 200 bu. Indian corn, 15 oats, and 12 bu. of turnips and rutabagas, 2 horses, 1 cow, 4 other cattle, 19 sheep, 10 swine, listed at $400. This was quite a sum for those days. When Nicholas died he was buried in the Richland Center cemetery. His son Joel, was killed in a logging accident. Joel has a son living today in Ft. Atkinson, where he barbered for many years before he retired some two years ago.</w:t>
      </w:r>
    </w:p>
    <w:p>
      <w:pPr>
        <w:pStyle w:val="Normal"/>
        <w:spacing w:lineRule="exact" w:line="200"/>
        <w:rPr>
          <w:rFonts w:ascii="Courier New" w:hAnsi="Courier New" w:eastAsia="Courier New" w:cs="Courier New"/>
        </w:rPr>
      </w:pPr>
      <w:r>
        <w:rPr>
          <w:rFonts w:eastAsia="Courier New" w:cs="Courier New" w:ascii="Courier New" w:hAnsi="Courier New"/>
        </w:rPr>
        <w:tab/>
        <w:t>Of the sons of John Poole, the elder four served in the Civil War, Perry, James, John Jr. and David. Perry, James and David were members of the 20th regiment Wisconsin Volunteers. Perry gave his address as Loyd when he enlisted on July 19, 1862. David and James gave their addresses as Richland Center. Perry was wounded in the battle of Prairie Grove, Arkansas, and as a result was discharged on April 30, 1863. James served until the close of the war, being discharged on July 14, 1865.</w:t>
      </w:r>
    </w:p>
    <w:p>
      <w:pPr>
        <w:pStyle w:val="Normal"/>
        <w:spacing w:lineRule="exact" w:line="200"/>
        <w:rPr>
          <w:rFonts w:ascii="Courier New" w:hAnsi="Courier New" w:eastAsia="Courier New" w:cs="Courier New"/>
        </w:rPr>
      </w:pPr>
      <w:r>
        <w:rPr>
          <w:rFonts w:eastAsia="Courier New" w:cs="Courier New" w:ascii="Courier New" w:hAnsi="Courier New"/>
        </w:rPr>
        <w:tab/>
        <w:t>David, who appears to be the youngest of the sons of John, Sr., enlisted August 12, 1862, and when he left for camp, he looked upon Richland county for the last time. He participated along with his company, through the south. Disease came to this soldier boy and he died, the government records show, at Fayetteville, Ark., the site of a rebel prison, on January 9, 1863.</w:t>
      </w:r>
    </w:p>
    <w:p>
      <w:pPr>
        <w:pStyle w:val="Normal"/>
        <w:spacing w:lineRule="exact" w:line="200"/>
        <w:rPr>
          <w:rFonts w:ascii="Courier New" w:hAnsi="Courier New" w:eastAsia="Courier New" w:cs="Courier New"/>
        </w:rPr>
      </w:pPr>
      <w:r>
        <w:rPr>
          <w:rFonts w:eastAsia="Courier New" w:cs="Courier New" w:ascii="Courier New" w:hAnsi="Courier New"/>
        </w:rPr>
        <w:tab/>
        <w:t>Clyde Poole, who operates a barber shop on South Church street, is a great grandson of John Poole and Billie Poole, employed in the Coppernoll barber shop, South Central avenue, is a great, great grandson, who carry on the barber business here.</w:t>
      </w:r>
    </w:p>
    <w:p>
      <w:pPr>
        <w:pStyle w:val="Normal"/>
        <w:spacing w:lineRule="exact" w:line="200"/>
        <w:rPr>
          <w:rFonts w:ascii="Courier New" w:hAnsi="Courier New" w:eastAsia="Courier New" w:cs="Courier New"/>
        </w:rPr>
      </w:pPr>
      <w:r>
        <w:rPr>
          <w:rFonts w:eastAsia="Courier New" w:cs="Courier New" w:ascii="Courier New" w:hAnsi="Courier New"/>
        </w:rPr>
        <w:tab/>
        <w:t>Hite Poole, for many years a barber in this city, who still lives in this area, is a grandson, and his son Theron Poole, a great grandson, operates a barber shop in Beloit.</w:t>
      </w:r>
    </w:p>
    <w:p>
      <w:pPr>
        <w:pStyle w:val="Normal"/>
        <w:spacing w:lineRule="exact" w:line="200"/>
        <w:rPr>
          <w:rFonts w:ascii="Courier New" w:hAnsi="Courier New" w:eastAsia="Courier New" w:cs="Courier New"/>
        </w:rPr>
      </w:pPr>
      <w:r>
        <w:rPr>
          <w:rFonts w:eastAsia="Courier New" w:cs="Courier New" w:ascii="Courier New" w:hAnsi="Courier New"/>
        </w:rPr>
        <w:tab/>
        <w:t>Morris Sexton, son of the founder of Sextonville, was among the Richland county "Boys in Blue" to be killed in the battle of Poplar Grove. He was killed on December 7, 1862, and David Poole took part in this battle.</w:t>
      </w:r>
    </w:p>
    <w:p>
      <w:pPr>
        <w:pStyle w:val="Normal"/>
        <w:spacing w:lineRule="exact" w:line="200"/>
        <w:rPr>
          <w:rFonts w:ascii="Courier New" w:hAnsi="Courier New" w:eastAsia="Courier New" w:cs="Courier New"/>
        </w:rPr>
      </w:pPr>
      <w:r>
        <w:rPr>
          <w:rFonts w:eastAsia="Courier New" w:cs="Courier New" w:ascii="Courier New" w:hAnsi="Courier New"/>
        </w:rPr>
        <w:tab/>
        <w:t>Up in the Bowen's Mill cemetery in the morning shade of the tall pine trees, on the gravestone for his father is engraved these words:</w:t>
      </w:r>
    </w:p>
    <w:p>
      <w:pPr>
        <w:pStyle w:val="Normal"/>
        <w:spacing w:lineRule="exact" w:line="200"/>
        <w:rPr>
          <w:rFonts w:ascii="Courier New" w:hAnsi="Courier New" w:eastAsia="Courier New" w:cs="Courier New"/>
        </w:rPr>
      </w:pPr>
      <w:r>
        <w:rPr>
          <w:rFonts w:eastAsia="Courier New" w:cs="Courier New" w:ascii="Courier New" w:hAnsi="Courier New"/>
        </w:rPr>
        <w:tab/>
        <w:t>David, son of John and Mary Poole, Died at Fayetteville, Ark., January 7, 1863, aged 23 years.</w:t>
      </w:r>
    </w:p>
    <w:p>
      <w:pPr>
        <w:pStyle w:val="Normal"/>
        <w:spacing w:lineRule="exact" w:line="200"/>
        <w:rPr>
          <w:rFonts w:ascii="Courier New" w:hAnsi="Courier New" w:eastAsia="Courier New" w:cs="Courier New"/>
        </w:rPr>
      </w:pPr>
      <w:r>
        <w:rPr>
          <w:rFonts w:eastAsia="Courier New" w:cs="Courier New" w:ascii="Courier New" w:hAnsi="Courier New"/>
        </w:rPr>
        <w:tab/>
        <w:t>This engraving is just below the inscription for his father. However it is very doubtful that David is buried here in this quiet little country cemetery in Richland county. Instead, it is almost certain that he rests in a cemetery near the place of his death, for back in the days of 1863 bodies could not be cared for like the present, making burial within a day or two after death necessary.</w:t>
      </w:r>
    </w:p>
    <w:p>
      <w:pPr>
        <w:pStyle w:val="Normal"/>
        <w:spacing w:lineRule="exact" w:line="200"/>
        <w:rPr>
          <w:rFonts w:ascii="Courier New" w:hAnsi="Courier New" w:eastAsia="Courier New" w:cs="Courier New"/>
        </w:rPr>
      </w:pPr>
      <w:r>
        <w:rPr>
          <w:rFonts w:eastAsia="Courier New" w:cs="Courier New" w:ascii="Courier New" w:hAnsi="Courier New"/>
        </w:rPr>
        <w:tab/>
        <w:t>In any event the tall pines sound a mournful sigh for those who sleep away the days and nights close by and also for the soldier boy far, far away.</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John Poole, Sr., had a number of grandsons, great grandsons, and great, great grandsons who took up barbering as a trade and Mrs. Harvey Poole states that there were 13 members of the family who followed that occupation at one time.</w:t>
      </w:r>
    </w:p>
    <w:p>
      <w:pPr>
        <w:pStyle w:val="Normal"/>
        <w:spacing w:lineRule="exact" w:line="200"/>
        <w:rPr>
          <w:rFonts w:ascii="Courier New" w:hAnsi="Courier New" w:eastAsia="Courier New" w:cs="Courier New"/>
        </w:rPr>
      </w:pPr>
      <w:r>
        <w:rPr>
          <w:rFonts w:eastAsia="Courier New" w:cs="Courier New" w:ascii="Courier New" w:hAnsi="Courier New"/>
        </w:rPr>
        <w:tab/>
        <w:tab/>
        <w:t>*  *  *  *  *  *  *  *  *  *  *  *  *  *</w:t>
      </w:r>
    </w:p>
    <w:p>
      <w:pPr>
        <w:pStyle w:val="Normal"/>
        <w:spacing w:lineRule="exact" w:line="200"/>
        <w:rPr>
          <w:rFonts w:ascii="Courier New" w:hAnsi="Courier New" w:eastAsia="Courier New" w:cs="Courier New"/>
        </w:rPr>
      </w:pPr>
      <w:r>
        <w:rPr>
          <w:rFonts w:eastAsia="Courier New" w:cs="Courier New" w:ascii="Courier New" w:hAnsi="Courier New"/>
        </w:rPr>
        <w:tab/>
        <w:t>With this "Tales the Tombstones Tell" comes to an end. We trust they have in a way furnished you with information concerning relatives or old friends as well as supplying some historical items of interest. The cemeteries visited and written about covers all but three or four in the county and of these we have been unable to learn but very little and that is the reason the articles come to an end with this final chapter of "Tales the Tombstones Tell."</w:t>
      </w:r>
    </w:p>
    <w:p>
      <w:pPr>
        <w:pStyle w:val="Normal"/>
        <w:spacing w:lineRule="exact" w:line="200"/>
        <w:rPr>
          <w:rFonts w:ascii="Courier New" w:hAnsi="Courier New" w:eastAsia="Courier New" w:cs="Courier New"/>
        </w:rPr>
      </w:pPr>
      <w:r>
        <w:rPr>
          <w:rFonts w:eastAsia="Courier New" w:cs="Courier New" w:ascii="Courier New" w:hAnsi="Courier New"/>
        </w:rPr>
        <w:tab/>
        <w:t>In our visits to these burying grounds Frank Poynter has been our companion to all but three or four. Others who have made frequent trips include Charles Ray, David Bender and Charles Johnson. Two others Frank Spry and P. L. Lincoln, who now themselves have found rest beneath the sod, were also with us on a number of journeys to those quite, sacred spots "where the crossroads m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w:t>
      </w:r>
    </w:p>
    <w:p>
      <w:pPr>
        <w:pStyle w:val="Normal"/>
        <w:spacing w:lineRule="exact" w:line="200"/>
        <w:rPr>
          <w:rFonts w:ascii="Courier New" w:hAnsi="Courier New" w:eastAsia="Courier New" w:cs="Courier New"/>
        </w:rPr>
      </w:pPr>
      <w:r>
        <w:rPr>
          <w:rFonts w:eastAsia="Courier New" w:cs="Courier New" w:ascii="Courier New" w:hAnsi="Courier New"/>
        </w:rPr>
        <w:t>|                   |</w:t>
      </w:r>
    </w:p>
    <w:p>
      <w:pPr>
        <w:pStyle w:val="Normal"/>
        <w:spacing w:lineRule="exact" w:line="200"/>
        <w:rPr>
          <w:rFonts w:ascii="Courier New" w:hAnsi="Courier New" w:eastAsia="Courier New" w:cs="Courier New"/>
        </w:rPr>
      </w:pPr>
      <w:r>
        <w:rPr>
          <w:rFonts w:eastAsia="Courier New" w:cs="Courier New" w:ascii="Courier New" w:hAnsi="Courier New"/>
        </w:rPr>
        <w:t>|                   |</w:t>
      </w:r>
    </w:p>
    <w:p>
      <w:pPr>
        <w:pStyle w:val="Normal"/>
        <w:spacing w:lineRule="exact" w:line="200"/>
        <w:rPr>
          <w:rFonts w:ascii="Courier New" w:hAnsi="Courier New" w:eastAsia="Courier New" w:cs="Courier New"/>
        </w:rPr>
      </w:pPr>
      <w:r>
        <w:rPr>
          <w:rFonts w:eastAsia="Courier New" w:cs="Courier New" w:ascii="Courier New" w:hAnsi="Courier New"/>
        </w:rPr>
        <w:t>|     Photo         |</w:t>
      </w:r>
    </w:p>
    <w:p>
      <w:pPr>
        <w:pStyle w:val="Normal"/>
        <w:spacing w:lineRule="exact" w:line="200"/>
        <w:rPr>
          <w:rFonts w:ascii="Courier New" w:hAnsi="Courier New" w:eastAsia="Courier New" w:cs="Courier New"/>
        </w:rPr>
      </w:pPr>
      <w:r>
        <w:rPr>
          <w:rFonts w:eastAsia="Courier New" w:cs="Courier New" w:ascii="Courier New" w:hAnsi="Courier New"/>
        </w:rPr>
        <w:t>|                   |</w:t>
      </w:r>
    </w:p>
    <w:p>
      <w:pPr>
        <w:pStyle w:val="Normal"/>
        <w:spacing w:lineRule="exact" w:line="200"/>
        <w:rPr>
          <w:rFonts w:ascii="Courier New" w:hAnsi="Courier New" w:eastAsia="Courier New" w:cs="Courier New"/>
        </w:rPr>
      </w:pPr>
      <w:r>
        <w:rPr>
          <w:rFonts w:eastAsia="Courier New" w:cs="Courier New" w:ascii="Courier New" w:hAnsi="Courier New"/>
        </w:rPr>
        <w:t>|                   |</w:t>
      </w:r>
    </w:p>
    <w:p>
      <w:pPr>
        <w:pStyle w:val="Normal"/>
        <w:spacing w:lineRule="exact" w:line="20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This slab of white marble, a bit faded after long years, is in the Bowen's Mill cemetery and on it are the names of John Poole, his wife Mary, and their soldier boy son Dav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r>
        <w:br w:type="page"/>
      </w:r>
    </w:p>
    <w:p>
      <w:pPr>
        <w:pStyle w:val="Normal"/>
        <w:spacing w:lineRule="exact" w:line="200"/>
        <w:rPr>
          <w:rFonts w:ascii="Courier New" w:hAnsi="Courier New" w:eastAsia="Courier New" w:cs="Courier New"/>
          <w:b/>
          <w:b/>
          <w:bCs/>
        </w:rPr>
      </w:pPr>
      <w:r>
        <w:rPr>
          <w:rFonts w:eastAsia="Courier New" w:cs="Courier New" w:ascii="Courier New" w:hAnsi="Courier New"/>
          <w:b/>
          <w:bCs/>
        </w:rPr>
        <w:t>Tales The Tombstones Tell - Republican Observer - December 17, 1959</w:t>
      </w:r>
    </w:p>
    <w:p>
      <w:pPr>
        <w:pStyle w:val="Normal"/>
        <w:rPr>
          <w:rFonts w:ascii="Courier New" w:hAnsi="Courier New" w:eastAsia="Courier New" w:cs="Courier New"/>
          <w:b/>
          <w:b/>
          <w:bCs/>
        </w:rPr>
      </w:pPr>
      <w:r>
        <w:rPr>
          <w:rFonts w:eastAsia="Courier New" w:cs="Courier New" w:ascii="Courier New" w:hAnsi="Courier New"/>
          <w:b/>
          <w:bCs/>
        </w:rPr>
      </w:r>
    </w:p>
    <w:p>
      <w:pPr>
        <w:pStyle w:val="Normal"/>
        <w:spacing w:lineRule="exact" w:line="200"/>
        <w:rPr>
          <w:rFonts w:ascii="Courier New" w:hAnsi="Courier New" w:eastAsia="Courier New" w:cs="Courier New"/>
        </w:rPr>
      </w:pPr>
      <w:r>
        <w:rPr>
          <w:rFonts w:eastAsia="Courier New" w:cs="Courier New" w:ascii="Courier New" w:hAnsi="Courier New"/>
        </w:rPr>
        <w:tab/>
        <w:tab/>
        <w:tab/>
        <w:tab/>
        <w:t>The Lawton Cemetery</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burial ground, now unused, is what is known as the Lawton cemetery in the town of Forest. It is located just at the edge of Vernon county, across the highway from the Tunnelville school house on state highway 131 between Viola and La Farge. We doubt that another burial will ever be made in this hillside cemetery. The last burial, according to the markers, was made in 1936, when James W. Lawton was laid to rest. Another later day burial was in 1909. The hillside is quite steer and it must have been a task to make burials t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top of the hill close by, burials were made many, many years ago long before the coming of the white man to the Kickapoo Valley. In fact hundreds of years ago the Mound Builders, who preceeded the Indians, buried their dead and erected mounds here. When the Kickapoo railroad was being built between Viola and La Farge it was necessary to pierce a hill on the Lawton farm and build a tunnel through limestone rocks. On the hill was located a sacred burial ground. The mounds were dug into the mementos buried hundreds of years ago with the dead, were carried away and in some instances even bones were taken. This was back in 1896. These mounds are called "Indian" mounds though they were made by a race known as "Mound Builders" and their mounds are found in many places in Richland county, especially along the Wisconsin river in the towns of Orion, Eagle and Richwood.</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 farm, upon which the cemetery of which we write is on, is a pioneer farm now owned by Ray Lawton and his son Harold. The farm has been in the Lawton family since 1855, Isaac Lawton being the first owner. He and his wife Jennie, came to Richland county in 1855 from Waukesha county and took up their home in Forest township and here they spent the remainder of their lives and both were laid to rest in the little hillside cemetery on the farm.</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saac R. Lawton, a son, also came to Forest township in 1855. He was married in 1856 to Malissa Southworth. He served in the Civil War as did a number of his brothers. One of their sons, James W. Lawton, was born on the farm in August, 1860. He was raised upon the farm and attended the country school. In 1883 he married Sarah E. Saubert, who was born in Vernon county in 1864. Both are now at rest in the little cemetery. Mr. Lawton  died in 1936 and his wife preceeded him in death, having passed away in 1918, according to the marker.</w:t>
      </w:r>
    </w:p>
    <w:p>
      <w:pPr>
        <w:pStyle w:val="Normal"/>
        <w:spacing w:lineRule="exact" w:line="200"/>
        <w:rPr>
          <w:rFonts w:ascii="Courier New" w:hAnsi="Courier New" w:eastAsia="Courier New" w:cs="Courier New"/>
        </w:rPr>
      </w:pPr>
      <w:r>
        <w:rPr>
          <w:rFonts w:eastAsia="Courier New" w:cs="Courier New" w:ascii="Courier New" w:hAnsi="Courier New"/>
        </w:rPr>
        <w:tab/>
        <w:t>One of their sons was Ray, who was born in 1884 and became owner of this excellent farm. Ray is very much alive and now resides in Arizona, and the old homestead farm ownership is shared by his son Harold. Ray married Vesta Greenwood of Sauk county, the wedding taking place on June 15, 1906. She too is still among the living. Ray served as assemblyman from this county at one time, serving to the satisfaction of all.</w:t>
      </w:r>
    </w:p>
    <w:p>
      <w:pPr>
        <w:pStyle w:val="Normal"/>
        <w:spacing w:lineRule="exact" w:line="200"/>
        <w:rPr>
          <w:rFonts w:ascii="Courier New" w:hAnsi="Courier New" w:eastAsia="Courier New" w:cs="Courier New"/>
        </w:rPr>
      </w:pPr>
      <w:r>
        <w:rPr>
          <w:rFonts w:eastAsia="Courier New" w:cs="Courier New" w:ascii="Courier New" w:hAnsi="Courier New"/>
        </w:rPr>
        <w:tab/>
        <w:t>But what of the sacred spot on the hillside where members of the Lawton clan with others sleep away the year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e of the markers is for Watson S. Hickox, who died in 1872 at the age of 57. A flag waves here indicating that he was a Civil War veteran. On the same lot is a marker for his son, William, who also died in 1872. There is a marker for Lucy Buchanan, wife of Daniel Buchanan.</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Close by is buried an infant daughter of D. H. and L. Hanson, whose span of life was short as her birth and death are given as 1909. Another youngster to be buried here is Alfred G. Taylor who passed on July 11, 1865, at the age of one year, 10 months and three days. His parents were J. H. and E. Taylor. A little verse for him is carved upon the stone and reads:</w:t>
      </w:r>
    </w:p>
    <w:p>
      <w:pPr>
        <w:pStyle w:val="Normal"/>
        <w:spacing w:lineRule="exact" w:line="200"/>
        <w:rPr>
          <w:rFonts w:ascii="Courier New" w:hAnsi="Courier New" w:eastAsia="Courier New" w:cs="Courier New"/>
        </w:rPr>
      </w:pPr>
      <w:r>
        <w:rPr>
          <w:rFonts w:eastAsia="Courier New" w:cs="Courier New" w:ascii="Courier New" w:hAnsi="Courier New"/>
        </w:rPr>
        <w:tab/>
        <w:tab/>
        <w:tab/>
        <w:t>"Sleep on Alfred and take thy rest,</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God took thee home when He thought best."</w:t>
      </w:r>
      <w:r>
        <w:br w:type="page"/>
      </w:r>
    </w:p>
    <w:p>
      <w:pPr>
        <w:pStyle w:val="Normal"/>
        <w:spacing w:lineRule="exact" w:line="200"/>
        <w:rPr>
          <w:rFonts w:ascii="Courier New" w:hAnsi="Courier New" w:eastAsia="Courier New" w:cs="Courier New"/>
        </w:rPr>
      </w:pPr>
      <w:r>
        <w:rPr>
          <w:rFonts w:eastAsia="Courier New" w:cs="Courier New" w:ascii="Courier New" w:hAnsi="Courier New"/>
        </w:rPr>
        <w:tab/>
        <w:t>Another marker is for Mary J. Green, who was born in 1824 and died in 1907. Another is for George W. Lawton who died in 1870 at the age of 30. He was a member of Co. H, 5th Wis. regiment in the Civil War. He gave Vernon county as his residence when he enlisted June 20, 1861.</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marker for Isaac and Jennie Lawton catches the rays of an afternoon sun. She died in May, 1870, at the age of 69, and he passed on in August, 1869, at the age of 75. Upon the marker it says:</w:t>
      </w:r>
    </w:p>
    <w:p>
      <w:pPr>
        <w:pStyle w:val="Normal"/>
        <w:spacing w:lineRule="exact" w:line="200"/>
        <w:rPr>
          <w:rFonts w:ascii="Courier New" w:hAnsi="Courier New" w:eastAsia="Courier New" w:cs="Courier New"/>
        </w:rPr>
      </w:pPr>
      <w:r>
        <w:rPr>
          <w:rFonts w:eastAsia="Courier New" w:cs="Courier New" w:ascii="Courier New" w:hAnsi="Courier New"/>
        </w:rPr>
        <w:tab/>
        <w:tab/>
        <w:tab/>
        <w:t>"No pain nor grief nor anxious fear,</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Can harm the peaceful sleepers her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There are a number of sunken spots in this burying ground indicating that a burial had been made there. Time and the elements have made some markers unreadable. One for instance is for a lady who died August 16, 1867. Her given name was Virginia but her maiden name could not be made out.</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the marker for William Lawton, who died in 1870 at the age of one year, is this:</w:t>
      </w:r>
    </w:p>
    <w:p>
      <w:pPr>
        <w:pStyle w:val="Normal"/>
        <w:spacing w:lineRule="exact" w:line="200"/>
        <w:rPr>
          <w:rFonts w:ascii="Courier New" w:hAnsi="Courier New" w:eastAsia="Courier New" w:cs="Courier New"/>
        </w:rPr>
      </w:pPr>
      <w:r>
        <w:rPr>
          <w:rFonts w:eastAsia="Courier New" w:cs="Courier New" w:ascii="Courier New" w:hAnsi="Courier New"/>
        </w:rPr>
        <w:tab/>
        <w:tab/>
        <w:tab/>
        <w:t>"The fairest bud that flowery nature knows,</w:t>
      </w:r>
    </w:p>
    <w:p>
      <w:pPr>
        <w:pStyle w:val="Normal"/>
        <w:spacing w:lineRule="exact" w:line="200"/>
        <w:rPr>
          <w:rFonts w:ascii="Courier New" w:hAnsi="Courier New" w:eastAsia="Courier New" w:cs="Courier New"/>
        </w:rPr>
      </w:pPr>
      <w:r>
        <w:rPr>
          <w:rFonts w:eastAsia="Courier New" w:cs="Courier New" w:ascii="Courier New" w:hAnsi="Courier New"/>
        </w:rPr>
        <w:tab/>
        <w:tab/>
        <w:tab/>
        <w:t xml:space="preserve"> Oft here unfolds, but withers ere it blows."</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Bradley P. Balcom and his wife Charlotte, have a marker. He was born, the stone says, in 1816 and died in 1900. His wife was born in 1817 and passed down the long road in 1905.</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On a monument, which stands in this cemetery, is this: "Lawton, veteran 1861-1865," and on the headstones one is marked "Mother" and the other "Father."</w:t>
      </w:r>
    </w:p>
    <w:p>
      <w:pPr>
        <w:pStyle w:val="Normal"/>
        <w:spacing w:lineRule="exact" w:line="200"/>
        <w:rPr>
          <w:rFonts w:ascii="Courier New" w:hAnsi="Courier New" w:eastAsia="Courier New" w:cs="Courier New"/>
        </w:rPr>
      </w:pPr>
      <w:r>
        <w:rPr>
          <w:rFonts w:eastAsia="Courier New" w:cs="Courier New" w:ascii="Courier New" w:hAnsi="Courier New"/>
        </w:rPr>
        <w:tab/>
        <w:tab/>
        <w:tab/>
        <w:t>_______________________</w:t>
      </w:r>
    </w:p>
    <w:p>
      <w:pPr>
        <w:pStyle w:val="Normal"/>
        <w:spacing w:lineRule="exact" w:line="200"/>
        <w:rPr>
          <w:rFonts w:ascii="Courier New" w:hAnsi="Courier New" w:eastAsia="Courier New" w:cs="Courier New"/>
        </w:rPr>
      </w:pPr>
      <w:r>
        <w:rPr>
          <w:rFonts w:eastAsia="Courier New" w:cs="Courier New" w:ascii="Courier New" w:hAnsi="Courier New"/>
        </w:rPr>
        <w:tab/>
      </w:r>
    </w:p>
    <w:p>
      <w:pPr>
        <w:pStyle w:val="Normal"/>
        <w:spacing w:lineRule="exact" w:line="200"/>
        <w:rPr>
          <w:rFonts w:ascii="Courier New" w:hAnsi="Courier New" w:eastAsia="Courier New" w:cs="Courier New"/>
        </w:rPr>
      </w:pPr>
      <w:r>
        <w:rPr>
          <w:rFonts w:eastAsia="Courier New" w:cs="Courier New" w:ascii="Courier New" w:hAnsi="Courier New"/>
        </w:rPr>
        <w:tab/>
        <w:t>Thus it is and thus it always will be. Hundreds of years have passed, since the day the Mound Builders laid their dead to rest upon the brow of the hill adjoining the cemetery. Then came the pioneers to this rich land and here too they died and some of them found rest upon the hillsi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 flag, the Stars and Stripes, floats from a pole in the school yard across the highway, and boys and girls, bless their hearts, there learn their lessons. It was recess time and no doubt but that the youngsters, and the teacher also, were wondering what those strangers were doing up on the hillsid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ab/>
        <w:tab/>
        <w:t>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ab/>
        <w:t>It was thought some weeks back that these articles had been finished but they seem to have not come to an end and will continue to be published whenever something of interest comes to our notice.</w:t>
      </w:r>
    </w:p>
    <w:p>
      <w:pPr>
        <w:pStyle w:val="Normal"/>
        <w:rPr>
          <w:rFonts w:ascii="Courier New" w:hAnsi="Courier New" w:eastAsia="Courier New" w:cs="Courier New"/>
        </w:rPr>
      </w:pPr>
      <w:r>
        <w:rPr>
          <w:rFonts w:eastAsia="Courier New" w:cs="Courier New" w:ascii="Courier New" w:hAnsi="Courier New"/>
        </w:rPr>
      </w:r>
    </w:p>
    <w:p>
      <w:pPr>
        <w:pStyle w:val="Normal"/>
        <w:spacing w:lineRule="exact" w:line="200"/>
        <w:rPr>
          <w:rFonts w:ascii="Courier New" w:hAnsi="Courier New" w:eastAsia="Courier New" w:cs="Courier New"/>
        </w:rPr>
      </w:pPr>
      <w:r>
        <w:rPr>
          <w:rFonts w:eastAsia="Courier New" w:cs="Courier New" w:ascii="Courier New" w:hAnsi="Courier New"/>
        </w:rPr>
        <w:t>S. F.</w:t>
      </w:r>
    </w:p>
    <w:p>
      <w:pPr>
        <w:pStyle w:val="Normal"/>
        <w:rPr>
          <w:rFonts w:ascii="Courier New" w:hAnsi="Courier New" w:eastAsia="Courier New" w:cs="Courier New"/>
        </w:rPr>
      </w:pPr>
      <w:r>
        <w:rPr>
          <w:rFonts w:eastAsia="Courier New" w:cs="Courier New" w:ascii="Courier New" w:hAnsi="Courier New"/>
        </w:rPr>
      </w:r>
    </w:p>
    <w:sectPr>
      <w:footerReference w:type="even" r:id="rId2"/>
      <w:footerReference w:type="default" r:id="rId3"/>
      <w:type w:val="nextPage"/>
      <w:pgSz w:w="12240" w:h="15840"/>
      <w:pgMar w:left="1800" w:right="1800" w:gutter="0" w:header="0" w:top="648" w:footer="108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exact" w:line="200"/>
      <w:rPr/>
    </w:pPr>
    <w:r>
      <w:rPr>
        <w:rFonts w:eastAsia="Courier" w:cs="Courier" w:ascii="Courier" w:hAnsi="Courier"/>
        <w:b/>
        <w:bCs/>
      </w:rPr>
      <w:tab/>
      <w:t xml:space="preserve">Page </w:t>
    </w:r>
    <w:r>
      <w:rPr>
        <w:rFonts w:eastAsia="Courier" w:cs="Courier" w:ascii="Courier" w:hAnsi="Courier"/>
        <w:b/>
        <w:bCs/>
      </w:rPr>
      <w:fldChar w:fldCharType="begin"/>
    </w:r>
    <w:r>
      <w:rPr>
        <w:b/>
        <w:bCs/>
        <w:rFonts w:eastAsia="Courier" w:cs="Courier" w:ascii="Courier" w:hAnsi="Courier"/>
      </w:rPr>
      <w:instrText xml:space="preserve"> PAGE \* ARABIC </w:instrText>
    </w:r>
    <w:r>
      <w:rPr>
        <w:b/>
        <w:bCs/>
        <w:rFonts w:eastAsia="Courier" w:cs="Courier" w:ascii="Courier" w:hAnsi="Courier"/>
      </w:rPr>
      <w:fldChar w:fldCharType="separate"/>
    </w:r>
    <w:r>
      <w:rPr>
        <w:b/>
        <w:bCs/>
        <w:rFonts w:eastAsia="Courier" w:cs="Courier" w:ascii="Courier" w:hAnsi="Courier"/>
      </w:rPr>
      <w:t>180</w:t>
    </w:r>
    <w:r>
      <w:rPr>
        <w:b/>
        <w:bCs/>
        <w:rFonts w:eastAsia="Courier"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exact" w:line="200"/>
      <w:rPr/>
    </w:pPr>
    <w:r>
      <w:rPr>
        <w:rFonts w:eastAsia="Courier" w:cs="Courier" w:ascii="Courier" w:hAnsi="Courier"/>
        <w:b/>
        <w:bC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3:35:00Z</dcterms:created>
  <dc:creator>D. Thompson</dc:creator>
  <dc:description/>
  <dc:language>en-US</dc:language>
  <cp:lastModifiedBy>D. Thompson</cp:lastModifiedBy>
  <dcterms:modified xsi:type="dcterms:W3CDTF">1999-06-06T03:40:00Z</dcterms:modified>
  <cp:revision>3</cp:revision>
  <dc:subject/>
  <dc:title>@</dc:title>
</cp:coreProperties>
</file>